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4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3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64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4 г. Владикавказа, 362040, РСО-Алания, г. Владикавказ, ул. Галковского, 33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4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на арматуры вентилей и клапанов обратных муфтовых  диаметром до: 20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на арматуры вентилей и клапанов обратных муфтовых  диаметром до: 50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: 32мм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: 50мм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алковского, 335, муниципальное дошкольное образовательное учреждение №64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5 19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7:00Z</dcterms:created>
  <dc:creator>Обухань  Михаил  Иванович</dc:creator>
  <dc:description/>
  <cp:keywords/>
  <dc:language>en-US</dc:language>
  <cp:lastModifiedBy>Бдайциев Эльбрус</cp:lastModifiedBy>
  <cp:lastPrinted>2006-08-09T18:21:00Z</cp:lastPrinted>
  <dcterms:modified xsi:type="dcterms:W3CDTF">2006-08-09T14:27:00Z</dcterms:modified>
  <cp:revision>2</cp:revision>
  <dc:subject/>
  <dc:title>   Дзжуджыхъжуы   горжты                                                             Администрация     </dc:title>
</cp:coreProperties>
</file>