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музыкальной школе №1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42-07. от «18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музыкальной школе №1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детская музыкальная школа №1, г. Владикавказа, РСО-Алания, г. Владикавказ, ул. Бутырина, 1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1276"/>
        <w:gridCol w:w="1275"/>
        <w:gridCol w:w="3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119-2007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утырина, 16, детская музыкальная школа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ноя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45 92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октября, срок окончания 25 октября 2007г.(25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24:00Z</dcterms:created>
  <dc:creator>Обухань  Михаил  Иванович</dc:creator>
  <dc:description/>
  <cp:keywords/>
  <dc:language>en-US</dc:language>
  <cp:lastModifiedBy>Dom</cp:lastModifiedBy>
  <cp:lastPrinted>2007-09-20T14:27:00Z</cp:lastPrinted>
  <dcterms:modified xsi:type="dcterms:W3CDTF">2007-10-18T05:24:00Z</dcterms:modified>
  <cp:revision>2</cp:revision>
  <dc:subject/>
  <dc:title>   Дзжуджыхъжуы   горжты                                                             Администрация     </dc:title>
</cp:coreProperties>
</file>