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 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>на право заключения муниципального  контракта  по ремонту инженерного оборудования в жилых домах г. Владикавказа, и ремонту подъездов в доме №54 пос. Спутник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октября 2006 года по адресу: 362040, РС0-Алания, г. Владикавказ, пл. Штыба, 2, этаж 3, каб. 310. Начало —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9» октября 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0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362013, РСО-Алания, г.Владикавказ, ул. 6-я Промышленная,3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20, РСО-Алания, ст. Архонская ул. Огородная,9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 637930 руб.; лот№2- 785000 руб.; лот№4- 255000 руб.; лот№6- 175000 руб.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до конца октября 2006г. лот№2 – до конца октября 2006г. от№4 –до  конца октября 2006г. №6 – до октября 2006г 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 203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 20 календарных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номер заявке и признать победителем конкурса по лоту № 1,№2,№4,№6  – ООО «Время-05» (Россия, 362013, РСО-Алания, г.Владикавказ, ул. 6-я Промышленная,3) с ценой контракта  по лот№1 – 637930руб.срок выполнения работ – до конца октября 2006 года; лот№2 – 785 000  руб.; срок выполнения работ до конца октября 2006 года; лот№4 – 255 000 руб., срок выполнения работ  до конца октября 2006 года, лот№6 – 175 000руб., срок выполнения работ до конца октября 2006 года;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 xml:space="preserve">-присвоить первый номер заявке и признать победителем конкурса по лоту №5  – ООО ООО «КАД» (Россия, 363120, РСО-Алания, ст. Архонская ул. Огородная,96) с ценой контракта  по лот№5 – 203 000 руб.срок выполнения работ – двадцать календарных дней. 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конкурсной комисси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52:00Z</dcterms:created>
  <dc:creator>User</dc:creator>
  <dc:description/>
  <dc:language>en-US</dc:language>
  <cp:lastModifiedBy>User</cp:lastModifiedBy>
  <cp:lastPrinted>2006-10-10T13:07:00Z</cp:lastPrinted>
  <dcterms:modified xsi:type="dcterms:W3CDTF">2006-10-10T16:40:00Z</dcterms:modified>
  <cp:revision>2</cp:revision>
  <dc:subject/>
  <dc:title>ПРОТОКОЛ № 44-06</dc:title>
</cp:coreProperties>
</file>