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Дорога по ул.Морских Пехотинцев от ул.Весенняя до ул. Хадарцева в г. Владикавказ.</w:t>
      </w:r>
    </w:p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71" w:before="276" w:after="0"/>
        <w:ind w:left="6238" w:hanging="0"/>
        <w:rPr>
          <w:rFonts w:ascii="Times New Roman" w:hAnsi="Times New Roman" w:cs="Times New Roman"/>
          <w:b/>
          <w:b/>
          <w:bCs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lineRule="exact" w:line="271"/>
        <w:ind w:left="7591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1" w:before="7" w:after="0"/>
        <w:ind w:left="3602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етная стоимость 3 230 635 руб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ценах 2000г.</w:t>
      </w:r>
    </w:p>
    <w:p>
      <w:pPr>
        <w:pStyle w:val="Normal"/>
        <w:spacing w:before="0" w:after="5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0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33"/>
      </w:tblGrid>
      <w:tr>
        <w:trPr>
          <w:trHeight w:val="30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50" w:right="41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4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9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 1-030-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41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Разработка грунта с 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бульдозерами мощностью 79 (108) кВ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(л. с.), 3 группа грун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77,5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78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right="22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78,46 813,66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ТЕР 1-0 1-030- 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1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ри перемещении грунта на кажды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ледующие 10 м добавлять к норме 01-01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30-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1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1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61,4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36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7" w:right="29" w:hanging="89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936,50 2350,31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1-01-013-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грузка грунта в автосамо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33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4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937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907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41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34" w:hanging="108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201,38 5069,78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возка грунта на расстояние до 8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 xml:space="preserve">1036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90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2-027- 1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5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ланировка полотна выемок механизиро</w:t>
              <w:softHyphen/>
              <w:t>ванным способо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6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84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" w:hanging="26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1,96 6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54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08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right="58" w:hanging="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046,1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7,81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п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щад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7510" w:h="14740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23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3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9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right="5" w:hanging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3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19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6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946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9,7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ы асбестоцементные безнапор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7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ловный проход 300 мм, внутренний ди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етр 279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ЦМ- 103-073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фты асбестоцементные для безнап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7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ых труб д=300мм (ГОСТ 1839-80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3-03-007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углых дождеприемных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20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8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77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476,1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07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11,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2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99,98 893,57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го железобетона диаметром 0,7 м в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ых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ч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о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32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много колодца Л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22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13" w:right="5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394,2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875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6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288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0670,20 11393,93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1961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2357" w:gutter="0" w:header="72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595"/>
        <w:gridCol w:w="1008"/>
        <w:gridCol w:w="941"/>
        <w:gridCol w:w="1085"/>
        <w:gridCol w:w="922"/>
        <w:gridCol w:w="902"/>
        <w:gridCol w:w="1123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12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 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2685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18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1136,7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759,78</w:t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0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4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крупнозернинистых типа АБ,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ь 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5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689,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36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20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,80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989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6-020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ых мелкозернистых типа АБВ, плот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3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695,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48537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0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1,90</w:t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72,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1548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2357" w:gutter="0" w:header="72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03"/>
        <w:gridCol w:w="3571"/>
        <w:gridCol w:w="624"/>
        <w:gridCol w:w="595"/>
        <w:gridCol w:w="1008"/>
        <w:gridCol w:w="941"/>
        <w:gridCol w:w="1085"/>
        <w:gridCol w:w="902"/>
        <w:gridCol w:w="912"/>
        <w:gridCol w:w="1133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2-010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4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х вида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08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,94 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09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887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43,28 126,72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о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г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м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ЦМ-403-005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8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775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3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и покрытий из пес-чано-гравийных смесей однослойных тол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8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970,0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37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2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8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692,07 1479,4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щиной 12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ь песчано-гравй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009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002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толщиной 12 см под тротуары из кирпичного или известняко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4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02,3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663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181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2" w:right="2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885,32 1614,24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 щебн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ек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у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ОО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асфальтобетонны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5619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3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5,1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рожек и тротуаров однослойных из л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,76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й мелкозернистой асфальто-бетонн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толщиной 3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7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 изменении толщины покрытия на 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1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894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84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,76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к норме 07-001-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54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33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61858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7224,29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65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843,8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235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  <w:gridCol w:w="912"/>
        <w:gridCol w:w="912"/>
        <w:gridCol w:w="1104"/>
      </w:tblGrid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.                     2.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 875,2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,00% ФОТ (от 8 306,2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7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2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6911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18 181,5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90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9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2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4835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64" w:right="17" w:hanging="4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 34843,80</w:t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ременные здания и сооружения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33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306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23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440" w:right="239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628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90"/>
        <w:ind w:left="2496" w:right="518" w:hanging="1404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Доро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Мор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хотинце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Весенняя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Хадарце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а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706"/>
        <w:gridCol w:w="1488"/>
        <w:gridCol w:w="1392"/>
        <w:gridCol w:w="1354"/>
      </w:tblGrid>
      <w:tr>
        <w:trPr>
          <w:trHeight w:val="509" w:hRule="exact"/>
        </w:trPr>
        <w:tc>
          <w:tcPr>
            <w:tcW w:w="41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1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55" w:right="38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4"/>
              </w:rPr>
              <w:t>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58" w:hanging="0"/>
              <w:rPr/>
            </w:pP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30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30635</w:t>
            </w:r>
          </w:p>
        </w:tc>
      </w:tr>
      <w:tr>
        <w:trPr>
          <w:trHeight w:val="80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558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5869</w:t>
            </w:r>
          </w:p>
        </w:tc>
      </w:tr>
      <w:tr>
        <w:trPr>
          <w:trHeight w:val="1104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тоимо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74766</w:t>
            </w:r>
          </w:p>
        </w:tc>
      </w:tr>
      <w:tr>
        <w:trPr>
          <w:trHeight w:val="40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5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066877</w:t>
            </w:r>
          </w:p>
        </w:tc>
      </w:tr>
      <w:tr>
        <w:trPr>
          <w:trHeight w:val="1104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70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подряд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бот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1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4" w:right="18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145030</wp:posOffset>
                </wp:positionH>
                <wp:positionV relativeFrom="paragraph">
                  <wp:posOffset>145415</wp:posOffset>
                </wp:positionV>
                <wp:extent cx="131064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4.4pt;mso-wrap-distance-left:1.9pt;mso-wrap-distance-right:1.9pt;mso-wrap-distance-top:3pt;mso-wrap-distance-bottom:3pt;margin-top:11.45pt;mso-position-vertical-relative:text;margin-left:-16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rPr>
          <w:rFonts w:ascii="Times New Roman" w:hAnsi="Times New Roman" w:cs="Times New Roman"/>
          <w:color w:val="000000"/>
          <w:spacing w:val="-1"/>
          <w:w w:val="8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8"/>
          <w:szCs w:val="28"/>
        </w:rPr>
        <w:t>Цгоев К.Д</w:t>
      </w:r>
    </w:p>
    <w:p>
      <w:pPr>
        <w:sectPr>
          <w:headerReference w:type="default" r:id="rId8"/>
          <w:type w:val="nextPage"/>
          <w:pgSz w:w="11906" w:h="16838"/>
          <w:pgMar w:left="5086" w:right="1901" w:gutter="0" w:header="720" w:top="1440" w:footer="0" w:bottom="720"/>
          <w:pgNumType w:fmt="decimal"/>
          <w:cols w:num="2" w:equalWidth="false" w:sep="false">
            <w:col w:w="2064" w:space="1786"/>
            <w:col w:w="1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jc w:val="right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ЗАКАЗ №46/724-44А</w:t>
      </w:r>
    </w:p>
    <w:p>
      <w:pPr>
        <w:pStyle w:val="Normal"/>
        <w:shd w:fill="FFFFFF" w:val="clear"/>
        <w:spacing w:lineRule="exact" w:line="286" w:before="185" w:after="0"/>
        <w:ind w:left="802" w:hanging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СВОДНЫЙ СМЕТНЫЙ РАСЧЕТ №13170</w:t>
      </w:r>
    </w:p>
    <w:p>
      <w:pPr>
        <w:pStyle w:val="Normal"/>
        <w:shd w:fill="FFFFFF" w:val="clear"/>
        <w:spacing w:lineRule="exact" w:line="286"/>
        <w:ind w:left="19" w:right="470" w:hanging="0"/>
        <w:rPr/>
      </w:pPr>
      <w:r>
        <w:rPr>
          <w:rFonts w:cs="Times New Roman" w:ascii="Times New Roman" w:hAnsi="Times New Roman"/>
          <w:color w:val="000000"/>
          <w:w w:val="87"/>
          <w:sz w:val="27"/>
          <w:szCs w:val="27"/>
        </w:rPr>
        <w:t xml:space="preserve">стоимости электроснабжения МКР №14,15,19 </w:t>
      </w:r>
      <w:r>
        <w:rPr>
          <w:rFonts w:cs="Times New Roman" w:ascii="Times New Roman" w:hAnsi="Times New Roman"/>
          <w:color w:val="000000"/>
          <w:spacing w:val="1"/>
          <w:w w:val="87"/>
          <w:sz w:val="27"/>
          <w:szCs w:val="27"/>
        </w:rPr>
        <w:t xml:space="preserve">и распределительного пункта в МКР №19 </w:t>
      </w:r>
      <w:r>
        <w:rPr>
          <w:rFonts w:cs="Times New Roman" w:ascii="Times New Roman" w:hAnsi="Times New Roman"/>
          <w:color w:val="000000"/>
          <w:spacing w:val="-2"/>
          <w:w w:val="87"/>
          <w:sz w:val="27"/>
          <w:szCs w:val="27"/>
        </w:rPr>
        <w:t>в г.Вл)адикавказе РСО-Алания</w:t>
      </w:r>
    </w:p>
    <w:p>
      <w:pPr>
        <w:sectPr>
          <w:headerReference w:type="default" r:id="rId9"/>
          <w:type w:val="nextPage"/>
          <w:pgSz w:orient="landscape" w:w="16838" w:h="11906"/>
          <w:pgMar w:left="9645" w:right="18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94"/>
        <w:gridCol w:w="4714"/>
        <w:gridCol w:w="1478"/>
        <w:gridCol w:w="1536"/>
        <w:gridCol w:w="1469"/>
        <w:gridCol w:w="1392"/>
        <w:gridCol w:w="1699"/>
      </w:tblGrid>
      <w:tr>
        <w:trPr>
          <w:trHeight w:val="336" w:hRule="exact"/>
        </w:trPr>
        <w:tc>
          <w:tcPr>
            <w:tcW w:w="1444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43" w:leader="hyphen"/>
                <w:tab w:val="left" w:pos="5196" w:leader="hyphen"/>
                <w:tab w:val="left" w:pos="6622" w:leader="hyphen"/>
              </w:tabs>
              <w:spacing w:lineRule="exact" w:line="130"/>
              <w:ind w:left="2030" w:right="2402" w:hanging="0"/>
              <w:rPr>
                <w:rFonts w:ascii="Times New Roman" w:hAnsi="Times New Roman" w:cs="Times New Roman"/>
                <w:color w:val="000000"/>
                <w:spacing w:val="15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87"/>
                <w:sz w:val="24"/>
                <w:szCs w:val="24"/>
              </w:rPr>
              <w:t>.</w:t>
            </w:r>
          </w:p>
        </w:tc>
      </w:tr>
      <w:tr>
        <w:trPr>
          <w:trHeight w:val="68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2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/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4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омер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ме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расчетов</w:t>
            </w:r>
          </w:p>
        </w:tc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 xml:space="preserve">Наименование глав, объектов, работ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7"/>
                <w:szCs w:val="27"/>
              </w:rPr>
              <w:t>и затрат</w:t>
            </w:r>
          </w:p>
        </w:tc>
        <w:tc>
          <w:tcPr>
            <w:tcW w:w="7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238"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стоимость (тыс.руб.) в сметных ценах и норма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>2000г.</w:t>
            </w:r>
          </w:p>
        </w:tc>
      </w:tr>
      <w:tr>
        <w:trPr>
          <w:trHeight w:val="12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1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 xml:space="preserve">монт&amp;ж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бр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оруд., мебели, 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06" w:right="13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стоимость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3"/>
                <w:w w:val="75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75"/>
                <w:sz w:val="41"/>
                <w:szCs w:val="41"/>
              </w:rPr>
              <w:t>з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right="13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Глава 1 Подготовка территории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84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МС РФ от 14.11.96г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№БЕ-19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30/1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3"/>
              <w:ind w:left="221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эксплуатационные услуги - ОД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,60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по главе 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- 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86" w:right="39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Объек.№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Распределительный пункт РПК-2Т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96,7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4,^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95,61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еконструкция П/С "Левобережна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бъек №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абельный кана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2,4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72,97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766,4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86,7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2917,76</w:t>
            </w:r>
          </w:p>
        </w:tc>
      </w:tr>
      <w:tr>
        <w:trPr>
          <w:trHeight w:val="6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8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Глава 4 Объекты транспортн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хозяйства и связ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22"/>
        <w:gridCol w:w="4694"/>
        <w:gridCol w:w="1478"/>
        <w:gridCol w:w="1536"/>
        <w:gridCol w:w="1459"/>
        <w:gridCol w:w="1392"/>
        <w:gridCol w:w="1709"/>
      </w:tblGrid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монтаж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,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3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7,72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ети В Л бкв №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79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37,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716,88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ети ВЛ-бкв №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67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551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818,94</w:t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спределительные сети бкв от РП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02,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141,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343,72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752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154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907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Итого по главам 1-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519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341,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834,62</w:t>
            </w:r>
          </w:p>
        </w:tc>
      </w:tr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1" w:right="4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Временные здания и сооруж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НиП4.09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91 п.4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54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>Итого по главам 1-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614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25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014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23" w:right="8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чие работы и затра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87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ДЗ-9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абл.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УШ-1.г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,36</w:t>
            </w:r>
          </w:p>
        </w:tc>
      </w:tr>
      <w:tr>
        <w:trPr>
          <w:trHeight w:val="13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8"/>
                <w:szCs w:val="28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4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исьмо ГС от10.10.91г №133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/1-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8"/>
              <w:ind w:left="643" w:right="6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- 1,7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33"/>
                <w:szCs w:val="33"/>
              </w:rPr>
              <w:t>121,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1,09</w:t>
            </w:r>
          </w:p>
        </w:tc>
      </w:tr>
      <w:tr>
        <w:trPr>
          <w:trHeight w:val="66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8"/>
                <w:szCs w:val="28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66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ДС 91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числения РЦЦС   -0,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4,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4,08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13"/>
        <w:gridCol w:w="4704"/>
        <w:gridCol w:w="1488"/>
        <w:gridCol w:w="1526"/>
        <w:gridCol w:w="1459"/>
        <w:gridCol w:w="1402"/>
        <w:gridCol w:w="1699"/>
      </w:tblGrid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главе 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5,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35,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164,53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9"/>
                <w:szCs w:val="29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9"/>
                <w:szCs w:val="29"/>
              </w:rPr>
              <w:t>1-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4,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178,79</w:t>
            </w:r>
          </w:p>
        </w:tc>
      </w:tr>
      <w:tr>
        <w:trPr>
          <w:trHeight w:val="8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5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дзора) строящегося предприя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pacing w:val="-3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9"/>
                <w:szCs w:val="29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Пост.Г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9"/>
                <w:szCs w:val="29"/>
              </w:rPr>
              <w:t>РФ от</w:t>
            </w:r>
          </w:p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 xml:space="preserve">11.03.97г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№18-1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9"/>
                <w:szCs w:val="29"/>
              </w:rPr>
              <w:t>Содержание  -1,4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28,50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4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1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ектные и изыскательские работы. Авторский надзор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Догов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Проектно-изыскательские рабо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</w:tr>
      <w:tr>
        <w:trPr>
          <w:trHeight w:val="100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4"/>
                <w:sz w:val="29"/>
                <w:szCs w:val="29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Поста. 18.0 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97г№18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4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Затраты на экспертиз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че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Авторский надзо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9"/>
                <w:szCs w:val="29"/>
              </w:rPr>
              <w:t>Итого по главам 1-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370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404,52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в т.ч. возвра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14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26,94)</w:t>
            </w:r>
          </w:p>
        </w:tc>
      </w:tr>
      <w:tr>
        <w:trPr>
          <w:trHeight w:val="6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9"/>
                <w:sz w:val="29"/>
                <w:szCs w:val="29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26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НиП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1.01-9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Непредвиденные работы и 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sz w:val="29"/>
                <w:szCs w:val="29"/>
              </w:rPr>
              <w:t>- 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72,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68,7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9,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9"/>
                <w:szCs w:val="29"/>
              </w:rPr>
              <w:t>7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88,09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сводному сметному расчет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702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508,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2003,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377,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592,61</w:t>
            </w:r>
          </w:p>
        </w:tc>
      </w:tr>
      <w:tr>
        <w:trPr>
          <w:trHeight w:val="98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86" w:right="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в текущих ценах по главам 1 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1 0 с непредвиденными затратами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учетом к=2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479,6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086,2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4047,7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563,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176,45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78" w:right="1179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1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3"/>
          <w:sz w:val="29"/>
          <w:szCs w:val="29"/>
        </w:rPr>
        <w:t>Закон РФ</w:t>
      </w:r>
    </w:p>
    <w:p>
      <w:pPr>
        <w:pStyle w:val="Normal"/>
        <w:shd w:fill="FFFFFF" w:val="clear"/>
        <w:spacing w:before="622" w:after="0"/>
        <w:jc w:val="cente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того в текущих ценах по главам 12</w:t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color w:val="000000"/>
          <w:spacing w:val="-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 непредвиденными затратами с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четом к=1,6</w:t>
      </w:r>
    </w:p>
    <w:p>
      <w:pPr>
        <w:pStyle w:val="Normal"/>
        <w:shd w:fill="FFFFFF" w:val="clear"/>
        <w:spacing w:lineRule="exact" w:line="329" w:before="2" w:after="0"/>
        <w:ind w:left="1958" w:hanging="1858"/>
        <w:rPr/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Налог на добавленную стоимость -</w:t>
      </w:r>
      <w:r>
        <w:rPr>
          <w:rFonts w:cs="Times New Roman" w:ascii="Times New Roman" w:hAnsi="Times New Roman"/>
          <w:color w:val="000000"/>
          <w:spacing w:val="-20"/>
          <w:sz w:val="29"/>
          <w:szCs w:val="29"/>
        </w:rPr>
        <w:t>18%</w:t>
      </w:r>
    </w:p>
    <w:p>
      <w:pPr>
        <w:pStyle w:val="Normal"/>
        <w:shd w:fill="FFFFFF" w:val="clear"/>
        <w:spacing w:before="1594" w:after="0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9"/>
          <w:szCs w:val="29"/>
        </w:rPr>
        <w:t>1346,34</w:t>
      </w:r>
    </w:p>
    <w:p>
      <w:pPr>
        <w:pStyle w:val="Normal"/>
        <w:shd w:fill="FFFFFF" w:val="clear"/>
        <w:spacing w:before="1589" w:after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1275,52</w:t>
      </w: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28,60</w:t>
      </w:r>
    </w:p>
    <w:p>
      <w:pPr>
        <w:pStyle w:val="Normal"/>
        <w:shd w:fill="FFFFFF" w:val="clear"/>
        <w:spacing w:before="610" w:after="0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4"/>
          <w:sz w:val="29"/>
          <w:szCs w:val="29"/>
        </w:rPr>
        <w:t>158,68</w:t>
      </w:r>
    </w:p>
    <w:p>
      <w:pPr>
        <w:pStyle w:val="Normal"/>
        <w:shd w:fill="FFFFFF" w:val="clear"/>
        <w:spacing w:before="660" w:after="0"/>
        <w:ind w:left="5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9,91</w:t>
      </w:r>
    </w:p>
    <w:p>
      <w:pPr>
        <w:pStyle w:val="Normal"/>
        <w:shd w:fill="FFFFFF" w:val="clear"/>
        <w:spacing w:lineRule="exact" w:line="485"/>
        <w:ind w:left="98" w:firstLine="298"/>
        <w:rPr/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58,68</w:t>
      </w:r>
    </w:p>
    <w:p>
      <w:pPr>
        <w:pStyle w:val="Normal"/>
        <w:shd w:fill="FFFFFF" w:val="clear"/>
        <w:spacing w:before="631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480,37</w:t>
      </w:r>
    </w:p>
    <w:p>
      <w:pPr>
        <w:sectPr>
          <w:headerReference w:type="default" r:id="rId12"/>
          <w:type w:val="nextPage"/>
          <w:pgSz w:orient="landscape" w:w="16838" w:h="11906"/>
          <w:pgMar w:left="1357" w:right="2274" w:gutter="0" w:header="720" w:top="776" w:footer="0" w:bottom="360"/>
          <w:pgNumType w:fmt="decimal"/>
          <w:cols w:num="7" w:equalWidth="false" w:sep="false">
            <w:col w:w="1092" w:space="410"/>
            <w:col w:w="4334" w:space="518"/>
            <w:col w:w="871" w:space="630"/>
            <w:col w:w="880" w:space="660"/>
            <w:col w:w="765" w:space="694"/>
            <w:col w:w="724" w:space="710"/>
            <w:col w:w="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3"/>
          <w:type w:val="nextPage"/>
          <w:pgSz w:orient="landscape" w:w="16838" w:h="11906"/>
          <w:pgMar w:left="2824" w:right="219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его по сводному сметному расче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8826,02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361,7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776,3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51,6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2815,80</w:t>
      </w:r>
    </w:p>
    <w:p>
      <w:pPr>
        <w:sectPr>
          <w:type w:val="continuous"/>
          <w:pgSz w:orient="landscape" w:w="16838" w:h="11906"/>
          <w:pgMar w:left="2824" w:right="2197" w:gutter="0" w:header="720" w:top="776" w:footer="0" w:bottom="360"/>
          <w:cols w:num="6" w:equalWidth="false" w:sep="false">
            <w:col w:w="4440" w:space="432"/>
            <w:col w:w="888" w:space="614"/>
            <w:col w:w="897" w:space="586"/>
            <w:col w:w="907" w:space="610"/>
            <w:col w:w="758" w:space="624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4"/>
          <w:type w:val="nextPage"/>
          <w:pgSz w:orient="landscape" w:w="16838" w:h="11906"/>
          <w:pgMar w:left="2123" w:right="23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margin">
              <wp:posOffset>1382395</wp:posOffset>
            </wp:positionH>
            <wp:positionV relativeFrom="paragraph">
              <wp:posOffset>38100</wp:posOffset>
            </wp:positionV>
            <wp:extent cx="3651250" cy="1871345"/>
            <wp:effectExtent l="0" t="0" r="0" b="0"/>
            <wp:wrapTight wrapText="bothSides">
              <wp:wrapPolygon edited="0">
                <wp:start x="-36" y="0"/>
                <wp:lineTo x="-36" y="6601"/>
                <wp:lineTo x="3070" y="6601"/>
                <wp:lineTo x="3070" y="11729"/>
                <wp:lineTo x="3502" y="11729"/>
                <wp:lineTo x="3502" y="12221"/>
                <wp:lineTo x="3612" y="12221"/>
                <wp:lineTo x="3612" y="14258"/>
                <wp:lineTo x="4226" y="14258"/>
                <wp:lineTo x="4226" y="21564"/>
                <wp:lineTo x="21600" y="21564"/>
                <wp:lineTo x="21600" y="14258"/>
                <wp:lineTo x="21600" y="14258"/>
                <wp:lineTo x="21600" y="12221"/>
                <wp:lineTo x="21600" y="12221"/>
                <wp:lineTo x="21600" y="11729"/>
                <wp:lineTo x="21600" y="11729"/>
                <wp:lineTo x="21600" y="6601"/>
                <wp:lineTo x="21600" y="6601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ректор</w:t>
      </w:r>
    </w:p>
    <w:p>
      <w:pPr>
        <w:pStyle w:val="Normal"/>
        <w:shd w:fill="FFFFFF" w:val="clear"/>
        <w:spacing w:lineRule="exact" w:line="631" w:before="86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ный инженер прое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чальник сметного отдела Заказчик</w:t>
      </w:r>
    </w:p>
    <w:p>
      <w:pPr>
        <w:pStyle w:val="Normal"/>
        <w:shd w:fill="FFFFFF" w:val="clear"/>
        <w:spacing w:before="972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.С.Кокаев</w:t>
      </w:r>
    </w:p>
    <w:p>
      <w:pPr>
        <w:pStyle w:val="Normal"/>
        <w:shd w:fill="FFFFFF" w:val="clear"/>
        <w:spacing w:lineRule="exact" w:line="605" w:before="122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.З.Дзугуто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.Ш.Музаева</w:t>
      </w:r>
    </w:p>
    <w:p>
      <w:pPr>
        <w:pStyle w:val="Normal"/>
        <w:shd w:fill="FFFFFF" w:val="clear"/>
        <w:spacing w:before="5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4,12)</w:t>
      </w:r>
    </w:p>
    <w:p>
      <w:pPr>
        <w:sectPr>
          <w:type w:val="continuous"/>
          <w:pgSz w:orient="landscape" w:w="16838" w:h="11906"/>
          <w:pgMar w:left="2123" w:right="2368" w:gutter="0" w:header="720" w:top="776" w:footer="0" w:bottom="360"/>
          <w:cols w:num="3" w:equalWidth="false" w:sep="false">
            <w:col w:w="3292" w:space="5230"/>
            <w:col w:w="1675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97" w:after="0"/>
        <w:ind w:left="13399" w:hanging="0"/>
        <w:rPr>
          <w:rFonts w:cs="Times New Roman"/>
          <w:i/>
          <w:i/>
          <w:iCs/>
          <w:color w:val="000000"/>
          <w:sz w:val="50"/>
          <w:szCs w:val="50"/>
        </w:rPr>
      </w:pPr>
      <w:r>
        <w:rPr>
          <w:rFonts w:cs="Times New Roman"/>
          <w:i/>
          <w:iCs/>
          <w:color w:val="000000"/>
          <w:sz w:val="50"/>
          <w:szCs w:val="50"/>
        </w:rPr>
        <w:t>в</w:t>
      </w:r>
    </w:p>
    <w:p>
      <w:pPr>
        <w:sectPr>
          <w:headerReference w:type="default" r:id="rId16"/>
          <w:type w:val="nextPage"/>
          <w:pgSz w:orient="landscape" w:w="16838" w:h="11906"/>
          <w:pgMar w:left="1357" w:right="135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077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left="2143" w:right="518" w:hanging="1092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</w:t>
      </w:r>
      <w:r>
        <w:rPr>
          <w:rFonts w:cs="Times New Roman"/>
          <w:color w:val="000000"/>
          <w:spacing w:val="-6"/>
          <w:sz w:val="25"/>
          <w:szCs w:val="25"/>
        </w:rPr>
        <w:t>Электроснабжен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4,15,19 </w:t>
      </w:r>
      <w:r>
        <w:rPr>
          <w:rFonts w:cs="Times New Roman"/>
          <w:color w:val="000000"/>
          <w:spacing w:val="-6"/>
          <w:sz w:val="25"/>
          <w:szCs w:val="25"/>
        </w:rPr>
        <w:t>и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 xml:space="preserve">распределительный </w:t>
      </w:r>
      <w:r>
        <w:rPr>
          <w:rFonts w:cs="Times New Roman"/>
          <w:color w:val="000000"/>
          <w:spacing w:val="-4"/>
          <w:sz w:val="25"/>
          <w:szCs w:val="25"/>
        </w:rPr>
        <w:t>пункт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МКР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№</w:t>
      </w:r>
      <w:r>
        <w:rPr>
          <w:color w:val="000000"/>
          <w:spacing w:val="-4"/>
          <w:sz w:val="25"/>
          <w:szCs w:val="25"/>
        </w:rPr>
        <w:t xml:space="preserve"> 19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г</w:t>
      </w:r>
      <w:r>
        <w:rPr>
          <w:color w:val="000000"/>
          <w:spacing w:val="-4"/>
          <w:sz w:val="25"/>
          <w:szCs w:val="25"/>
        </w:rPr>
        <w:t>.</w:t>
      </w:r>
      <w:r>
        <w:rPr>
          <w:rFonts w:cs="Times New Roman"/>
          <w:color w:val="000000"/>
          <w:spacing w:val="-4"/>
          <w:sz w:val="25"/>
          <w:szCs w:val="25"/>
        </w:rPr>
        <w:t>Владикавказ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rFonts w:cs="Times New Roman"/>
          <w:color w:val="000000"/>
          <w:spacing w:val="-4"/>
          <w:sz w:val="25"/>
          <w:szCs w:val="25"/>
        </w:rPr>
        <w:t>РСО</w:t>
      </w:r>
      <w:r>
        <w:rPr>
          <w:color w:val="000000"/>
          <w:spacing w:val="-4"/>
          <w:sz w:val="25"/>
          <w:szCs w:val="25"/>
        </w:rPr>
        <w:t>-</w:t>
      </w:r>
      <w:r>
        <w:rPr>
          <w:rFonts w:cs="Times New Roman"/>
          <w:color w:val="000000"/>
          <w:spacing w:val="-4"/>
          <w:sz w:val="25"/>
          <w:szCs w:val="25"/>
        </w:rPr>
        <w:t>Алания</w:t>
      </w:r>
      <w:r>
        <w:rPr>
          <w:color w:val="000000"/>
          <w:spacing w:val="-4"/>
          <w:sz w:val="25"/>
          <w:szCs w:val="25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590"/>
        <w:gridCol w:w="1459"/>
        <w:gridCol w:w="1104"/>
        <w:gridCol w:w="1190"/>
        <w:gridCol w:w="1354"/>
      </w:tblGrid>
      <w:tr>
        <w:trPr>
          <w:trHeight w:val="499" w:hRule="exact"/>
        </w:trPr>
        <w:tc>
          <w:tcPr>
            <w:tcW w:w="40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0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" w:right="17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70" w:right="41" w:hanging="0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5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187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851,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22815,8</w:t>
            </w:r>
          </w:p>
        </w:tc>
      </w:tr>
      <w:tr>
        <w:trPr>
          <w:trHeight w:val="81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11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943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23"/>
                <w:szCs w:val="23"/>
              </w:rPr>
            </w:pPr>
            <w:r>
              <w:rPr>
                <w:color w:val="000000"/>
                <w:spacing w:val="-1"/>
                <w:w w:val="99"/>
                <w:sz w:val="23"/>
                <w:szCs w:val="23"/>
              </w:rPr>
              <w:t>167,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110,90</w:t>
            </w:r>
          </w:p>
        </w:tc>
      </w:tr>
      <w:tr>
        <w:trPr>
          <w:trHeight w:val="1104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110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244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684,3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704,90</w:t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415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7967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23"/>
                <w:szCs w:val="23"/>
              </w:rPr>
            </w:pPr>
            <w:r>
              <w:rPr>
                <w:color w:val="000000"/>
                <w:spacing w:val="1"/>
                <w:w w:val="99"/>
                <w:sz w:val="23"/>
                <w:szCs w:val="23"/>
              </w:rPr>
              <w:t>1141,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556,77</w:t>
            </w:r>
          </w:p>
        </w:tc>
      </w:tr>
      <w:tr>
        <w:trPr>
          <w:trHeight w:val="1104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564" w:hanging="0"/>
              <w:rPr/>
            </w:pP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в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т</w:t>
            </w:r>
            <w:r>
              <w:rPr>
                <w:color w:val="000000"/>
                <w:spacing w:val="-18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ч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,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3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382,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04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82" w:right="7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244090</wp:posOffset>
                </wp:positionH>
                <wp:positionV relativeFrom="paragraph">
                  <wp:posOffset>38735</wp:posOffset>
                </wp:positionV>
                <wp:extent cx="3700780" cy="3714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0145" cy="37147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97" r="-1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9.25pt;mso-wrap-distance-left:504pt;mso-wrap-distance-right:504pt;mso-wrap-distance-top:3pt;mso-wrap-distance-bottom:3pt;margin-top:3.05pt;mso-position-vertical-relative:text;margin-left:1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0145" cy="37147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97" r="-1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5029835</wp:posOffset>
                </wp:positionH>
                <wp:positionV relativeFrom="paragraph">
                  <wp:posOffset>174625</wp:posOffset>
                </wp:positionV>
                <wp:extent cx="706755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504pt;mso-wrap-distance-right:504pt;mso-wrap-distance-top:3pt;mso-wrap-distance-bottom:3pt;margin-top:13.7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00965</wp:posOffset>
                </wp:positionH>
                <wp:positionV relativeFrom="paragraph">
                  <wp:posOffset>179070</wp:posOffset>
                </wp:positionV>
                <wp:extent cx="2946400" cy="1828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4.4pt;mso-wrap-distance-left:504pt;mso-wrap-distance-right:504pt;mso-wrap-distance-top:3pt;mso-wrap-distance-bottom:3pt;margin-top:14.1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2" w:right="7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538" w:right="749" w:firstLine="2131"/>
        <w:rPr/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ЗАКАЗ № 19/03(1)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СВОДНЫЙ СМЕТНЫЙ РАСЧЕТ № 13154</w:t>
      </w:r>
    </w:p>
    <w:p>
      <w:pPr>
        <w:pStyle w:val="Normal"/>
        <w:shd w:fill="FFFFFF" w:val="clear"/>
        <w:spacing w:lineRule="exact" w:line="278"/>
        <w:ind w:left="9324" w:hanging="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имости строительства 130-квартир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лого дома поз.4 в МКР №19 г. Владикавказа</w:t>
      </w:r>
    </w:p>
    <w:p>
      <w:pPr>
        <w:pStyle w:val="Normal"/>
        <w:shd w:fill="FFFFFF" w:val="clear"/>
        <w:ind w:left="623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239520</wp:posOffset>
                </wp:positionV>
                <wp:extent cx="678815" cy="147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>ЗАКАЗ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1.65pt;mso-wrap-distance-left:1.9pt;mso-wrap-distance-right:1.9pt;mso-wrap-distance-top:3pt;mso-wrap-distance-bottom:3pt;margin-top:97.6pt;mso-position-vertical-relative:text;margin-left:-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</w:rPr>
                        <w:t>ЗАКАЗ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26"/>
        <w:gridCol w:w="4579"/>
        <w:gridCol w:w="1651"/>
        <w:gridCol w:w="1536"/>
        <w:gridCol w:w="1469"/>
        <w:gridCol w:w="1411"/>
        <w:gridCol w:w="1709"/>
      </w:tblGrid>
      <w:tr>
        <w:trPr>
          <w:trHeight w:val="173" w:hRule="exact"/>
        </w:trPr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5"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№ 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5"/>
                <w:szCs w:val="25"/>
              </w:rPr>
              <w:t>и/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Составлен по состоянию на 2004 г.</w:t>
            </w:r>
          </w:p>
        </w:tc>
      </w:tr>
      <w:tr>
        <w:trPr>
          <w:trHeight w:val="27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затрат</w:t>
            </w:r>
          </w:p>
        </w:tc>
        <w:tc>
          <w:tcPr>
            <w:tcW w:w="7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93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" w:right="37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я, мебели, инвентар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затра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"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общая 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тоимость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0" w:right="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одготовка территории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1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Письмо М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Ф о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4.11.96г. №БЕ-19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0/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54" w:right="4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эксплуатационные услуги - 0, 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"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одготовительны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0,82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Итого по главе 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263,54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0" w:right="3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30 - кв. жилой д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39369,41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9369,4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632,95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79" w:right="4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3"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3"/>
                <w:szCs w:val="23"/>
              </w:rPr>
              <w:t>ГСН 8 1-05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3"/>
                <w:szCs w:val="23"/>
              </w:rPr>
              <w:t xml:space="preserve">01-2001Г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3"/>
                <w:szCs w:val="23"/>
              </w:rPr>
              <w:t>п41.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75" w:right="5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- 1,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4"/>
                <w:szCs w:val="104"/>
              </w:rPr>
            </w:pPr>
            <w:r>
              <w:rPr>
                <w:rFonts w:cs="Times New Roman" w:ascii="Times New Roman" w:hAnsi="Times New Roman"/>
                <w:color w:val="000000"/>
                <w:sz w:val="104"/>
                <w:szCs w:val="104"/>
              </w:rPr>
              <w:t>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color w:val="000000"/>
                <w:sz w:val="100"/>
                <w:szCs w:val="100"/>
              </w:rPr>
              <w:t>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31,1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 15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bscript"/>
              </w:rPr>
              <w:t>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31,11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94" w:right="1087" w:gutter="0" w:header="72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26"/>
        <w:gridCol w:w="4589"/>
        <w:gridCol w:w="1642"/>
        <w:gridCol w:w="1536"/>
        <w:gridCol w:w="1478"/>
        <w:gridCol w:w="1421"/>
        <w:gridCol w:w="1709"/>
      </w:tblGrid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5"/>
                <w:szCs w:val="25"/>
              </w:rPr>
              <w:t>1-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8412,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209,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0064,06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782" w:right="7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10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02-200 1г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.11.2г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2" w:right="4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- 0,4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58,49</w:t>
            </w:r>
          </w:p>
        </w:tc>
      </w:tr>
      <w:tr>
        <w:trPr>
          <w:trHeight w:val="11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исьмо ГС от 10.10.91г. №1336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К/1-Д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35" w:right="8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5"/>
                <w:szCs w:val="25"/>
              </w:rPr>
              <w:t>- 1,7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</w:tr>
      <w:tr>
        <w:trPr>
          <w:trHeight w:val="14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9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авит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РСО-А о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.08.03 г.</w:t>
            </w:r>
          </w:p>
          <w:p>
            <w:pPr>
              <w:pStyle w:val="Normal"/>
              <w:shd w:fill="FFFFFF" w:val="clear"/>
              <w:spacing w:lineRule="exact" w:line="286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Отчисления РЦЦС  -0,2%</w:t>
            </w:r>
          </w:p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pacing w:val="-1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3"/>
                <w:szCs w:val="13"/>
              </w:rPr>
              <w:t>-.   -•    ' '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79,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,56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61,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19,55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по главам 1 -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214,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803,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83,61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4,37)</w:t>
            </w:r>
          </w:p>
        </w:tc>
      </w:tr>
      <w:tr>
        <w:trPr>
          <w:trHeight w:val="8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66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Госстроя РФ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от 27.02.03 г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№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одержание - 1,4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Итого по главе 1 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4" w:right="38" w:firstLine="1613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Проектные и изыскательские работ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Авторский надзор.                  ,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82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Договор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мет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13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9"/>
                <w:szCs w:val="9"/>
              </w:rPr>
              <w:t>1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06,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06,67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5" w:right="1136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36"/>
        <w:gridCol w:w="4589"/>
        <w:gridCol w:w="1642"/>
        <w:gridCol w:w="1555"/>
        <w:gridCol w:w="1469"/>
        <w:gridCol w:w="1411"/>
        <w:gridCol w:w="1699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МДС 81-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Авторский надзо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,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,14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ос18.08.9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г. №18-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траты на экспертиз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Итого по главе 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366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6,4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 по главам 1-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4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743,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1923,77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9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1" w:right="3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1,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4,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4,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837,61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337,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38,4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0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777,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2761,3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' 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2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того в текущих ценах по главам 1-10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непредвиденными затратами с учетом 'коэффициента К=2,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62,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501,6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822,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836,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85623,03     .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8" w:right="2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в текущих ценах по главе 12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епредвиденными затратами с учет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оэффициента К=1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597,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597,9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кон РФ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лог на добавленную стоимость -18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303,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0,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618,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519,78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93765,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51,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underscor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970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052,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01740,79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149,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,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'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3,91)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5" w:before="324" w:after="0"/>
        <w:ind w:left="41" w:hanging="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.С.Кокае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3.3. Дзугутов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.Ш.Муза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158490</wp:posOffset>
                </wp:positionH>
                <wp:positionV relativeFrom="paragraph">
                  <wp:posOffset>49530</wp:posOffset>
                </wp:positionV>
                <wp:extent cx="937895" cy="14446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144462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3.75pt;mso-wrap-distance-left:1.9pt;mso-wrap-distance-right:1.9pt;mso-wrap-distance-top:3pt;mso-wrap-distance-bottom:3pt;margin-top:3.9pt;mso-position-vertical-relative:text;margin-left:-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144462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4665980</wp:posOffset>
                </wp:positionH>
                <wp:positionV relativeFrom="paragraph">
                  <wp:posOffset>207645</wp:posOffset>
                </wp:positionV>
                <wp:extent cx="1507490" cy="101917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лавный инженер пр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Начальник сме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80.25pt;mso-wrap-distance-left:1.9pt;mso-wrap-distance-right:1.9pt;mso-wrap-distance-top:3pt;mso-wrap-distance-bottom:3pt;margin-top:16.35pt;mso-position-vertical-relative:text;margin-left:-3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3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2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Главный инженер пр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2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Начальник смет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"/>
          <w:type w:val="nextPage"/>
          <w:pgSz w:orient="landscape" w:w="16838" w:h="11906"/>
          <w:pgMar w:left="9826" w:right="5494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1339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казчик</w:t>
      </w:r>
    </w:p>
    <w:p>
      <w:pPr>
        <w:sectPr>
          <w:headerReference w:type="default" r:id="rId26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115" w:hanging="0"/>
        <w:jc w:val="center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right="206" w:hanging="0"/>
        <w:jc w:val="center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130 </w:t>
      </w:r>
      <w:r>
        <w:rPr>
          <w:rFonts w:cs="Times New Roman"/>
          <w:color w:val="000000"/>
          <w:spacing w:val="-6"/>
          <w:sz w:val="25"/>
          <w:szCs w:val="25"/>
        </w:rPr>
        <w:t>квартирны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жило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дом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9</w:t>
      </w:r>
    </w:p>
    <w:p>
      <w:pPr>
        <w:pStyle w:val="Normal"/>
        <w:shd w:fill="FFFFFF" w:val="clear"/>
        <w:spacing w:lineRule="exact" w:line="288"/>
        <w:ind w:right="127" w:hanging="0"/>
        <w:jc w:val="center"/>
        <w:rPr/>
      </w:pP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СО</w:t>
      </w:r>
      <w:r>
        <w:rPr>
          <w:color w:val="000000"/>
          <w:spacing w:val="-5"/>
          <w:sz w:val="25"/>
          <w:szCs w:val="25"/>
        </w:rPr>
        <w:t xml:space="preserve"> - </w:t>
      </w:r>
      <w:r>
        <w:rPr>
          <w:rFonts w:cs="Times New Roman"/>
          <w:color w:val="000000"/>
          <w:spacing w:val="-5"/>
          <w:sz w:val="25"/>
          <w:szCs w:val="25"/>
        </w:rPr>
        <w:t>Алания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hd w:fill="FFFFFF" w:val="clear"/>
        <w:spacing w:lineRule="exact" w:line="403" w:before="775" w:after="0"/>
        <w:ind w:right="518" w:firstLine="528"/>
        <w:rPr/>
      </w:pPr>
      <w:r>
        <w:rPr>
          <w:rFonts w:cs="Times New Roman"/>
          <w:color w:val="000000"/>
          <w:spacing w:val="-5"/>
          <w:sz w:val="25"/>
          <w:szCs w:val="25"/>
        </w:rPr>
        <w:t>Стоимост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дряд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</w:t>
      </w:r>
      <w:r>
        <w:rPr>
          <w:color w:val="000000"/>
          <w:spacing w:val="-5"/>
          <w:sz w:val="25"/>
          <w:szCs w:val="25"/>
        </w:rPr>
        <w:t xml:space="preserve"> 2006 </w:t>
      </w:r>
      <w:r>
        <w:rPr>
          <w:rFonts w:cs="Times New Roman"/>
          <w:color w:val="000000"/>
          <w:spacing w:val="-5"/>
          <w:sz w:val="25"/>
          <w:szCs w:val="25"/>
        </w:rPr>
        <w:t>год</w:t>
      </w:r>
      <w:r>
        <w:rPr>
          <w:color w:val="000000"/>
          <w:spacing w:val="-5"/>
          <w:sz w:val="25"/>
          <w:szCs w:val="25"/>
        </w:rPr>
        <w:t xml:space="preserve"> - 7701,3 </w:t>
      </w:r>
      <w:r>
        <w:rPr>
          <w:rFonts w:cs="Times New Roman"/>
          <w:color w:val="000000"/>
          <w:spacing w:val="-5"/>
          <w:sz w:val="25"/>
          <w:szCs w:val="25"/>
        </w:rPr>
        <w:t>тыс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руб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ценах</w:t>
      </w:r>
      <w:r>
        <w:rPr>
          <w:color w:val="000000"/>
          <w:spacing w:val="-5"/>
          <w:sz w:val="25"/>
          <w:szCs w:val="25"/>
        </w:rPr>
        <w:t xml:space="preserve"> 2006</w:t>
      </w:r>
      <w:r>
        <w:rPr>
          <w:rFonts w:cs="Times New Roman"/>
          <w:color w:val="000000"/>
          <w:spacing w:val="-5"/>
          <w:sz w:val="25"/>
          <w:szCs w:val="25"/>
        </w:rPr>
        <w:t xml:space="preserve">года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эт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умм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еобходимо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ыполнить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4-</w:t>
      </w:r>
      <w:r>
        <w:rPr>
          <w:rFonts w:cs="Times New Roman"/>
          <w:color w:val="000000"/>
          <w:spacing w:val="-4"/>
          <w:sz w:val="25"/>
          <w:szCs w:val="25"/>
        </w:rPr>
        <w:t>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блок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екция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литер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 xml:space="preserve">следующие </w:t>
      </w:r>
      <w:r>
        <w:rPr>
          <w:rFonts w:cs="Times New Roman"/>
          <w:color w:val="000000"/>
          <w:spacing w:val="-9"/>
          <w:sz w:val="25"/>
          <w:szCs w:val="25"/>
        </w:rPr>
        <w:t>виды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"/>
          <w:color w:val="000000"/>
          <w:spacing w:val="-9"/>
          <w:sz w:val="25"/>
          <w:szCs w:val="25"/>
        </w:rPr>
        <w:t>работ</w:t>
      </w:r>
      <w:r>
        <w:rPr>
          <w:color w:val="000000"/>
          <w:spacing w:val="-9"/>
          <w:sz w:val="25"/>
          <w:szCs w:val="25"/>
        </w:rPr>
        <w:t>:</w:t>
      </w:r>
    </w:p>
    <w:p>
      <w:pPr>
        <w:pStyle w:val="Normal"/>
        <w:shd w:fill="FFFFFF" w:val="clear"/>
        <w:spacing w:lineRule="exact" w:line="403"/>
        <w:ind w:left="1128" w:hanging="0"/>
        <w:rPr/>
      </w:pPr>
      <w:r>
        <w:rPr>
          <w:rFonts w:cs="Times New Roman"/>
          <w:color w:val="000000"/>
          <w:spacing w:val="-1"/>
          <w:sz w:val="25"/>
          <w:szCs w:val="25"/>
        </w:rPr>
        <w:t>отделочные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color w:val="000000"/>
          <w:spacing w:val="-1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3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1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ройств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лов</w:t>
      </w:r>
    </w:p>
    <w:p>
      <w:pPr>
        <w:pStyle w:val="Normal"/>
        <w:shd w:fill="FFFFFF" w:val="clear"/>
        <w:spacing w:lineRule="exact" w:line="403" w:before="0" w:after="881"/>
        <w:ind w:left="1128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азоснабжению</w:t>
      </w:r>
    </w:p>
    <w:p>
      <w:pPr>
        <w:sectPr>
          <w:headerReference w:type="default" r:id="rId27"/>
          <w:type w:val="nextPage"/>
          <w:pgSz w:w="11906" w:h="16838"/>
          <w:pgMar w:left="1290" w:right="7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484755</wp:posOffset>
                </wp:positionH>
                <wp:positionV relativeFrom="paragraph">
                  <wp:posOffset>38735</wp:posOffset>
                </wp:positionV>
                <wp:extent cx="3773805" cy="140779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14077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10.85pt;mso-wrap-distance-left:504pt;mso-wrap-distance-right:504pt;mso-wrap-distance-top:3pt;mso-wrap-distance-bottom:3pt;margin-top:3.05pt;mso-position-vertical-relative:text;margin-left:1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3170" cy="140779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378460</wp:posOffset>
                </wp:positionH>
                <wp:positionV relativeFrom="paragraph">
                  <wp:posOffset>532765</wp:posOffset>
                </wp:positionV>
                <wp:extent cx="2244725" cy="18288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4.4pt;mso-wrap-distance-left:504pt;mso-wrap-distance-right:504pt;mso-wrap-distance-top:3pt;mso-wrap-distance-bottom:3pt;margin-top:41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90" w:right="76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3"/>
          <w:szCs w:val="13"/>
        </w:rPr>
        <w:t>—</w:t>
      </w:r>
      <w:r>
        <w:rPr>
          <w:color w:val="000000"/>
          <w:spacing w:val="-4"/>
          <w:sz w:val="13"/>
          <w:szCs w:val="13"/>
        </w:rPr>
        <w:t>-</w:t>
      </w:r>
      <w:r>
        <w:rPr>
          <w:rFonts w:cs="Times New Roman"/>
          <w:color w:val="000000"/>
          <w:spacing w:val="-4"/>
          <w:sz w:val="13"/>
          <w:szCs w:val="13"/>
        </w:rPr>
        <w:t>»</w:t>
      </w:r>
      <w:r>
        <w:rPr>
          <w:color w:val="000000"/>
          <w:spacing w:val="-4"/>
          <w:sz w:val="13"/>
          <w:szCs w:val="13"/>
        </w:rPr>
        <w:t>,</w:t>
      </w:r>
    </w:p>
    <w:p>
      <w:pPr>
        <w:sectPr>
          <w:headerReference w:type="default" r:id="rId30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2179320</wp:posOffset>
            </wp:positionH>
            <wp:positionV relativeFrom="paragraph">
              <wp:posOffset>114300</wp:posOffset>
            </wp:positionV>
            <wp:extent cx="3115310" cy="1560195"/>
            <wp:effectExtent l="0" t="0" r="0" b="0"/>
            <wp:wrapTight wrapText="bothSides">
              <wp:wrapPolygon edited="0">
                <wp:start x="296" y="0"/>
                <wp:lineTo x="296" y="4125"/>
                <wp:lineTo x="296" y="4125"/>
                <wp:lineTo x="296" y="4294"/>
                <wp:lineTo x="296" y="4294"/>
                <wp:lineTo x="296" y="4630"/>
                <wp:lineTo x="296" y="4630"/>
                <wp:lineTo x="296" y="5220"/>
                <wp:lineTo x="-42" y="5220"/>
                <wp:lineTo x="-42" y="6315"/>
                <wp:lineTo x="296" y="6315"/>
                <wp:lineTo x="296" y="7073"/>
                <wp:lineTo x="508" y="7073"/>
                <wp:lineTo x="508" y="8925"/>
                <wp:lineTo x="296" y="8925"/>
                <wp:lineTo x="296" y="9262"/>
                <wp:lineTo x="42" y="9262"/>
                <wp:lineTo x="42" y="21220"/>
                <wp:lineTo x="3896" y="21220"/>
                <wp:lineTo x="3896" y="21558"/>
                <wp:lineTo x="6352" y="21558"/>
                <wp:lineTo x="6352" y="21220"/>
                <wp:lineTo x="17956" y="21220"/>
                <wp:lineTo x="17956" y="9262"/>
                <wp:lineTo x="17956" y="9262"/>
                <wp:lineTo x="17956" y="8925"/>
                <wp:lineTo x="17956" y="8925"/>
                <wp:lineTo x="17956" y="7073"/>
                <wp:lineTo x="17956" y="7073"/>
                <wp:lineTo x="17956" y="6315"/>
                <wp:lineTo x="17956" y="6315"/>
                <wp:lineTo x="17956" y="5220"/>
                <wp:lineTo x="17956" y="5220"/>
                <wp:lineTo x="17956" y="4630"/>
                <wp:lineTo x="18465" y="4630"/>
                <wp:lineTo x="18465" y="4294"/>
                <wp:lineTo x="18761" y="4294"/>
                <wp:lineTo x="18761" y="4125"/>
                <wp:lineTo x="21600" y="4125"/>
                <wp:lineTo x="21600" y="0"/>
                <wp:lineTo x="296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Х/ф канализация по ул. Тургеневской от ул.Калоева до ул. Ардонской в г.Владикав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4855845</wp:posOffset>
                </wp:positionH>
                <wp:positionV relativeFrom="paragraph">
                  <wp:posOffset>421005</wp:posOffset>
                </wp:positionV>
                <wp:extent cx="838835" cy="17526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1.9pt;mso-wrap-distance-right:1.9pt;mso-wrap-distance-top:3pt;mso-wrap-distance-bottom:3pt;margin-top:33.1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Тамаев М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782445</wp:posOffset>
                </wp:positionH>
                <wp:positionV relativeFrom="paragraph">
                  <wp:posOffset>430530</wp:posOffset>
                </wp:positionV>
                <wp:extent cx="476885" cy="53530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Утвер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мест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42.15pt;mso-wrap-distance-left:1.9pt;mso-wrap-distance-right:1.9pt;mso-wrap-distance-top:3pt;mso-wrap-distance-bottom:3pt;margin-top:33.9pt;mso-position-vertical-relative:text;margin-left:1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>Утвер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>Замест]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1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2628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lineRule="exact" w:line="276"/>
        <w:ind w:right="2957" w:firstLine="3982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(локальная смет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81 877 руб. Составлен(а) в ценах 2000г.</w:t>
      </w:r>
    </w:p>
    <w:p>
      <w:pPr>
        <w:sectPr>
          <w:headerReference w:type="default" r:id="rId32"/>
          <w:type w:val="nextPage"/>
          <w:pgSz w:orient="landscape" w:w="16838" w:h="11906"/>
          <w:pgMar w:left="4745" w:right="318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571"/>
        <w:gridCol w:w="624"/>
        <w:gridCol w:w="605"/>
        <w:gridCol w:w="998"/>
        <w:gridCol w:w="941"/>
        <w:gridCol w:w="1094"/>
        <w:gridCol w:w="912"/>
        <w:gridCol w:w="902"/>
        <w:gridCol w:w="1123"/>
      </w:tblGrid>
      <w:tr>
        <w:trPr>
          <w:trHeight w:val="30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48" w:right="43" w:firstLine="36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оимость единицы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7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0" w:right="7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к.Маш./ 3/пМех.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4"/>
              <w:ind w:left="70" w:right="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4"/>
              <w:ind w:left="70" w:right="7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82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/пМех.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ТЕР 1-0 1-004-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2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в отвал экскаваторами "драглайн" или "обратная лопата" с к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шом вместимостью 0,25 мЗ, группа грунтов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05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46,65 1082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8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300,2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3,13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ТЕР 1-0 1-0 12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с погрузкой на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били-самосвалы экскаваторами с ковш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местимостью 2,5 (1,5-3) мЗ, группа гру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769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7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674,4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39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42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righ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8,61 109,92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еревозка грунта до 1 О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69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5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Разработка грунта вручную с креплениями в траншеях шириной до 2 м, глубиной до 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2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оработка грунта вручную в траншея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глубиной до 2 м без креплений с откосами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9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/79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1008"/>
        <w:gridCol w:w="931"/>
        <w:gridCol w:w="1085"/>
        <w:gridCol w:w="912"/>
        <w:gridCol w:w="912"/>
        <w:gridCol w:w="1123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ЕР23-0 1-00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я песчаного под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прово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8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3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3,6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8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3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,27 3,16</w:t>
            </w:r>
          </w:p>
        </w:tc>
      </w:tr>
      <w:tr>
        <w:trPr>
          <w:trHeight w:val="10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23-0 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о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53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93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0" w:hanging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2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97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7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2,78 51,59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ЦМ- 103-068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ы асбестоцементные ВТ-9, диаметр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ловного прохода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1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27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СЦМ- 103-07 1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1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уфты асбестоцементные САМ-9 к труб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Т-9 условный проход труб 200 мм, на</w:t>
              <w:softHyphen/>
              <w:t>ружный диаметр муфт 287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7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3-00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6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круглых сборных железобе</w:t>
              <w:softHyphen/>
              <w:t>тонных канализационных колодцев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ром 1 м в грунтах сух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14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08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6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2" w:hanging="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695,8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7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6,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7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577,0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3,91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тяжел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9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7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2-06 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91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сыпка вручную траншей, пазух котлова</w:t>
              <w:softHyphen/>
              <w:t>нов и я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0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0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 1-08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сыпка траншей и котлованов с переме</w:t>
              <w:softHyphen/>
              <w:t>щением грунта до 5 м бульдозерами мощ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стью 303 (410) кВт (л. с.), 3 группа грун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7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07,6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63,0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93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ЕР 1-0 1-0 12-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аботка ГПС с погрузкой в авто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53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5" w:hanging="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924,2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9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984,8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,86</w:t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возкаГПСдо 10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559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7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гравийной смеси, дресв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4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54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hanging="84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4,25 22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109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9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5" w:right="2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788,50 452,14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оснований толщиной 1 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>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82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53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885,5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4,00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8"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605,64</w:t>
            </w:r>
          </w:p>
        </w:tc>
      </w:tr>
      <w:tr>
        <w:trPr>
          <w:trHeight w:val="34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3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</w:tbl>
    <w:p>
      <w:pPr>
        <w:sectPr>
          <w:type w:val="continuous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0"/>
        <w:gridCol w:w="912"/>
        <w:gridCol w:w="902"/>
        <w:gridCol w:w="1114"/>
      </w:tblGrid>
      <w:tr>
        <w:trPr>
          <w:trHeight w:val="240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.                    2.                                                   3.                                         4.          5.              6.                 7.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60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6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28,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82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,00% ФОТ (от 3639,9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11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30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2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06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4 568,7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4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9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3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876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0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8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40" w:right="23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1866265</wp:posOffset>
                </wp:positionH>
                <wp:positionV relativeFrom="paragraph">
                  <wp:posOffset>38735</wp:posOffset>
                </wp:positionV>
                <wp:extent cx="4420235" cy="154813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9600" cy="154813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21.9pt;mso-wrap-distance-left:504pt;mso-wrap-distance-right:504pt;mso-wrap-distance-top:3pt;mso-wrap-distance-bottom:3pt;margin-top:3.0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9600" cy="154813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1261110</wp:posOffset>
                </wp:positionH>
                <wp:positionV relativeFrom="paragraph">
                  <wp:posOffset>215265</wp:posOffset>
                </wp:positionV>
                <wp:extent cx="597535" cy="18288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4pt;mso-wrap-distance-left:504pt;mso-wrap-distance-right:504pt;mso-wrap-distance-top:3pt;mso-wrap-distance-bottom:3pt;margin-top:16.95pt;mso-position-vertical-relative:text;margin-left: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margin">
                  <wp:posOffset>1257935</wp:posOffset>
                </wp:positionH>
                <wp:positionV relativeFrom="paragraph">
                  <wp:posOffset>779145</wp:posOffset>
                </wp:positionV>
                <wp:extent cx="624840" cy="18288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4.4pt;mso-wrap-distance-left:504pt;mso-wrap-distance-right:504pt;mso-wrap-distance-top:3pt;mso-wrap-distance-bottom:3pt;margin-top:61.3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86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762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86"/>
        <w:ind w:left="2753" w:right="518" w:hanging="1608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/</w:t>
      </w:r>
      <w:r>
        <w:rPr>
          <w:rFonts w:cs="Times New Roman"/>
          <w:color w:val="000000"/>
          <w:spacing w:val="-1"/>
          <w:sz w:val="24"/>
          <w:szCs w:val="24"/>
        </w:rPr>
        <w:t>ф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нализа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Тургенев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Калоева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Ардон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840"/>
        <w:gridCol w:w="1622"/>
        <w:gridCol w:w="1325"/>
        <w:gridCol w:w="1526"/>
      </w:tblGrid>
      <w:tr>
        <w:trPr>
          <w:trHeight w:val="499" w:hRule="exact"/>
        </w:trPr>
        <w:tc>
          <w:tcPr>
            <w:tcW w:w="421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рублях</w:t>
            </w:r>
          </w:p>
        </w:tc>
      </w:tr>
      <w:tr>
        <w:trPr>
          <w:trHeight w:val="970" w:hRule="exact"/>
        </w:trPr>
        <w:tc>
          <w:tcPr>
            <w:tcW w:w="421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25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3" w:hanging="0"/>
              <w:rPr>
                <w:rFonts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проч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36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816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3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4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стоимос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1 .05.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40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250000</w:t>
            </w:r>
          </w:p>
        </w:tc>
      </w:tr>
      <w:tr>
        <w:trPr>
          <w:trHeight w:val="1104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1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ряд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1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703" w:right="15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color w:val="000000"/>
          <w:spacing w:val="-10"/>
          <w:sz w:val="25"/>
          <w:szCs w:val="25"/>
        </w:rPr>
        <w:t>Цгоев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"/>
          <w:color w:val="000000"/>
          <w:spacing w:val="-10"/>
          <w:sz w:val="25"/>
          <w:szCs w:val="25"/>
        </w:rPr>
        <w:t>К</w:t>
      </w:r>
      <w:r>
        <w:rPr>
          <w:color w:val="000000"/>
          <w:spacing w:val="-10"/>
          <w:sz w:val="25"/>
          <w:szCs w:val="25"/>
        </w:rPr>
        <w:t>.</w:t>
      </w:r>
      <w:r>
        <w:rPr>
          <w:rFonts w:cs="Times New Roman"/>
          <w:color w:val="000000"/>
          <w:spacing w:val="-10"/>
          <w:sz w:val="25"/>
          <w:szCs w:val="25"/>
        </w:rPr>
        <w:t>Д</w:t>
      </w:r>
      <w:r>
        <w:rPr>
          <w:color w:val="000000"/>
          <w:spacing w:val="-10"/>
          <w:sz w:val="25"/>
          <w:szCs w:val="25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-2599055</wp:posOffset>
                </wp:positionH>
                <wp:positionV relativeFrom="paragraph">
                  <wp:posOffset>274955</wp:posOffset>
                </wp:positionV>
                <wp:extent cx="714375" cy="151193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15113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19.05pt;mso-wrap-distance-left:1.9pt;mso-wrap-distance-right:1.9pt;mso-wrap-distance-top:3pt;mso-wrap-distance-bottom:3pt;margin-top:21.65pt;mso-position-vertical-relative:text;margin-left:-20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66290" cy="15113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-4595495</wp:posOffset>
                </wp:positionH>
                <wp:positionV relativeFrom="paragraph">
                  <wp:posOffset>367665</wp:posOffset>
                </wp:positionV>
                <wp:extent cx="694690" cy="18288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4.4pt;mso-wrap-distance-left:1.9pt;mso-wrap-distance-right:1.9pt;mso-wrap-distance-top:3pt;mso-wrap-distance-bottom:3pt;margin-top:28.95pt;mso-position-vertical-relative:text;margin-left:-3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0"/>
          <w:type w:val="nextPage"/>
          <w:pgSz w:w="11906" w:h="16838"/>
          <w:pgMar w:left="9100" w:right="1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26" w:leader="none"/>
        </w:tabs>
        <w:spacing w:lineRule="exact" w:line="290" w:before="187" w:after="0"/>
        <w:ind w:left="63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ЗАКА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№1/29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-4964430</wp:posOffset>
                </wp:positionH>
                <wp:positionV relativeFrom="paragraph">
                  <wp:posOffset>635</wp:posOffset>
                </wp:positionV>
                <wp:extent cx="2713990" cy="156654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6320" cy="15665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23.35pt;mso-wrap-distance-left:1.9pt;mso-wrap-distance-right:1.9pt;mso-wrap-distance-top:3pt;mso-wrap-distance-bottom:3pt;margin-top:0.05pt;mso-position-vertical-relative:text;margin-left:-3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6320" cy="156654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-5784215</wp:posOffset>
                </wp:positionH>
                <wp:positionV relativeFrom="paragraph">
                  <wp:posOffset>67945</wp:posOffset>
                </wp:positionV>
                <wp:extent cx="2474595" cy="150876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  <w:t>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'"УТВЕРЖДЕН"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{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водный сметный расчет в сумм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 том числе возвратных сум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00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18.8pt;mso-wrap-distance-left:1.9pt;mso-wrap-distance-right:1.9pt;mso-wrap-distance-top:3pt;mso-wrap-distance-bottom:3pt;margin-top:5.35pt;mso-position-vertical-relative:text;margin-left:-4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37" w:hanging="0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  <w:t>аказчик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'"УТВЕРЖДЕН"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{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водный сметный расчет в сумм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В том числе возвратных сумм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2004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№0112256</w:t>
      </w:r>
    </w:p>
    <w:p>
      <w:pPr>
        <w:pStyle w:val="Normal"/>
        <w:shd w:fill="FFFFFF" w:val="clear"/>
        <w:spacing w:lineRule="exact" w:line="290"/>
        <w:ind w:left="3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имости строительства котельной поз.38 в МКР -12 в г. Владикавказе</w:t>
      </w:r>
    </w:p>
    <w:p>
      <w:pPr>
        <w:sectPr>
          <w:headerReference w:type="default" r:id="rId43"/>
          <w:type w:val="nextPage"/>
          <w:pgSz w:orient="landscape" w:w="16838" w:h="11906"/>
          <w:pgMar w:left="10296" w:right="163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498"/>
        <w:gridCol w:w="4502"/>
        <w:gridCol w:w="1603"/>
        <w:gridCol w:w="1507"/>
        <w:gridCol w:w="1440"/>
        <w:gridCol w:w="1402"/>
        <w:gridCol w:w="1690"/>
      </w:tblGrid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5"/>
              <w:ind w:left="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мера смет и расчетов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трат</w:t>
            </w:r>
          </w:p>
        </w:tc>
        <w:tc>
          <w:tcPr>
            <w:tcW w:w="7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(тыс.руб.) в сметных ценах   2000г.</w:t>
            </w:r>
          </w:p>
        </w:tc>
      </w:tr>
      <w:tr>
        <w:trPr>
          <w:trHeight w:val="86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троитель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7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я, мебел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вентар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57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лава 1 Подготовка территории стро-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Минстр.РФ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от 14. 11. 96г.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№БЕ-19-30/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27"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ксплуатационные услуги -0,1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2" w:right="3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новные объекты строитель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тель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663,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0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06,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078,67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ымовая труба Н=45м.Д=1 000м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05,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4,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45,51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 по главе-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469,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74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0,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24,1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Глава -4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ъекты энергетического хозяй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93,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2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42,9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8,49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0,4 кв от проектируемой ТП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,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3,4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" w:right="33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10 кв от ТП-394 к проектируемой 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,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89,6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ети 10 кв от ТП-395 к проектируе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4,77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конструкция ТП-39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,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9,31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98"/>
        <w:gridCol w:w="4493"/>
        <w:gridCol w:w="1603"/>
        <w:gridCol w:w="1517"/>
        <w:gridCol w:w="1459"/>
        <w:gridCol w:w="1392"/>
        <w:gridCol w:w="1738"/>
      </w:tblGrid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" 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ч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 xml:space="preserve">~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'*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конструкция ТП-395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С*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,03    ~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,28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4"/>
                <w:sz w:val="19"/>
                <w:szCs w:val="19"/>
              </w:rPr>
              <w:t>1 :?,-&gt; 1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0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194,57 &amp;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79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84,90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Глава 6 Наружные сети и сооруж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допровода ,канализации «отоп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газоснабжения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водопрово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3,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3,1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канализа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,6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,68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й газопровод в/д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0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0,92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Теплосе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5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5,78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-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35,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5,52</w:t>
            </w:r>
          </w:p>
        </w:tc>
      </w:tr>
      <w:tr>
        <w:trPr>
          <w:trHeight w:val="8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62"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Глава -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лагоустройство и озелене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5"/>
                <w:szCs w:val="25"/>
              </w:rPr>
              <w:t>территор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ертикальная планиров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3,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,70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Покрыт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9,5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9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зелен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2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,15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гра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0,3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75,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5,76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491,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629,80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74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-01п4.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ременные здания и сооружения -3,2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3,7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ч. возврат 1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 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3,77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 том числе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ам 1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665,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503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В т.ч.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56" w:right="7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34"/>
                <w:szCs w:val="34"/>
              </w:rPr>
              <w:t>гс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001 п.1 1.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7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0,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8,02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9" w:right="1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исьмо ГС СССР 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.10.91г. Д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5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,18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,7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7,79</w:t>
            </w:r>
          </w:p>
        </w:tc>
      </w:tr>
    </w:tbl>
    <w:p>
      <w:pPr>
        <w:sectPr>
          <w:type w:val="continuous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498"/>
        <w:gridCol w:w="4502"/>
        <w:gridCol w:w="1594"/>
        <w:gridCol w:w="1517"/>
        <w:gridCol w:w="1440"/>
        <w:gridCol w:w="1411"/>
        <w:gridCol w:w="1728"/>
      </w:tblGrid>
      <w:tr>
        <w:trPr>
          <w:trHeight w:val="326" w:hRule="exact"/>
        </w:trPr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/ост. прав. Р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СО-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 xml:space="preserve">Отчисления на РЦЦС- 0,2% ^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5"/>
                <w:szCs w:val="25"/>
              </w:rPr>
              <w:t>'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~"      -—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8,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,8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ам   1-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8,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910,46</w:t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ст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ав. РФ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 27.02.0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№1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одержание дирекции 1,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7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 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5" w:right="10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лава 12 Проектные и изыскательские работы. Авторский надзо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гово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дс81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вторский надзо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,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,82</w:t>
            </w:r>
          </w:p>
        </w:tc>
      </w:tr>
      <w:tr>
        <w:trPr>
          <w:trHeight w:val="113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т.ГС РФ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8.08.97г.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-4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Затраты на экспертиз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Итого по главам 1-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265,4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В т. 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9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3,8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3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,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83,95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  по сводному сметному расчет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766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7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253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0,8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449,44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.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12,22)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с к-том 1,64 к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85,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85,22</w:t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1207" w:right="120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469"/>
        <w:gridCol w:w="4570"/>
        <w:gridCol w:w="1613"/>
        <w:gridCol w:w="1498"/>
        <w:gridCol w:w="1478"/>
        <w:gridCol w:w="1392"/>
        <w:gridCol w:w="1776"/>
      </w:tblGrid>
      <w:tr>
        <w:trPr>
          <w:trHeight w:val="317" w:hRule="exact"/>
        </w:trPr>
        <w:tc>
          <w:tcPr>
            <w:tcW w:w="6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7" w:hanging="0"/>
              <w:rPr>
                <w:rFonts w:ascii="Times New Roman" w:hAnsi="Times New Roman" w:cs="Times New Roman"/>
                <w:color w:val="000000"/>
                <w:spacing w:val="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3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™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07" w:hRule="exact"/>
        </w:trPr>
        <w:tc>
          <w:tcPr>
            <w:tcW w:w="6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Итого с к-том 2,07    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97,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3,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"1735,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47,0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9074,12</w:t>
            </w:r>
          </w:p>
        </w:tc>
      </w:tr>
      <w:tr>
        <w:trPr>
          <w:trHeight w:val="307" w:hRule="exact"/>
        </w:trPr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\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1191,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4093 ,%0     \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135,1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5"/>
                <w:szCs w:val="25"/>
              </w:rPr>
              <w:t>ШД6     \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19459,34     \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Д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403,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37,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2,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49,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3502,68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201,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831,5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8,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962,02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 ч. возвр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(53,94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(53,94)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198" w:right="11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Главны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713740</wp:posOffset>
                </wp:positionH>
                <wp:positionV relativeFrom="paragraph">
                  <wp:posOffset>38735</wp:posOffset>
                </wp:positionV>
                <wp:extent cx="659765" cy="1414780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41414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11.4pt;mso-wrap-distance-left:1.9pt;mso-wrap-distance-right:1.9pt;mso-wrap-distance-top:3pt;mso-wrap-distance-bottom:3pt;margin-top:3.0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41414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80365</wp:posOffset>
                </wp:positionV>
                <wp:extent cx="659765" cy="21209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  <w:t>Директор ООО/ЮО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29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9"/>
                          <w:szCs w:val="29"/>
                        </w:rPr>
                        <w:t>Директор ООО/ЮОПО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3810</wp:posOffset>
                </wp:positionH>
                <wp:positionV relativeFrom="paragraph">
                  <wp:posOffset>796290</wp:posOffset>
                </wp:positionV>
                <wp:extent cx="659765" cy="21209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Главный ин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62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9"/>
                          <w:szCs w:val="29"/>
                        </w:rPr>
                        <w:t>Главный ин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7" w:before="319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С.С. Кочиев 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 xml:space="preserve">С. С. Кочиев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К.С.Каркузашвили</w:t>
      </w:r>
    </w:p>
    <w:p>
      <w:pPr>
        <w:sectPr>
          <w:headerReference w:type="default" r:id="rId49"/>
          <w:type w:val="nextPage"/>
          <w:pgSz w:orient="landscape" w:w="16838" w:h="11906"/>
          <w:pgMar w:left="3905" w:right="2631" w:gutter="0" w:header="720" w:top="1440" w:footer="0" w:bottom="720"/>
          <w:pgNumType w:fmt="decimal"/>
          <w:cols w:num="2" w:equalWidth="false" w:sep="false">
            <w:col w:w="1039" w:space="6924"/>
            <w:col w:w="2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88" w:right="1056" w:firstLine="1438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 объекта</w:t>
      </w:r>
      <w:r>
        <w:rPr>
          <w:color w:val="000000"/>
          <w:spacing w:val="-5"/>
          <w:sz w:val="25"/>
          <w:szCs w:val="25"/>
        </w:rPr>
        <w:t xml:space="preserve"> "</w:t>
      </w:r>
      <w:r>
        <w:rPr>
          <w:rFonts w:cs="Times New Roman"/>
          <w:color w:val="000000"/>
          <w:spacing w:val="-5"/>
          <w:sz w:val="25"/>
          <w:szCs w:val="25"/>
        </w:rPr>
        <w:t>Котельная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з</w:t>
      </w:r>
      <w:r>
        <w:rPr>
          <w:color w:val="000000"/>
          <w:spacing w:val="-5"/>
          <w:sz w:val="25"/>
          <w:szCs w:val="25"/>
        </w:rPr>
        <w:t xml:space="preserve">.38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КР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№</w:t>
      </w:r>
      <w:r>
        <w:rPr>
          <w:color w:val="000000"/>
          <w:spacing w:val="-5"/>
          <w:sz w:val="25"/>
          <w:szCs w:val="25"/>
        </w:rPr>
        <w:t xml:space="preserve"> 12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е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pacing w:before="0" w:after="5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725"/>
        <w:gridCol w:w="1603"/>
        <w:gridCol w:w="1200"/>
        <w:gridCol w:w="1200"/>
        <w:gridCol w:w="1344"/>
      </w:tblGrid>
      <w:tr>
        <w:trPr>
          <w:trHeight w:val="634" w:hRule="exact"/>
        </w:trPr>
        <w:tc>
          <w:tcPr>
            <w:tcW w:w="415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96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89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проч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84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2962,92</w:t>
            </w:r>
          </w:p>
        </w:tc>
      </w:tr>
      <w:tr>
        <w:trPr>
          <w:trHeight w:val="816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5"/>
              <w:ind w:left="86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1104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77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в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ценах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962,92</w:t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45,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939,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1598,8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383,63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9" w:hanging="0"/>
              <w:rPr/>
            </w:pP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в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т</w:t>
            </w:r>
            <w:r>
              <w:rPr>
                <w:color w:val="000000"/>
                <w:spacing w:val="-1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ч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>подрядных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9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784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5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type w:val="nextPage"/>
          <w:pgSz w:w="11906" w:h="16838"/>
          <w:pgMar w:left="1102" w:right="12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0">
                <wp:simplePos x="0" y="0"/>
                <wp:positionH relativeFrom="margin">
                  <wp:posOffset>2127885</wp:posOffset>
                </wp:positionH>
                <wp:positionV relativeFrom="paragraph">
                  <wp:posOffset>38735</wp:posOffset>
                </wp:positionV>
                <wp:extent cx="3950335" cy="146939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9700" cy="146875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115.7pt;mso-wrap-distance-left:504pt;mso-wrap-distance-right:504pt;mso-wrap-distance-top:3pt;mso-wrap-distance-bottom:3pt;margin-top:3.05pt;mso-position-vertical-relative:text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9700" cy="146875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212725</wp:posOffset>
                </wp:positionH>
                <wp:positionV relativeFrom="paragraph">
                  <wp:posOffset>107315</wp:posOffset>
                </wp:positionV>
                <wp:extent cx="2156460" cy="182880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4.4pt;mso-wrap-distance-left:504pt;mso-wrap-distance-right:504pt;mso-wrap-distance-top:3pt;mso-wrap-distance-bottom:3pt;margin-top:8.45pt;mso-position-vertical-relative:text;margin-left: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2" w:right="123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60"/>
        <w:rPr/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margin">
              <wp:posOffset>-2980690</wp:posOffset>
            </wp:positionH>
            <wp:positionV relativeFrom="paragraph">
              <wp:posOffset>635</wp:posOffset>
            </wp:positionV>
            <wp:extent cx="5029200" cy="1487805"/>
            <wp:effectExtent l="0" t="0" r="0" b="0"/>
            <wp:wrapTight wrapText="bothSides">
              <wp:wrapPolygon edited="0">
                <wp:start x="2569" y="0"/>
                <wp:lineTo x="2569" y="2651"/>
                <wp:lineTo x="2410" y="2651"/>
                <wp:lineTo x="2410" y="2917"/>
                <wp:lineTo x="-26" y="2917"/>
                <wp:lineTo x="-26" y="3271"/>
                <wp:lineTo x="-26" y="3271"/>
                <wp:lineTo x="-26" y="3447"/>
                <wp:lineTo x="-26" y="3447"/>
                <wp:lineTo x="-26" y="10963"/>
                <wp:lineTo x="-26" y="10963"/>
                <wp:lineTo x="-26" y="21042"/>
                <wp:lineTo x="-26" y="21042"/>
                <wp:lineTo x="-26" y="21574"/>
                <wp:lineTo x="12896" y="21574"/>
                <wp:lineTo x="12896" y="21042"/>
                <wp:lineTo x="21599" y="21042"/>
                <wp:lineTo x="21599" y="10963"/>
                <wp:lineTo x="9174" y="10963"/>
                <wp:lineTo x="9174" y="3447"/>
                <wp:lineTo x="7286" y="3447"/>
                <wp:lineTo x="7286" y="3271"/>
                <wp:lineTo x="7234" y="3271"/>
                <wp:lineTo x="7234" y="2917"/>
                <wp:lineTo x="7234" y="2917"/>
                <wp:lineTo x="7234" y="2651"/>
                <wp:lineTo x="7234" y="2651"/>
                <wp:lineTo x="7234" y="0"/>
                <wp:lineTo x="2569" y="0"/>
              </wp:wrapPolygon>
            </wp:wrapTight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на строительство котельной в МКР №1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-2960370</wp:posOffset>
                </wp:positionH>
                <wp:positionV relativeFrom="paragraph">
                  <wp:posOffset>29845</wp:posOffset>
                </wp:positionV>
                <wp:extent cx="591185" cy="17526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казчи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1.9pt;mso-wrap-distance-right:1.9pt;mso-wrap-distance-top:3pt;mso-wrap-distance-bottom:3pt;margin-top:2.35pt;mso-position-vertical-relative:text;margin-left:-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  <w:t>Заказчи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-1244600</wp:posOffset>
                </wp:positionH>
                <wp:positionV relativeFrom="paragraph">
                  <wp:posOffset>37465</wp:posOffset>
                </wp:positionV>
                <wp:extent cx="1310005" cy="17526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троительству В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3.8pt;mso-wrap-distance-left:1.9pt;mso-wrap-distance-right:1.9pt;mso-wrap-distance-top:3pt;mso-wrap-distance-bottom:3pt;margin-top:2.95pt;mso-position-vertical-relative:text;margin-left:-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строительству В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-685165</wp:posOffset>
                </wp:positionH>
                <wp:positionV relativeFrom="paragraph">
                  <wp:posOffset>396875</wp:posOffset>
                </wp:positionV>
                <wp:extent cx="1153160" cy="36004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10264,03 тыс.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(10,01) тыс 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8.35pt;mso-wrap-distance-left:1.9pt;mso-wrap-distance-right:1.9pt;mso-wrap-distance-top:3pt;mso-wrap-distance-bottom:3pt;margin-top:31.25pt;mso-position-vertical-relative:text;margin-left:-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10264,03 тыс.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(10,01) тыс .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4"/>
          <w:type w:val="nextPage"/>
          <w:pgSz w:orient="landscape" w:w="16838" w:h="11906"/>
          <w:pgMar w:left="5840" w:right="6624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" w:after="0"/>
        <w:ind w:left="1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ставлен в ценах 2004 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column">
                  <wp:posOffset>8510905</wp:posOffset>
                </wp:positionH>
                <wp:positionV relativeFrom="paragraph">
                  <wp:posOffset>473075</wp:posOffset>
                </wp:positionV>
                <wp:extent cx="465455" cy="167640"/>
                <wp:effectExtent l="0" t="0" r="0" b="0"/>
                <wp:wrapSquare wrapText="largest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>тыс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3.2pt;mso-wrap-distance-left:1.9pt;mso-wrap-distance-right:1.9pt;mso-wrap-distance-top:3pt;mso-wrap-distance-bottom:3pt;margin-top:37.25pt;mso-position-vertical-relative:text;margin-left:6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>тыс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95"/>
        <w:gridCol w:w="4867"/>
        <w:gridCol w:w="1488"/>
        <w:gridCol w:w="1536"/>
        <w:gridCol w:w="1507"/>
        <w:gridCol w:w="1402"/>
        <w:gridCol w:w="1277"/>
      </w:tblGrid>
      <w:tr>
        <w:trPr>
          <w:trHeight w:val="37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84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8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3"/>
                <w:szCs w:val="23"/>
              </w:rPr>
              <w:t xml:space="preserve">Номера смет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3"/>
                <w:szCs w:val="23"/>
              </w:rPr>
              <w:t>расчетов</w:t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Наименование глав, объектов, работ и затрат</w:t>
            </w:r>
          </w:p>
        </w:tc>
        <w:tc>
          <w:tcPr>
            <w:tcW w:w="5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метная стоим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66"/>
              <w:ind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стоимость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8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3"/>
                <w:szCs w:val="23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оборудов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затрат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  '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278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2. Основные объекты строительства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ьект.смета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тельная в МКР №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2,22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8129,44 '</w:t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2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22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29,44</w:t>
            </w:r>
          </w:p>
        </w:tc>
      </w:tr>
      <w:tr>
        <w:trPr>
          <w:trHeight w:val="269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6. Временные здания и сооружения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СН8 1-05-0 1-200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ременные здания.и сооружения.3,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3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3,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6,70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 по главам 1 -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05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45,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96,14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Глава 9.Прочие работы и затраты</w:t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МДС-8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дорожание работ в зимнее время 0.7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06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Письмо Гос- стро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России №43-3942/07от18.07.02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редства на покрытие затрат строитель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рганизаций по платежам на добровольное страхова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3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9,60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1-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15,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50,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275,74</w:t>
            </w:r>
          </w:p>
        </w:tc>
      </w:tr>
    </w:tbl>
    <w:p>
      <w:pPr>
        <w:sectPr>
          <w:headerReference w:type="default" r:id="rId55"/>
          <w:type w:val="nextPage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814"/>
        <w:gridCol w:w="4867"/>
        <w:gridCol w:w="1478"/>
        <w:gridCol w:w="1546"/>
        <w:gridCol w:w="1526"/>
        <w:gridCol w:w="1382"/>
        <w:gridCol w:w="1296"/>
      </w:tblGrid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лава 10 Содержание дирекции (технического надзора) строящегося предприятия</w:t>
            </w:r>
          </w:p>
        </w:tc>
      </w:tr>
      <w:tr>
        <w:trPr>
          <w:trHeight w:val="7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4" w:hanging="22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Потановлен.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Госстроя России от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1"/>
                <w:szCs w:val="21"/>
              </w:rPr>
              <w:t>1 3. 02,2003 г№ 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хнадзор 1,4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 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5,86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-1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80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391,60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лава 12 Проектные и изыскательские работы. Авторский надзор</w:t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Договор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роект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</w:tr>
      <w:tr>
        <w:trPr>
          <w:trHeight w:val="7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Постановлен ГСР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от!1.02.98г№18-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Затраты на экспертиз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9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9,40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счет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Авторский надз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Итого по 12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6,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36,18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главам 1-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316,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8527,78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МДС 81-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епредвиденные работы и затраты 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8,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5,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20,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6,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,55.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443,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76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165,8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22,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698,33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6,54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3,47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НДС 18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9,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7,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09,8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58,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565,70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сего по смете в действующих ценах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03,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903,3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7275,7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381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264,03</w:t>
            </w:r>
          </w:p>
        </w:tc>
      </w:tr>
    </w:tbl>
    <w:p>
      <w:pPr>
        <w:sectPr>
          <w:type w:val="continuous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1" w:before="34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лавный инжен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 спец сметчик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margin">
                  <wp:posOffset>1729105</wp:posOffset>
                </wp:positionH>
                <wp:positionV relativeFrom="paragraph">
                  <wp:posOffset>38735</wp:posOffset>
                </wp:positionV>
                <wp:extent cx="579755" cy="42672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42672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84" r="-6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3.6pt;mso-wrap-distance-left:1.9pt;mso-wrap-distance-right:1.9pt;mso-wrap-distance-top:3pt;mso-wrap-distance-bottom:3pt;margin-top:3.05pt;mso-position-vertical-relative:text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42672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84" r="-6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6" w:before="24" w:after="0"/>
        <w:ind w:firstLine="89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.В.Дзус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.Ф.Ржевская</w:t>
      </w:r>
    </w:p>
    <w:p>
      <w:pPr>
        <w:sectPr>
          <w:headerReference w:type="default" r:id="rId58"/>
          <w:type w:val="nextPage"/>
          <w:pgSz w:orient="landscape" w:w="16838" w:h="11906"/>
          <w:pgMar w:left="2988" w:right="6425" w:gutter="0" w:header="720" w:top="1440" w:footer="0" w:bottom="720"/>
          <w:pgNumType w:fmt="decimal"/>
          <w:cols w:num="2" w:equalWidth="false" w:sep="false">
            <w:col w:w="1648" w:space="4488"/>
            <w:col w:w="1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35" w:right="1037" w:firstLine="1538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 объекта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Коте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райо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19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Владикавказе</w:t>
      </w:r>
      <w:r>
        <w:rPr>
          <w:color w:val="000000"/>
          <w:sz w:val="24"/>
          <w:szCs w:val="24"/>
        </w:rPr>
        <w:t>"</w:t>
      </w:r>
    </w:p>
    <w:p>
      <w:pPr>
        <w:pStyle w:val="Normal"/>
        <w:spacing w:before="0" w:after="5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744"/>
        <w:gridCol w:w="1622"/>
        <w:gridCol w:w="1200"/>
        <w:gridCol w:w="1181"/>
        <w:gridCol w:w="1363"/>
      </w:tblGrid>
      <w:tr>
        <w:trPr>
          <w:trHeight w:val="499" w:hRule="exact"/>
        </w:trPr>
        <w:tc>
          <w:tcPr>
            <w:tcW w:w="419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19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7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96" w:hanging="0"/>
              <w:rPr/>
            </w:pPr>
            <w:r>
              <w:rPr>
                <w:rFonts w:cs="Times New Roman"/>
                <w:color w:val="000000"/>
                <w:spacing w:val="-20"/>
                <w:sz w:val="23"/>
                <w:szCs w:val="23"/>
              </w:rPr>
              <w:t xml:space="preserve">оборудо </w:t>
            </w:r>
            <w:r>
              <w:rPr>
                <w:rFonts w:cs="Times New Roman"/>
                <w:color w:val="000000"/>
                <w:spacing w:val="-18"/>
                <w:sz w:val="23"/>
                <w:szCs w:val="23"/>
              </w:rPr>
              <w:t>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1"/>
                <w:sz w:val="21"/>
                <w:szCs w:val="21"/>
              </w:rPr>
              <w:t>проч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сего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2607,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7275,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64,03</w:t>
            </w:r>
          </w:p>
        </w:tc>
      </w:tr>
      <w:tr>
        <w:trPr>
          <w:trHeight w:val="80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953,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6299,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633,81</w:t>
            </w:r>
          </w:p>
        </w:tc>
      </w:tr>
      <w:tr>
        <w:trPr>
          <w:trHeight w:val="1085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6"/>
              <w:ind w:left="106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тной стоим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653,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976,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630,22</w:t>
            </w:r>
          </w:p>
        </w:tc>
      </w:tr>
      <w:tr>
        <w:trPr>
          <w:trHeight w:val="413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1590,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54,00</w:t>
            </w:r>
          </w:p>
        </w:tc>
      </w:tr>
      <w:tr>
        <w:trPr>
          <w:trHeight w:val="1104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14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дрядны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630,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654,(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1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9"/>
          <w:type w:val="nextPage"/>
          <w:pgSz w:w="11906" w:h="16838"/>
          <w:pgMar w:left="1792" w:right="5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margin">
                  <wp:posOffset>3231515</wp:posOffset>
                </wp:positionH>
                <wp:positionV relativeFrom="paragraph">
                  <wp:posOffset>360045</wp:posOffset>
                </wp:positionV>
                <wp:extent cx="689610" cy="175260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3.8pt;mso-wrap-distance-left:1.9pt;mso-wrap-distance-right:1.9pt;mso-wrap-distance-top:3pt;mso-wrap-distance-bottom:3pt;margin-top:28.3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Цгоев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-1697355</wp:posOffset>
                </wp:positionH>
                <wp:positionV relativeFrom="paragraph">
                  <wp:posOffset>363220</wp:posOffset>
                </wp:positionV>
                <wp:extent cx="1165860" cy="182880"/>
                <wp:effectExtent l="0" t="0" r="0" b="0"/>
                <wp:wrapTopAndBottom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4.4pt;mso-wrap-distance-left:1.9pt;mso-wrap-distance-right:1.9pt;mso-wrap-distance-top:3pt;mso-wrap-distance-bottom:3pt;margin-top:28.6pt;mso-position-vertical-relative:text;margin-left:-1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4828" w:right="4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margin">
                  <wp:posOffset>1664970</wp:posOffset>
                </wp:positionH>
                <wp:positionV relativeFrom="paragraph">
                  <wp:posOffset>154305</wp:posOffset>
                </wp:positionV>
                <wp:extent cx="457200" cy="1390015"/>
                <wp:effectExtent l="0" t="0" r="0" b="0"/>
                <wp:wrapTopAndBottom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138938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9.45pt;mso-wrap-distance-left:1.9pt;mso-wrap-distance-right:1.9pt;mso-wrap-distance-top:3pt;mso-wrap-distance-bottom:3pt;margin-top:12.1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138938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margin">
                  <wp:posOffset>247650</wp:posOffset>
                </wp:positionH>
                <wp:positionV relativeFrom="paragraph">
                  <wp:posOffset>433705</wp:posOffset>
                </wp:positionV>
                <wp:extent cx="1607820" cy="612775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62" w:after="0"/>
                              <w:ind w:left="45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 xml:space="preserve">УТВЕРЖДАЮ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ЗАМЕСТИТЕЛЬ ГЛАВ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АМ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48.25pt;mso-wrap-distance-left:1.9pt;mso-wrap-distance-right:1.9pt;mso-wrap-distance-top:3pt;mso-wrap-distance-bottom:3pt;margin-top:34.1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Гранд</w:t>
                      </w:r>
                      <w:r>
                        <w:rPr>
                          <w:color w:val="000000"/>
                          <w:spacing w:val="-3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 w:before="62" w:after="0"/>
                        <w:ind w:left="45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 xml:space="preserve">УТВЕРЖДАЮ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ЗАМЕСТИТЕЛЬ ГЛАВ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>АМС Г. 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79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маев М.М.</w:t>
      </w:r>
    </w:p>
    <w:p>
      <w:pPr>
        <w:sectPr>
          <w:headerReference w:type="default" r:id="rId63"/>
          <w:type w:val="nextPage"/>
          <w:pgSz w:w="18567" w:h="14674"/>
          <w:pgMar w:left="1440" w:right="8957" w:gutter="0" w:header="720" w:top="1440" w:footer="0" w:bottom="360"/>
          <w:pgNumType w:fmt="decimal"/>
          <w:cols w:num="2" w:equalWidth="false" w:sep="false">
            <w:col w:w="720" w:space="6146"/>
            <w:col w:w="1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22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лагоустройство МКР-19, поз.4, в г.Владикавказ</w:t>
      </w:r>
    </w:p>
    <w:p>
      <w:pPr>
        <w:pStyle w:val="Normal"/>
        <w:shd w:fill="FFFFFF" w:val="clear"/>
        <w:spacing w:before="26" w:after="0"/>
        <w:ind w:left="7510" w:hanging="0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19" w:after="0"/>
        <w:ind w:left="6449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7" w:after="0"/>
        <w:ind w:left="782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6" w:after="0"/>
        <w:ind w:left="6247" w:right="3024" w:firstLine="11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ертикальную планировку,покрытие,озеленение,мал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ы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66" w:after="0"/>
        <w:ind w:left="20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848 928,43</w:t>
      </w:r>
    </w:p>
    <w:p>
      <w:pPr>
        <w:pStyle w:val="Normal"/>
        <w:shd w:fill="FFFFFF" w:val="clear"/>
        <w:spacing w:lineRule="exact" w:line="290"/>
        <w:ind w:left="208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 руб.26699,77</w:t>
      </w:r>
    </w:p>
    <w:p>
      <w:pPr>
        <w:pStyle w:val="Normal"/>
        <w:shd w:fill="FFFFFF" w:val="clear"/>
        <w:spacing w:lineRule="exact" w:line="290"/>
        <w:ind w:left="209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 2001г.</w:t>
      </w:r>
    </w:p>
    <w:p>
      <w:pPr>
        <w:pStyle w:val="Normal"/>
        <w:spacing w:before="0" w:after="4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84"/>
        <w:gridCol w:w="4618"/>
        <w:gridCol w:w="1584"/>
        <w:gridCol w:w="816"/>
        <w:gridCol w:w="893"/>
        <w:gridCol w:w="797"/>
        <w:gridCol w:w="797"/>
        <w:gridCol w:w="787"/>
        <w:gridCol w:w="912"/>
        <w:gridCol w:w="797"/>
        <w:gridCol w:w="806"/>
        <w:gridCol w:w="845"/>
      </w:tblGrid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smallCap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3"/>
                <w:sz w:val="17"/>
                <w:szCs w:val="17"/>
              </w:rPr>
              <w:t>няимрнорянир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 л  ич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В том числе</w:t>
            </w:r>
          </w:p>
        </w:tc>
      </w:tr>
      <w:tr>
        <w:trPr>
          <w:trHeight w:val="154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3/пМе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6"/>
                <w:szCs w:val="16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.   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3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ертикальная планировка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ТЕР1-01-030-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еремещением до 10 м бульдозерам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89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96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42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,08</w:t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мощностью 59 (80) кВт (л.с.), 2 группа грунто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30-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При перемещении грунта на каждые последующие 10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70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70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55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0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80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,44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добавлять к норме 01-01-030-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13-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огрузкой на автомобили-самосвал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78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35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64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688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24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572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963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0,54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скаваторами с ковшом вместимостью 0,5 (0,5-0,63) мЗ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группа грунтов 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Каталог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Перевозка грунта на 1 Окм   4230х 1 .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12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579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35793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3"/>
                <w:sz w:val="19"/>
                <w:szCs w:val="19"/>
              </w:rPr>
              <w:t>"Стройцена"т.2.8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6" w:after="0"/>
        <w:ind w:left="14004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1</w:t>
      </w:r>
    </w:p>
    <w:p>
      <w:pPr>
        <w:sectPr>
          <w:headerReference w:type="default" r:id="rId64"/>
          <w:type w:val="nextPage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65"/>
        <w:gridCol w:w="4570"/>
        <w:gridCol w:w="1574"/>
        <w:gridCol w:w="816"/>
        <w:gridCol w:w="902"/>
        <w:gridCol w:w="787"/>
        <w:gridCol w:w="806"/>
        <w:gridCol w:w="806"/>
        <w:gridCol w:w="922"/>
        <w:gridCol w:w="806"/>
        <w:gridCol w:w="826"/>
        <w:gridCol w:w="845"/>
      </w:tblGrid>
      <w:tr>
        <w:trPr>
          <w:trHeight w:val="288" w:hRule="exact"/>
        </w:trPr>
        <w:tc>
          <w:tcPr>
            <w:tcW w:w="12335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pacing w:val="12"/>
                <w:w w:val="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84"/>
                <w:sz w:val="24"/>
                <w:szCs w:val="24"/>
              </w:rPr>
              <w:t>Гранд-СМЕТА                                                         ^</w:t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1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а на отвале, группа грунтовО 2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1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368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65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35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59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78,08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03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 отвал экскаваторами "драглайн" или "обратная лопата" с ковшом вместимостью 0,5 (0,5-0,63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З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0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278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5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7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337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* 186,92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98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98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мещение грунта до 10 м бульдозерами мощностью 5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80) кВт (л.с.), 2 группа 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96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3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13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9,49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4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перемещении грунта на каждые последующие 40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бавлять к норме 01-01 -030-2 1 .27x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64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68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882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882.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3,59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сыпка траншей и котлованов с перемещением грунта д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5 м бульдозерами мощностью 59 (80) кВт (л.с.), 2 групп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2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2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6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56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6,48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 перемещении грунта на каждые последующие 15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бавлять к норме 01-01-033-3 0.41x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9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20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4,3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1-02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ие грунта пневматическими трамбовками, групп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грунтов 1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4"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2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20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03,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16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4,2</w:t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250" w:hRule="exact"/>
        </w:trPr>
        <w:tc>
          <w:tcPr>
            <w:tcW w:w="14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щебня фракции 40-70 мм (при укатке каменных материалов с предел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ности на сжатие свыше 98,1 (1000) МПа (кгс/см2)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нослойны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53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9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713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88161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6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9711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59,9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>13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 каждый 1 см изменения толщины слоя добавлять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ключать к нормам с 27-04-005-1 по 27-04-005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-320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8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-552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455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6,35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2-01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ементобетонных покрытия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8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 бортов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н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5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526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29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73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3,26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>14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СчетДСМ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260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4-001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подстилающих и выравнивающих слое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аний из пес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З материа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снования (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м теле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9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4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288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1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5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9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203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5,1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6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08-012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5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сок природный для строительных работ средний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упностью зерен размером свыше 5 мм - до 5% по масс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498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6-020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крытия толщиной 4 см из горяч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асфальтобетонных смесей высокопористых песчаных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сть каменных материалов 2,5-2,9-3 т/мЗ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3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71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1.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839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61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871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8,24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7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6695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17,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3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14042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2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Гранд</w:t>
      </w:r>
      <w:r>
        <w:rPr>
          <w:color w:val="000000"/>
          <w:spacing w:val="-12"/>
          <w:sz w:val="21"/>
          <w:szCs w:val="21"/>
        </w:rPr>
        <w:t>-</w:t>
      </w:r>
      <w:r>
        <w:rPr>
          <w:rFonts w:cs="Times New Roman"/>
          <w:color w:val="000000"/>
          <w:spacing w:val="-12"/>
          <w:sz w:val="21"/>
          <w:szCs w:val="21"/>
        </w:rPr>
        <w:t>СМЕТА</w:t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65"/>
        <w:gridCol w:w="4570"/>
        <w:gridCol w:w="1584"/>
        <w:gridCol w:w="816"/>
        <w:gridCol w:w="893"/>
        <w:gridCol w:w="806"/>
        <w:gridCol w:w="797"/>
        <w:gridCol w:w="806"/>
        <w:gridCol w:w="931"/>
        <w:gridCol w:w="806"/>
        <w:gridCol w:w="826"/>
        <w:gridCol w:w="835"/>
      </w:tblGrid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1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изменении толщины покрытия на 0,5 см доба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ли исключать к норме 27-06-020-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8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6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422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8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ТЕР23-04-01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ановка лю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3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1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3-920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ки чугунны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437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250" w:hRule="exact"/>
        </w:trPr>
        <w:tc>
          <w:tcPr>
            <w:tcW w:w="141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елен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нировка участка 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1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1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4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4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бивка участ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9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4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стандартных посадочных мест для деревьев и кустарников с круглым комом земли механизированным способом размером 0,2x0,15 м и 0,25x0,2 м в естественн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0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1,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,55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4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дготовка стандартных посадочных мест для деревьев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 с круглым комом земли механизированным способом размером 0,2x0,15 м и 0,25x0,2 м с добавлением растительной земли до 50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8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7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21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9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.5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9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деревьев и кустарников с комом земли размер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3x0,3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 деревьев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7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7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.6*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6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ревья или кустарники с комом зем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2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кустарников-саженцев в группы, размер я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5x0,5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 кустарников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женце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8"/>
                <w:w w:val="7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9"/>
                <w:sz w:val="21"/>
                <w:szCs w:val="21"/>
              </w:rPr>
              <w:t>2,5: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7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старники-саженц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4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ройство изоляции при посадке деревьев и кустарник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81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23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30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7048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059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25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3,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47-0 1-04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почвы для устройства партерного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быкновенного газона без внесения растительной зем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4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4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8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8,4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4. Новый Раздел</w:t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ые формы</w:t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2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52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52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5"/>
          <w:type w:val="nextPage"/>
          <w:pgSz w:orient="landscape" w:w="16838" w:h="11906"/>
          <w:pgMar w:left="535" w:right="5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14076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3</w:t>
      </w:r>
    </w:p>
    <w:p>
      <w:pPr>
        <w:pStyle w:val="Normal"/>
        <w:shd w:fill="FFFFFF" w:val="clear"/>
        <w:ind w:left="542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6438265</wp:posOffset>
                </wp:positionV>
                <wp:extent cx="14605" cy="615950"/>
                <wp:effectExtent l="0" t="0" r="0" b="0"/>
                <wp:wrapTopAndBottom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3pt;mso-wrap-distance-bottom:3pt;margin-top:506.9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8903970</wp:posOffset>
                </wp:positionH>
                <wp:positionV relativeFrom="paragraph">
                  <wp:posOffset>6863080</wp:posOffset>
                </wp:positionV>
                <wp:extent cx="701675" cy="160020"/>
                <wp:effectExtent l="0" t="0" r="0" b="0"/>
                <wp:wrapTopAndBottom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2.6pt;mso-wrap-distance-left:1.9pt;mso-wrap-distance-right:1.9pt;mso-wrap-distance-top:3pt;mso-wrap-distance-bottom:3pt;margin-top:540.4pt;mso-position-vertical-relative:text;margin-left:7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22"/>
                          <w:szCs w:val="22"/>
                        </w:rPr>
                        <w:t>Страница</w:t>
                      </w: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55"/>
        <w:gridCol w:w="4570"/>
        <w:gridCol w:w="998"/>
        <w:gridCol w:w="566"/>
        <w:gridCol w:w="394"/>
        <w:gridCol w:w="422"/>
        <w:gridCol w:w="211"/>
        <w:gridCol w:w="691"/>
        <w:gridCol w:w="787"/>
        <w:gridCol w:w="806"/>
        <w:gridCol w:w="806"/>
        <w:gridCol w:w="912"/>
        <w:gridCol w:w="826"/>
        <w:gridCol w:w="816"/>
        <w:gridCol w:w="845"/>
      </w:tblGrid>
      <w:tr>
        <w:trPr>
          <w:trHeight w:val="2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w w:val="7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73"/>
                <w:sz w:val="29"/>
                <w:szCs w:val="2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6-01-001-2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Устройство ленточных фундаментовО бетонных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 00 мЗ бетон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утобетона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елезобетона в деле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3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4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141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6950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3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71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2,3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скамеек со спинкой 1 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4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668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скамеек без спинки на чугунных ножках 1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0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18.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овальных скамеек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3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671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урн "Ромашка"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8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337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1180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06566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6 744,4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07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0,00% ФОТ (от 185 1,0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80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2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039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0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4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15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05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92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,00% ФОТ (от 8 595,5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97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392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9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2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0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08,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2,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Временные 2%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39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 xml:space="preserve">и™™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6382,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одержание дирекции 1,5%                                                                                                                 </w:t>
            </w:r>
          </w:p>
        </w:tc>
        <w:tc>
          <w:tcPr>
            <w:tcW w:w="3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545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w w:val="1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22"/>
              </w:rPr>
              <w:t xml:space="preserve">Итого       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СЕГО ПО СМЕТ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43"/>
                <w:szCs w:val="43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43"/>
                <w:szCs w:val="43"/>
              </w:rPr>
              <w:t>за |ш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;-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</w:rPr>
              <w:t>~ "~</w:t>
            </w: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НР&amp;.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554" w:right="55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226" w:right="528" w:firstLine="1474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Благоустройст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КР</w:t>
      </w:r>
      <w:r>
        <w:rPr>
          <w:color w:val="000000"/>
          <w:spacing w:val="-1"/>
          <w:sz w:val="24"/>
          <w:szCs w:val="24"/>
        </w:rPr>
        <w:t xml:space="preserve">-19,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4,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  <w:r>
        <w:rPr>
          <w:color w:val="000000"/>
          <w:spacing w:val="-1"/>
          <w:sz w:val="24"/>
          <w:szCs w:val="24"/>
        </w:rPr>
        <w:t>"</w:t>
      </w:r>
    </w:p>
    <w:p>
      <w:pPr>
        <w:pStyle w:val="Normal"/>
        <w:spacing w:before="0" w:after="5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686"/>
        <w:gridCol w:w="1603"/>
        <w:gridCol w:w="1248"/>
        <w:gridCol w:w="1622"/>
      </w:tblGrid>
      <w:tr>
        <w:trPr>
          <w:trHeight w:val="499" w:hRule="exact"/>
        </w:trPr>
        <w:tc>
          <w:tcPr>
            <w:tcW w:w="40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0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115" w:right="94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2"/>
              </w:rPr>
              <w:t>рабо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про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36382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545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48928,43</w:t>
            </w:r>
          </w:p>
        </w:tc>
      </w:tr>
      <w:tr>
        <w:trPr>
          <w:trHeight w:val="80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цена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5778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821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79599,00</w:t>
            </w:r>
          </w:p>
        </w:tc>
      </w:tr>
      <w:tr>
        <w:trPr>
          <w:trHeight w:val="1104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3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сметной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стоимости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на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24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9329,43</w:t>
            </w:r>
          </w:p>
        </w:tc>
      </w:tr>
      <w:tr>
        <w:trPr>
          <w:trHeight w:val="41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4797,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73033,5</w:t>
            </w:r>
          </w:p>
        </w:tc>
      </w:tr>
      <w:tr>
        <w:trPr>
          <w:trHeight w:val="1094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2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т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ч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е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ы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7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07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,__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7"/>
          <w:type w:val="nextPage"/>
          <w:pgSz w:w="11906" w:h="16838"/>
          <w:pgMar w:left="2022" w:right="1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2134235</wp:posOffset>
                </wp:positionH>
                <wp:positionV relativeFrom="paragraph">
                  <wp:posOffset>38735</wp:posOffset>
                </wp:positionV>
                <wp:extent cx="3414395" cy="1456690"/>
                <wp:effectExtent l="0" t="0" r="0" b="0"/>
                <wp:wrapTopAndBottom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3760" cy="145669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76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14.7pt;mso-wrap-distance-left:504pt;mso-wrap-distance-right:504pt;mso-wrap-distance-top:3pt;mso-wrap-distance-bottom:3pt;margin-top:3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3760" cy="14566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76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8">
                <wp:simplePos x="0" y="0"/>
                <wp:positionH relativeFrom="margin">
                  <wp:posOffset>49530</wp:posOffset>
                </wp:positionH>
                <wp:positionV relativeFrom="paragraph">
                  <wp:posOffset>130175</wp:posOffset>
                </wp:positionV>
                <wp:extent cx="2196465" cy="175260"/>
                <wp:effectExtent l="0" t="0" r="0" b="0"/>
                <wp:wrapTopAndBottom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3.8pt;mso-wrap-distance-left:504pt;mso-wrap-distance-right:504pt;mso-wrap-distance-top:3pt;mso-wrap-distance-bottom:3pt;margin-top:10.2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Начальник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п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АМ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22" w:right="115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405" w:right="1584" w:firstLine="238"/>
        <w:rPr/>
      </w:pPr>
      <w:r>
        <w:rPr>
          <w:rFonts w:cs="Times New Roman"/>
          <w:color w:val="000000"/>
          <w:spacing w:val="3"/>
          <w:sz w:val="24"/>
          <w:szCs w:val="24"/>
        </w:rPr>
        <w:t>Прило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д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метному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дет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24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Р</w:t>
      </w:r>
      <w:r>
        <w:rPr>
          <w:color w:val="000000"/>
          <w:spacing w:val="-1"/>
          <w:sz w:val="24"/>
          <w:szCs w:val="24"/>
        </w:rPr>
        <w:t xml:space="preserve">-11,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133"/>
        <w:gridCol w:w="1267"/>
        <w:gridCol w:w="1171"/>
        <w:gridCol w:w="1085"/>
        <w:gridCol w:w="1402"/>
      </w:tblGrid>
      <w:tr>
        <w:trPr>
          <w:trHeight w:val="1238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0" w:hanging="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96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зат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rPr/>
            </w:pPr>
            <w:r>
              <w:rPr>
                <w:rFonts w:cs="Times New Roman"/>
                <w:color w:val="000000"/>
                <w:spacing w:val="-16"/>
                <w:sz w:val="22"/>
                <w:szCs w:val="22"/>
              </w:rPr>
              <w:t xml:space="preserve">общая </w:t>
            </w:r>
            <w:r>
              <w:rPr>
                <w:rFonts w:cs="Times New Roman"/>
                <w:color w:val="000000"/>
                <w:spacing w:val="-14"/>
                <w:sz w:val="22"/>
                <w:szCs w:val="22"/>
              </w:rPr>
              <w:t xml:space="preserve">сметная </w:t>
            </w: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68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4" w:hanging="4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  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z w:val="24"/>
                <w:szCs w:val="24"/>
              </w:rPr>
              <w:t>вс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одному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му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счету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62,93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0,20 </w:t>
            </w:r>
            <w:r>
              <w:rPr>
                <w:color w:val="000000"/>
                <w:spacing w:val="-20"/>
                <w:sz w:val="24"/>
                <w:szCs w:val="24"/>
              </w:rPr>
              <w:t>$3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457,99</w:t>
            </w:r>
          </w:p>
        </w:tc>
      </w:tr>
      <w:tr>
        <w:trPr>
          <w:trHeight w:val="816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right="26" w:hanging="47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 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ыполнен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,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45,2</w:t>
            </w:r>
          </w:p>
        </w:tc>
      </w:tr>
      <w:tr>
        <w:trPr>
          <w:trHeight w:val="109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right="137" w:hanging="475"/>
              <w:rPr/>
            </w:pPr>
            <w:r>
              <w:rPr>
                <w:color w:val="000000"/>
                <w:sz w:val="24"/>
                <w:szCs w:val="24"/>
              </w:rPr>
              <w:t xml:space="preserve">3.   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цена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,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848,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423,20</w:t>
            </w:r>
          </w:p>
        </w:tc>
      </w:tr>
      <w:tr>
        <w:trPr>
          <w:trHeight w:val="111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18" w:right="530" w:hanging="2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одрядны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3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2"/>
          <w:sz w:val="24"/>
          <w:szCs w:val="24"/>
        </w:rPr>
        <w:t>Начальни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>. "</w:t>
      </w:r>
      <w:r>
        <w:rPr>
          <w:rFonts w:cs="Times New Roman"/>
          <w:color w:val="000000"/>
          <w:spacing w:val="-2"/>
          <w:sz w:val="24"/>
          <w:szCs w:val="24"/>
        </w:rPr>
        <w:t>Уп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М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24"/>
          <w:szCs w:val="24"/>
        </w:rPr>
        <w:t>Цгое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</w:rPr>
        <w:t>.</w:t>
      </w:r>
      <w:r>
        <w:rPr>
          <w:rFonts w:cs="Times New Roman"/>
          <w:color w:val="000000"/>
          <w:spacing w:val="-4"/>
          <w:sz w:val="24"/>
          <w:szCs w:val="24"/>
        </w:rPr>
        <w:t>Д</w:t>
      </w:r>
    </w:p>
    <w:p>
      <w:pPr>
        <w:sectPr>
          <w:headerReference w:type="default" r:id="rId71"/>
          <w:type w:val="nextPage"/>
          <w:pgSz w:w="11906" w:h="16838"/>
          <w:pgMar w:left="1965" w:right="1021" w:gutter="0" w:header="720" w:top="1440" w:footer="0" w:bottom="720"/>
          <w:pgNumType w:fmt="decimal"/>
          <w:cols w:num="2" w:equalWidth="false" w:sep="false">
            <w:col w:w="3177" w:space="4670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17" w:hanging="0"/>
        <w:rPr/>
      </w:pPr>
      <w:r>
        <w:rPr/>
      </w:r>
    </w:p>
    <w:p>
      <w:pPr>
        <w:pStyle w:val="Normal"/>
        <w:ind w:left="3974" w:right="3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2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393" w:right="1584" w:firstLine="235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водно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 xml:space="preserve">расчету </w:t>
      </w:r>
      <w:r>
        <w:rPr>
          <w:rFonts w:cs="Times New Roman"/>
          <w:color w:val="000000"/>
          <w:spacing w:val="-6"/>
          <w:sz w:val="25"/>
          <w:szCs w:val="25"/>
        </w:rPr>
        <w:t>детског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ад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2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Р</w:t>
      </w:r>
      <w:r>
        <w:rPr>
          <w:color w:val="000000"/>
          <w:spacing w:val="-6"/>
          <w:sz w:val="25"/>
          <w:szCs w:val="25"/>
        </w:rPr>
        <w:t xml:space="preserve">-11, </w:t>
      </w:r>
      <w:r>
        <w:rPr>
          <w:rFonts w:cs="Times New Roman"/>
          <w:color w:val="000000"/>
          <w:spacing w:val="-6"/>
          <w:sz w:val="25"/>
          <w:szCs w:val="25"/>
        </w:rPr>
        <w:t>г</w:t>
      </w:r>
      <w:r>
        <w:rPr>
          <w:color w:val="000000"/>
          <w:spacing w:val="-6"/>
          <w:sz w:val="25"/>
          <w:szCs w:val="25"/>
        </w:rPr>
        <w:t>.</w:t>
      </w:r>
      <w:r>
        <w:rPr>
          <w:rFonts w:cs="Times New Roman"/>
          <w:color w:val="000000"/>
          <w:spacing w:val="-6"/>
          <w:sz w:val="25"/>
          <w:szCs w:val="25"/>
        </w:rPr>
        <w:t>Владикавказ</w:t>
      </w:r>
    </w:p>
    <w:p>
      <w:pPr>
        <w:sectPr>
          <w:headerReference w:type="default" r:id="rId73"/>
          <w:type w:val="nextPage"/>
          <w:pgSz w:w="11906" w:h="16838"/>
          <w:pgMar w:left="1678" w:right="900" w:gutter="0" w:header="720" w:top="11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133"/>
        <w:gridCol w:w="1267"/>
        <w:gridCol w:w="1162"/>
        <w:gridCol w:w="1085"/>
        <w:gridCol w:w="1392"/>
      </w:tblGrid>
      <w:tr>
        <w:trPr>
          <w:trHeight w:val="87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34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>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7" w:right="91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5"/>
                <w:sz w:val="21"/>
                <w:szCs w:val="21"/>
              </w:rPr>
              <w:t>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18" w:right="103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щая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сметная стоимость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1 .   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метная</w:t>
            </w:r>
            <w:r>
              <w:rPr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тоим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водному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13" w:right="619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му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счету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162,93 </w:t>
            </w:r>
            <w:r>
              <w:rPr>
                <w:color w:val="000000"/>
                <w:spacing w:val="-21"/>
                <w:sz w:val="24"/>
                <w:szCs w:val="24"/>
              </w:rPr>
              <w:t>116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3"/>
                <w:sz w:val="21"/>
                <w:szCs w:val="21"/>
              </w:rPr>
              <w:t xml:space="preserve">20,20 </w:t>
            </w:r>
            <w:r>
              <w:rPr>
                <w:color w:val="000000"/>
                <w:spacing w:val="-5"/>
                <w:sz w:val="21"/>
                <w:szCs w:val="21"/>
              </w:rPr>
              <w:t>13,1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7,99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2.   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ыполнено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на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 .05.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991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32,9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45,2</w:t>
            </w:r>
          </w:p>
        </w:tc>
      </w:tr>
      <w:tr>
        <w:trPr>
          <w:trHeight w:val="40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3.   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Остаток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и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на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в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ценах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г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0,2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848,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1423,20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в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т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ч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8" w:right="70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дрядны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0"/>
        <w:ind w:left="655" w:hanging="0"/>
        <w:rPr/>
      </w:pPr>
      <w:r>
        <w:rPr>
          <w:rFonts w:cs="Times New Roman"/>
          <w:color w:val="000000"/>
          <w:spacing w:val="-6"/>
          <w:sz w:val="25"/>
          <w:szCs w:val="25"/>
        </w:rPr>
        <w:t>Н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умму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дрядных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небходим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ыполн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ледующ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иды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5" w:after="0"/>
        <w:ind w:left="36" w:hanging="0"/>
        <w:rPr>
          <w:color w:val="000000"/>
          <w:spacing w:val="-26"/>
          <w:sz w:val="25"/>
          <w:szCs w:val="25"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column">
              <wp:posOffset>3249295</wp:posOffset>
            </wp:positionH>
            <wp:positionV relativeFrom="paragraph">
              <wp:posOffset>2543810</wp:posOffset>
            </wp:positionV>
            <wp:extent cx="2413635" cy="1274445"/>
            <wp:effectExtent l="0" t="0" r="0" b="0"/>
            <wp:wrapTight wrapText="bothSides">
              <wp:wrapPolygon edited="0">
                <wp:start x="5139" y="0"/>
                <wp:lineTo x="5139" y="927"/>
                <wp:lineTo x="-54" y="927"/>
                <wp:lineTo x="-54" y="19277"/>
                <wp:lineTo x="-54" y="19277"/>
                <wp:lineTo x="-54" y="21546"/>
                <wp:lineTo x="16459" y="21546"/>
                <wp:lineTo x="16459" y="19277"/>
                <wp:lineTo x="21600" y="19277"/>
                <wp:lineTo x="21600" y="927"/>
                <wp:lineTo x="21600" y="927"/>
                <wp:lineTo x="21600" y="0"/>
                <wp:lineTo x="5139" y="0"/>
              </wp:wrapPolygon>
            </wp:wrapTight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он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  <w:t>устройство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/>
          <w:color w:val="000000"/>
          <w:sz w:val="25"/>
          <w:szCs w:val="25"/>
        </w:rPr>
        <w:t>по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аляр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рас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фаса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6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блицовоч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нутренне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топл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электрически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0,4 </w:t>
      </w:r>
      <w:r>
        <w:rPr>
          <w:rFonts w:cs="Times New Roman"/>
          <w:color w:val="000000"/>
          <w:spacing w:val="-5"/>
          <w:sz w:val="25"/>
          <w:szCs w:val="25"/>
        </w:rPr>
        <w:t>кв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лефо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ог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одопров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плов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ертикально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ланировк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крыт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зеленен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7"/>
          <w:sz w:val="25"/>
          <w:szCs w:val="25"/>
        </w:rPr>
        <w:t>установка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алых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фор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оборудование</w:t>
      </w:r>
      <w:r>
        <w:rPr>
          <w:color w:val="000000"/>
          <w:spacing w:val="-5"/>
          <w:sz w:val="25"/>
          <w:szCs w:val="25"/>
        </w:rPr>
        <w:t xml:space="preserve">, </w:t>
      </w:r>
      <w:r>
        <w:rPr>
          <w:rFonts w:cs="Times New Roman"/>
          <w:color w:val="000000"/>
          <w:spacing w:val="-5"/>
          <w:sz w:val="25"/>
          <w:szCs w:val="25"/>
        </w:rPr>
        <w:t>мебел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нвентарь</w:t>
      </w:r>
    </w:p>
    <w:p>
      <w:pPr>
        <w:pStyle w:val="Normal"/>
        <w:shd w:fill="FFFFFF" w:val="clear"/>
        <w:ind w:left="194" w:hanging="0"/>
        <w:rPr/>
      </w:pPr>
      <w:r>
        <w:rPr>
          <w:rFonts w:cs="Times New Roman"/>
          <w:color w:val="000000"/>
          <w:spacing w:val="-7"/>
          <w:sz w:val="25"/>
          <w:szCs w:val="25"/>
        </w:rPr>
        <w:t>Начальник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У</w:t>
      </w:r>
      <w:r>
        <w:rPr>
          <w:color w:val="000000"/>
          <w:spacing w:val="-7"/>
          <w:sz w:val="25"/>
          <w:szCs w:val="25"/>
        </w:rPr>
        <w:t>. "</w:t>
      </w:r>
      <w:r>
        <w:rPr>
          <w:rFonts w:cs="Times New Roman"/>
          <w:color w:val="000000"/>
          <w:spacing w:val="-7"/>
          <w:sz w:val="25"/>
          <w:szCs w:val="25"/>
        </w:rPr>
        <w:t>Уп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АМ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г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Владикавказ</w:t>
      </w:r>
      <w:r>
        <w:rPr>
          <w:color w:val="000000"/>
          <w:spacing w:val="-7"/>
          <w:sz w:val="25"/>
          <w:szCs w:val="25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column">
                  <wp:posOffset>5102860</wp:posOffset>
                </wp:positionH>
                <wp:positionV relativeFrom="paragraph">
                  <wp:posOffset>38735</wp:posOffset>
                </wp:positionV>
                <wp:extent cx="706755" cy="18288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1.9pt;mso-wrap-distance-right:1.9pt;mso-wrap-distance-top:3pt;mso-wrap-distance-bottom:3pt;margin-top:3.05pt;mso-position-vertical-relative:text;margin-left:40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678" w:right="900" w:gutter="0" w:header="720" w:top="11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1.png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22.xml"/><Relationship Id="rId31" Type="http://schemas.openxmlformats.org/officeDocument/2006/relationships/image" Target="media/image5.png"/><Relationship Id="rId32" Type="http://schemas.openxmlformats.org/officeDocument/2006/relationships/header" Target="header23.xml"/><Relationship Id="rId33" Type="http://schemas.openxmlformats.org/officeDocument/2006/relationships/header" Target="header24.xml"/><Relationship Id="rId34" Type="http://schemas.openxmlformats.org/officeDocument/2006/relationships/header" Target="header25.xml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header" Target="header2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header" Target="header27.xml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header" Target="header32.xml"/><Relationship Id="rId50" Type="http://schemas.openxmlformats.org/officeDocument/2006/relationships/header" Target="header33.xml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header" Target="header34.xml"/><Relationship Id="rId55" Type="http://schemas.openxmlformats.org/officeDocument/2006/relationships/header" Target="header35.xml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header" Target="header36.xml"/><Relationship Id="rId59" Type="http://schemas.openxmlformats.org/officeDocument/2006/relationships/header" Target="header37.xml"/><Relationship Id="rId60" Type="http://schemas.openxmlformats.org/officeDocument/2006/relationships/header" Target="header38.xml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header" Target="header39.xml"/><Relationship Id="rId64" Type="http://schemas.openxmlformats.org/officeDocument/2006/relationships/header" Target="header40.xml"/><Relationship Id="rId65" Type="http://schemas.openxmlformats.org/officeDocument/2006/relationships/header" Target="header41.xml"/><Relationship Id="rId66" Type="http://schemas.openxmlformats.org/officeDocument/2006/relationships/header" Target="header42.xml"/><Relationship Id="rId67" Type="http://schemas.openxmlformats.org/officeDocument/2006/relationships/header" Target="header43.xml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header" Target="header44.xml"/><Relationship Id="rId71" Type="http://schemas.openxmlformats.org/officeDocument/2006/relationships/header" Target="header45.xml"/><Relationship Id="rId72" Type="http://schemas.openxmlformats.org/officeDocument/2006/relationships/header" Target="header46.xml"/><Relationship Id="rId73" Type="http://schemas.openxmlformats.org/officeDocument/2006/relationships/header" Target="header47.xml"/><Relationship Id="rId74" Type="http://schemas.openxmlformats.org/officeDocument/2006/relationships/image" Target="media/image15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44:00Z</dcterms:created>
  <dc:creator>Торги</dc:creator>
  <dc:description/>
  <cp:keywords/>
  <dc:language>en-US</dc:language>
  <cp:lastModifiedBy>Venera</cp:lastModifiedBy>
  <dcterms:modified xsi:type="dcterms:W3CDTF">2006-06-01T13:12:00Z</dcterms:modified>
  <cp:revision>3</cp:revision>
  <dc:subject/>
  <dc:title>Дорога по ул</dc:title>
</cp:coreProperties>
</file>