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9» 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устройству дороги от ул. Владикавказской до Архонской трассы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9» сен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9» сен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льхохавтодо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35,РСО-А.г. Владикавказ, Гизельское шоссе, 2км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52214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 конец четвертого кварт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Цгоев  Казбек Дзантемир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41-06 от «29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8"/>
        <w:gridCol w:w="788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8"/>
                <w:szCs w:val="28"/>
              </w:rPr>
              <w:t>ООО «Сельхозавтодор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правка из налоговой службы об отсутствии задолженности, копия справки о состоянии расчетов по налогам, сборам, взносам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23:00Z</dcterms:created>
  <dc:creator>User</dc:creator>
  <dc:description/>
  <dc:language>en-US</dc:language>
  <cp:lastModifiedBy>User</cp:lastModifiedBy>
  <cp:lastPrinted>2006-09-29T11:48:00Z</cp:lastPrinted>
  <dcterms:modified xsi:type="dcterms:W3CDTF">2006-09-29T11:02:00Z</dcterms:modified>
  <cp:revision>4</cp:revision>
  <dc:subject/>
  <dc:title>ПРОТОКОЛ № 37-06</dc:title>
</cp:coreProperties>
</file>