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Bookman Old Sty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твечает всем тре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426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изготовление тиражей газеты «Владикавказ»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9-07. от «1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>изготовление тиражей газеты «Владикавказ»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редакция газеты «Владикавказ», 362040, РСО-Алания, г. Владикавказ, ул. Тамаева, 30,4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417"/>
        <w:gridCol w:w="993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тиражей газеты «Владикавказ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ета выходит два раза в неделю общим тиражом – 5000экз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реду 8-ми полос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ятницу 4-х полосн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мага черная для офсетной печати, газета пересылается по электронной поч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третий квартал 2007года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35 704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 июня, срок окончания 14 июня 2007г.(14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    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21:00Z</dcterms:created>
  <dc:creator>Обухань  Михаил  Иванович</dc:creator>
  <dc:description/>
  <cp:keywords/>
  <dc:language>en-US</dc:language>
  <cp:lastModifiedBy>Dom</cp:lastModifiedBy>
  <cp:lastPrinted>2007-06-01T10:42:00Z</cp:lastPrinted>
  <dcterms:modified xsi:type="dcterms:W3CDTF">2007-06-01T07:04:00Z</dcterms:modified>
  <cp:revision>6</cp:revision>
  <dc:subject/>
  <dc:title>   Дзжуджыхъжуы   горжты                                                             Администрация     </dc:title>
</cp:coreProperties>
</file>