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 в течение 2007г для дошкольных образовательных учреждений Затеречного МО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 »мая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В процессе проведения процедуры вскрытия конвертов с заявками на участие в конкурсе,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, указанного в извещении о проведении конкурса, срока подачи заявок на участие в конкурсе «3» мая 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6"/>
        <w:gridCol w:w="990"/>
        <w:gridCol w:w="1345"/>
        <w:gridCol w:w="3198"/>
        <w:gridCol w:w="1260"/>
        <w:gridCol w:w="5142"/>
        <w:gridCol w:w="1122"/>
        <w:gridCol w:w="36"/>
        <w:gridCol w:w="1020"/>
        <w:gridCol w:w="60"/>
      </w:tblGrid>
      <w:tr>
        <w:trPr>
          <w:tblHeader w:val="true"/>
          <w:trHeight w:val="747" w:hRule="atLeast"/>
        </w:trPr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10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1" w:hRule="atLeast"/>
        </w:trPr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577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П «Мелкооптовая  плодоовощная баз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3 РСО-Алания, г. Владикавказ, Товарный переулок, 3.</w:t>
            </w:r>
          </w:p>
        </w:tc>
        <w:tc>
          <w:tcPr>
            <w:tcW w:w="4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713 900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9 85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8 458,8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7 307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 301,9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7 2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9 5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6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6 62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3 736,7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274,3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5 922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00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071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8 064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8 719,6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6 574,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59 741,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0 84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071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00 759,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7 987,3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1 74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3 45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 49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26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 173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9 708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 332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9 85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049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 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3 60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 40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5 673,6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85 278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 735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 54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39 856,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5 104,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 614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6 960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 969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831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5 199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6 336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1 60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2 985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0 695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34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8 354,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0 736,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 188,6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92 0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1 937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 77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3 317,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288 119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6 400,9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36 311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6 416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4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5 776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3 903,5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8 616,3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2 985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1 490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4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3 531,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3 580,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4 710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85 971,2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98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 9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86 705,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1 904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132 107,30руб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, 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72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 в приложении №1 к протоколу  вскрытия конвертов с заявками на участие в открытом конкурсе №34-07.</w:t>
            </w:r>
          </w:p>
        </w:tc>
      </w:tr>
      <w:tr>
        <w:trPr>
          <w:trHeight w:val="2526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 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8790" w:hRule="atLeast"/>
        </w:trPr>
        <w:tc>
          <w:tcPr>
            <w:tcW w:w="106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            ________________ 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6"/>
              </w:rPr>
              <w:t>Макоева Антонина Георгие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6"/>
              </w:rPr>
              <w:t>Обыденкова Наталья Петров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Дзуцева Жанна Ахсарбек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</w:t>
            </w:r>
            <w:r>
              <w:rPr>
                <w:sz w:val="24"/>
                <w:szCs w:val="26"/>
              </w:rPr>
              <w:t>Гиоева Иветт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6"/>
              </w:rPr>
              <w:t>Амбалова Залина Камболат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</w:t>
            </w:r>
            <w:r>
              <w:rPr>
                <w:sz w:val="24"/>
                <w:szCs w:val="26"/>
              </w:rPr>
              <w:t>Пастухова Татьяна Борисовна.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</w:t>
            </w:r>
            <w:r>
              <w:rPr>
                <w:sz w:val="24"/>
                <w:szCs w:val="26"/>
              </w:rPr>
              <w:t>Касаева Лидия Александровна</w:t>
              <w:tab/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</w:t>
            </w:r>
            <w:r>
              <w:rPr>
                <w:sz w:val="24"/>
                <w:szCs w:val="26"/>
              </w:rPr>
              <w:t>Туганова Людмила Эльбру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6"/>
              </w:rPr>
              <w:t>Дзахова Таира Султа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монова Заира Дзибок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ирихова Анжела Владими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гнаева Регина Эльбру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цоева Залина Исламовна</w:t>
            </w:r>
          </w:p>
          <w:p>
            <w:pPr>
              <w:pStyle w:val="Normal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4-07 от «3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452"/>
        <w:gridCol w:w="465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252" w:firstLine="9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УП «Мелкооптовая  плодоовощная ба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Санитарно-Эпидемиологическое заключени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ертификаты соответствия на каждый вид продукци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оставлены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нахождения на территории РФ (заверенная копия), ), свидетельство о внесении записи в ЕГРЮЛ  (заверенная копия), копия учредительного договора , справка об отсутствии просроченной задолженности по уплате налогов и сборов в бюджет всех уровней, копия информационного письма из Госкомстата, копия баланса за 2005г, отчет о прибылях и убытках, справки 2шт, справка с ИАБ «Диг-Банк», копия приказа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22:00Z</dcterms:created>
  <dc:creator>User</dc:creator>
  <dc:description/>
  <cp:keywords/>
  <dc:language>en-US</dc:language>
  <cp:lastModifiedBy>Dom</cp:lastModifiedBy>
  <cp:lastPrinted>2007-05-03T16:37:00Z</cp:lastPrinted>
  <dcterms:modified xsi:type="dcterms:W3CDTF">2007-05-03T13:37:00Z</dcterms:modified>
  <cp:revision>4</cp:revision>
  <dc:subject/>
  <dc:title>ПРОТОКОЛ № 79-06</dc:title>
</cp:coreProperties>
</file>