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620" w:leader="none"/>
          <w:tab w:val="left" w:pos="6120" w:leader="none"/>
        </w:tabs>
        <w:ind w:right="-4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2700"/>
        <w:gridCol w:w="1440"/>
        <w:gridCol w:w="2160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-ние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 Лот №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9 81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 Лот №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9 698,7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 Лот №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 506,3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 Лот №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556 398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 Лот №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549 804, 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 Лот №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460 717,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ДОУ № 17 Лот №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7 90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7 Лот №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 190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7 Лот №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 555, 8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7 Лот №2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вка молочных и масложировых продуктов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46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7 Лот №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400 931,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7 Лот №2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258 098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7 Лот №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807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7 Лот №3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6 812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3 7 Лот №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 753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7 Лот №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0  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7 Лот №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20 808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7 Лот №3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376 992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7 Лот №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387, 7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7 Лот №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0, 96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7 Лот №4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91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7 Лот №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 561, 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7 Лот №4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21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7 Лот №4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69 191,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9 Лот №5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642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9 Лот №5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9 497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9 Лот №5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 51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9 Лот №5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0 869,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9 Лот №5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 489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9 Лот №5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340 7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2 Лот № 6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 720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2 Лот №6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 01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2 Лот №6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 40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2 Лот №6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3 388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2 Лот №6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678,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2 Лот №6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663 844, 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9 Лот № 7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 531,5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9 Лот №7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7 098,8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9 Лот №7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 966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9 Лот №7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8 326,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9 Лот №7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 407,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59 Лот №7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385 789,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0 Лот № 8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34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0 Лот №8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 19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0 Лот №8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 790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0 Лот №8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39 136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0 Лот №8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19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0 Лот №8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6 431,5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3 Лот №9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5 147 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3 Лот №9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 715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3 Лот №9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 877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3 Лот №9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425 679,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3 Лот №9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457 35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3 Лот №9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280 526,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4 Лот № 10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500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4 Лот № 10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 60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ДОУ № 64 Лот №10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36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4 Лот №10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9 13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4 Лот №10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 618 39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4 Лот №10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199 0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7 Лот № 1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351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7  Лот № 1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 644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6 7 Лот №1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 912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7 Лот №1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9 67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7 Лот №1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 326 634,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7 Лот №1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250 89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68 Лот № 1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753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8 Лот № 1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 793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8 Лот №1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 514,2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8 Лот №12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8 5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8 Лот №1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 321 781,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68 Лот №12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195 102,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2 Лот № 1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104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2 Лот № 13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1 490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2 Лот №1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 89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2 Лот №1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7 443,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2 Лот №1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 308 485,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2 Лот №13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314 033,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5 Лот № 1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859,2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5 Лот № 1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 416,6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5 Лот №14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 257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5 Лот №1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2 150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5 Лот №14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 252 3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5 Лот №14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146 128,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7 Лот № 15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926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7 Лот № 15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 853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7 Лот №15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 983,2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7 Лот №15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7 8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7 Лот №15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 304 789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77 Лот №15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212 462,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1 Лот № 16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691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1 Лот № 16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 746,1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1 Лот №16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 257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1 Лот №16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0 434,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1 Лот №16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вка круп, бобовых, макаронных изделий и бакалейных товаров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1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1 Лот №16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4 725,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6 Лот № 17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51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6 Лот № 17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 709,7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6 Лот №17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 974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6 Лот №17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2 16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6 Лот №17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вка круп, бобовых, макаронных изделий и бакалейных товаров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213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6 Лот №17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295 831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8 Лот № 18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997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8 Лот № 18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9 996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8 Лот №18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 222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8 Лот №18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4 895,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8 Лот №18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вка круп, бобовых, макаронных изделий и бакалейных товаров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111,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8 Лот №18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249 511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1 Лот № 19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364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1 Лот № 19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 087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1 Лот №19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 267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8 Лот №19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7 077,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1 Лот №19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вка круп, бобовых, макаронных изделий и бакалейных товаров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 403,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1 Лот №19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240 904,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6 Лот № 20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253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6 Лот № 20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3 079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6 Лот №20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 821,7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6 Лот №20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9 546,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1 Лот №20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вка круп, бобовых, макаронных изделий и бакалейных товаров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98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91 Лот №20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343 426,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5 Лот № 2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525,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5 Лот № 2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 639,2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5 Лот №2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 134,2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5 Лот №2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6 683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5 Лот №2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вка круп, бобовых, макаронных изделий и бакалейных товаров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347,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5 Лот №2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5-07 с  30.03.2007 г. по 3.05.2007г. Подведение итогов  4.05.2007г. «Протокол  рассмотрения, оценки и сопоставления  заявок на участие в открытом конкурсе» №35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239 848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 ул. Чкалова,1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ind w:right="-1391" w:hanging="0"/>
        <w:rPr/>
      </w:pPr>
      <w:r>
        <w:rPr/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     Гиоев К.С.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 специалист  «Управления по закупкам и торгам»                                                                                                      Дзарасова М. 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3:36:00Z</dcterms:created>
  <dc:creator>User</dc:creator>
  <dc:description/>
  <cp:keywords/>
  <dc:language>en-US</dc:language>
  <cp:lastModifiedBy>User</cp:lastModifiedBy>
  <cp:lastPrinted>2007-05-27T19:49:00Z</cp:lastPrinted>
  <dcterms:modified xsi:type="dcterms:W3CDTF">2007-05-27T15:57:00Z</dcterms:modified>
  <cp:revision>12</cp:revision>
  <dc:subject/>
  <dc:title>№_____от_________2007г</dc:title>
</cp:coreProperties>
</file>