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41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29»сентября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подрядных работ  по строительству внутриплощадочных инженерных сетей к поз. 25 в МКР-19г. Владикавказ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46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иева Светлана Иналук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Normal"/>
        <w:suppressAutoHyphens w:val="true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настоящего аукциона  было опубликовано в газете «Владикавказ»№</w:t>
      </w:r>
      <w:r>
        <w:rPr>
          <w:color w:val="000000"/>
          <w:sz w:val="28"/>
          <w:szCs w:val="28"/>
        </w:rPr>
        <w:t>66от 03.09.2008г.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/>
        <w:t>В аукционе участвуют следующие участники размещения заказа:</w:t>
      </w:r>
    </w:p>
    <w:tbl>
      <w:tblPr>
        <w:tblW w:w="104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592"/>
        <w:gridCol w:w="2088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olor w:val="000000"/>
                <w:spacing w:val="-3"/>
                <w:sz w:val="24"/>
                <w:szCs w:val="24"/>
              </w:rPr>
            </w:pPr>
            <w:r>
              <w:rPr>
                <w:b w:val="false"/>
                <w:color w:val="000000"/>
                <w:spacing w:val="-3"/>
                <w:sz w:val="24"/>
                <w:szCs w:val="24"/>
              </w:rPr>
              <w:t>ООО «Торгово-строительная компания «СтройБест»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Владикавказ, ул. Гугкаева,22 корп.2/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 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ООО «С.У-1.3 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. Владикавказ, пр. Коста 240/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№1.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 с извещением о проведении аукциона начальная цена муниципального контракта по лоту №1  составляет 3498960руб. (три миллиона четыреста девяносто восемь тысяч девятьсот шестьдесят рублей)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по лоту №1 состоялся  между ООО «Торгово-строительная компания «СтройБест»» и ООО «С.У-1.3.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ее предложение о цене муниципального контракта   поступило от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ОО «СУ-1.3.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              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пр. Коста, 240/1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и составило 3149064 руб. 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>Предпоследнее предложение  поступило от  ООО «Торго-строительная компания СтроБест»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г. Владикавка, ул Гугкаева,22 кор.2/25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и составило 3324012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обедителем аукциона признан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ОО «СУ-1.3.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пр.Коста,240/1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>с ценой контракта 3149064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>
          <w:trHeight w:val="80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Единой  комиссии</w:t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сиева Светлана Иналуковна</w:t>
            </w:r>
          </w:p>
        </w:tc>
      </w:tr>
      <w:tr>
        <w:trPr>
          <w:trHeight w:val="511" w:hRule="atLeast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_________________ Гиоев Казбек  Сергее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лены 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  <w:vertAlign w:val="superscript"/>
              </w:rPr>
              <w:t xml:space="preserve">____________________________ </w:t>
            </w:r>
            <w:r>
              <w:rPr>
                <w:sz w:val="28"/>
                <w:szCs w:val="28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8"/>
                <w:szCs w:val="28"/>
              </w:rPr>
              <w:t>________________ Дзарахохова Аза Владимировна</w:t>
            </w: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Представитель Заказчика ознакомлен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Цгоев Казбек 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3:00Z</dcterms:created>
  <dc:creator>Торги</dc:creator>
  <dc:description/>
  <dc:language>en-US</dc:language>
  <cp:lastModifiedBy>Торги</cp:lastModifiedBy>
  <cp:lastPrinted>2008-10-01T10:31:00Z</cp:lastPrinted>
  <dcterms:modified xsi:type="dcterms:W3CDTF">2008-10-01T09:32:00Z</dcterms:modified>
  <cp:revision>14</cp:revision>
  <dc:subject/>
  <dc:title>Протокол </dc:title>
</cp:coreProperties>
</file>