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left="350" w:right="-14566" w:hanging="0"/>
        <w:rPr/>
      </w:pPr>
      <w:r>
        <w:rPr/>
      </w:r>
    </w:p>
    <w:p>
      <w:pPr>
        <w:pStyle w:val="Normal"/>
        <w:shd w:fill="FFFFFF" w:val="clear"/>
        <w:spacing w:lineRule="exact" w:line="816" w:before="77" w:after="0"/>
        <w:ind w:left="336" w:right="274" w:hanging="0"/>
        <w:jc w:val="both"/>
        <w:rPr>
          <w:rFonts w:eastAsia="Arial"/>
          <w:color w:val="000000"/>
          <w:w w:val="129"/>
          <w:sz w:val="82"/>
          <w:szCs w:val="82"/>
          <w:lang w:val="en-US"/>
        </w:rPr>
      </w:pPr>
      <w:r>
        <w:rPr>
          <w:rFonts w:eastAsia="Arial"/>
          <w:color w:val="000000"/>
          <w:w w:val="129"/>
          <w:sz w:val="82"/>
          <w:szCs w:val="82"/>
          <w:lang w:val="en-US"/>
        </w:rPr>
        <w:t xml:space="preserve"> </w:t>
      </w:r>
    </w:p>
    <w:p>
      <w:pPr>
        <w:pStyle w:val="Normal"/>
        <w:shd w:fill="FFFFFF" w:val="clear"/>
        <w:spacing w:lineRule="exact" w:line="821" w:before="5" w:after="0"/>
        <w:ind w:left="322" w:right="25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821"/>
        <w:ind w:right="23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821"/>
        <w:ind w:left="28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Times New Roman"/>
          <w:sz w:val="2"/>
          <w:szCs w:val="2"/>
          <w:lang w:val="en-US"/>
        </w:rPr>
      </w:pPr>
      <w:r>
        <w:br w:type="column"/>
      </w:r>
      <w:r>
        <w:rPr>
          <w:rFonts w:eastAsia="Arial"/>
          <w:lang w:val="en-US"/>
        </w:rPr>
        <w:t xml:space="preserve"> 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ЗАКАЗЧИ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539105</wp:posOffset>
                </wp:positionH>
                <wp:positionV relativeFrom="paragraph">
                  <wp:posOffset>134620</wp:posOffset>
                </wp:positionV>
                <wp:extent cx="3243580" cy="960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79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</w:rPr>
                              <w:t>ЗАКАЗ № 27/2232-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103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</w:rPr>
                              <w:t>СВОДНЫЙ СМЕТНЫЙ РАСЧЕТ №133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на стоимости замены мягкой кровли на шатровую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по 8-ми этажному жилому дому поз.6 МКР №1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в г. Владикавказе РСО-Ал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75.6pt;mso-wrap-distance-left:1.9pt;mso-wrap-distance-right:1.9pt;mso-wrap-distance-top:2.9pt;mso-wrap-distance-bottom:2.9pt;margin-top:10.6pt;mso-position-vertical-relative:text;margin-left:4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794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</w:rPr>
                        <w:t>ЗАКАЗ № 27/2232-1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1032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</w:rPr>
                        <w:t>СВОДНЫЙ СМЕТНЫЙ РАСЧЕТ №1331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на стоимости замены мягкой кровли на шатровую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по 8-ми этажному жилому дому поз.6 МКР №12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в г. Владикавказе РСО-Ал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66" w:after="0"/>
        <w:ind w:left="72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"УТВЕРЖДЕН"</w:t>
      </w:r>
    </w:p>
    <w:p>
      <w:pPr>
        <w:pStyle w:val="Normal"/>
        <w:shd w:fill="FFFFFF" w:val="clear"/>
        <w:tabs>
          <w:tab w:val="clear" w:pos="720"/>
          <w:tab w:val="left" w:pos="3552" w:leader="underscore"/>
        </w:tabs>
        <w:spacing w:lineRule="exact" w:line="288" w:before="38" w:after="0"/>
        <w:ind w:left="5" w:right="11059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водный сметный расчет в сумме</w:t>
        <w:br/>
        <w:t>В том числе возвратных сумм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517900</wp:posOffset>
                </wp:positionH>
                <wp:positionV relativeFrom="paragraph">
                  <wp:posOffset>37465</wp:posOffset>
                </wp:positionV>
                <wp:extent cx="585470" cy="368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firstLine="7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4070,5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1.95    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9.05pt;mso-wrap-distance-left:1.9pt;mso-wrap-distance-right:1.9pt;mso-wrap-distance-top:2.9pt;mso-wrap-distance-bottom:2.9pt;margin-top:2.95pt;mso-position-vertical-relative:text;margin-left:27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ind w:firstLine="7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 xml:space="preserve">4070,5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>1.95    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237355</wp:posOffset>
                </wp:positionH>
                <wp:positionV relativeFrom="paragraph">
                  <wp:posOffset>37465</wp:posOffset>
                </wp:positionV>
                <wp:extent cx="584835" cy="3625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  <w:t xml:space="preserve">_тыс.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  <w:t>_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8.55pt;mso-wrap-distance-left:1.9pt;mso-wrap-distance-right:1.9pt;mso-wrap-distance-top:2.9pt;mso-wrap-distance-bottom:2.9pt;margin-top:2.95pt;mso-position-vertical-relative:text;margin-left:3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5"/>
                          <w:szCs w:val="25"/>
                        </w:rPr>
                        <w:t xml:space="preserve">_тыс.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5"/>
                          <w:szCs w:val="25"/>
                        </w:rPr>
                        <w:t>_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62" w:after="0"/>
        <w:ind w:left="9154" w:hanging="0"/>
        <w:rPr>
          <w:rFonts w:ascii="Times New Roman" w:hAnsi="Times New Roman" w:cs="Times New Roman"/>
          <w:color w:val="000000"/>
          <w:spacing w:val="-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Составлен по состоянию на 2005 г.</w:t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84"/>
        <w:gridCol w:w="4675"/>
        <w:gridCol w:w="1670"/>
        <w:gridCol w:w="1555"/>
        <w:gridCol w:w="1469"/>
        <w:gridCol w:w="1392"/>
        <w:gridCol w:w="1699"/>
      </w:tblGrid>
      <w:tr>
        <w:trPr>
          <w:trHeight w:val="317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№ 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и/и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омера сме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 расчетов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затрат</w:t>
            </w:r>
          </w:p>
        </w:tc>
        <w:tc>
          <w:tcPr>
            <w:tcW w:w="7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Сметная стоимость (тыс.руб.) в сметных ценах и нормах 2000 г.</w:t>
            </w:r>
          </w:p>
        </w:tc>
      </w:tr>
      <w:tr>
        <w:trPr>
          <w:trHeight w:val="88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строитель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рабо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рабо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ия, мебели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инвентар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тра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общая сметна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стоимость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6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4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30"/>
                <w:szCs w:val="30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30"/>
                <w:szCs w:val="30"/>
              </w:rPr>
              <w:t>Основные объекты строитель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02-0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Кровля 8-ми этажного ж/д поз. 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014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014,64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014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014,64</w:t>
            </w:r>
          </w:p>
        </w:tc>
      </w:tr>
      <w:tr>
        <w:trPr>
          <w:trHeight w:val="75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25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30"/>
                <w:szCs w:val="30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30"/>
                <w:szCs w:val="30"/>
              </w:rPr>
              <w:t>Временные здания и сооруже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4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 xml:space="preserve">01-200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рил.1п.12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28" w:right="5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- 0,4 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,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,06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в том числе возврат 1 5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(0,6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0,61)</w:t>
            </w:r>
          </w:p>
        </w:tc>
      </w:tr>
      <w:tr>
        <w:trPr>
          <w:trHeight w:val="31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4109" w:leader="dot"/>
                <w:tab w:val="left" w:pos="4560" w:leader="dot"/>
              </w:tabs>
              <w:ind w:left="1373" w:hanging="0"/>
              <w:rPr>
                <w:rFonts w:ascii="Times New Roman" w:hAnsi="Times New Roman" w:cs="Times New Roman"/>
                <w:color w:val="000000"/>
                <w:spacing w:val="-2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5"/>
                <w:szCs w:val="25"/>
              </w:rPr>
              <w:t>Итого" по  главе 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656" w:leader="hyphen"/>
              </w:tabs>
              <w:jc w:val="cente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 xml:space="preserve">4,06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-     4,06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-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(0,6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61)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18,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018,70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(0,6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61)</w:t>
            </w:r>
          </w:p>
        </w:tc>
      </w:tr>
      <w:tr>
        <w:trPr>
          <w:trHeight w:val="94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цг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86" w:righ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30"/>
                <w:szCs w:val="30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30"/>
                <w:szCs w:val="30"/>
              </w:rPr>
              <w:t>Прочие работы и затраты</w:t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  <w:t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4" w:right="375" w:gutter="0" w:header="0" w:top="909" w:footer="0" w:bottom="360"/>
          <w:pgNumType w:fmt="decimal"/>
          <w:cols w:num="2" w:equalWidth="false" w:sep="false">
            <w:col w:w="1452" w:space="2"/>
            <w:col w:w="14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38" w:hanging="0"/>
        <w:rPr/>
      </w:pPr>
      <w:r>
        <w:rPr/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574"/>
        <w:gridCol w:w="4646"/>
        <w:gridCol w:w="1680"/>
        <w:gridCol w:w="1546"/>
        <w:gridCol w:w="1459"/>
        <w:gridCol w:w="1392"/>
        <w:gridCol w:w="1699"/>
      </w:tblGrid>
      <w:tr>
        <w:trPr>
          <w:trHeight w:val="35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02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СН 8 1-05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01-2001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табл. 4п.1 1.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рожание работ в зимнее врем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0,27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2,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5</w:t>
            </w:r>
          </w:p>
        </w:tc>
      </w:tr>
      <w:tr>
        <w:trPr>
          <w:trHeight w:val="117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Г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 10.10.91г. №1336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/1-Д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87" w:right="8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мия за ввод в действие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,72 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7,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7,57</w:t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чет ПОС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73" w:right="2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ополнительные затраты на тендерны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орги -0,3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3,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6</w:t>
            </w:r>
          </w:p>
        </w:tc>
      </w:tr>
      <w:tr>
        <w:trPr>
          <w:trHeight w:val="87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7"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логов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декс РФ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.255,26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рахование рисков и имуще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0,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0,19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о главе 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2,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57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о главам 1-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1021,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30,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,27</w:t>
            </w:r>
          </w:p>
        </w:tc>
      </w:tr>
      <w:tr>
        <w:trPr>
          <w:trHeight w:val="1344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10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9"/>
                <w:szCs w:val="29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9"/>
                <w:szCs w:val="29"/>
              </w:rPr>
              <w:t xml:space="preserve">Содержание дирекции(технического надзора)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9"/>
                <w:szCs w:val="29"/>
              </w:rPr>
              <w:t>строящегося предприят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ст.ГС РФ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 27.02.03г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№1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хнический надзор- 1,1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1,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1,99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о главе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1,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1,99</w:t>
            </w:r>
          </w:p>
        </w:tc>
      </w:tr>
      <w:tr>
        <w:trPr>
          <w:trHeight w:val="1366" w:hRule="atLeast"/>
        </w:trPr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17" w:right="3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9"/>
                <w:szCs w:val="29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9"/>
                <w:szCs w:val="29"/>
              </w:rPr>
              <w:t>Проектные и изыскательск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9"/>
                <w:szCs w:val="29"/>
              </w:rPr>
              <w:t>Авторский надзор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</w:rPr>
              <w:t>-. ,..,  ._ _ -     _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  <w:vertAlign w:val="subscript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</w:rPr>
              <w:t xml:space="preserve"> ,_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огов. смет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ектно- изыскательские работ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31,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31,21</w:t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2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ст.ГС РФ от 18,08,97г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. №18-4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траты на экспертиз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6,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6,24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94" w:hanging="0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pacing w:val="-5"/>
                <w:w w:val="1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7"/>
              </w:rPr>
              <w:t>37,45</w:t>
            </w:r>
          </w:p>
        </w:tc>
      </w:tr>
    </w:tbl>
    <w:p>
      <w:pPr>
        <w:sectPr>
          <w:type w:val="nextPage"/>
          <w:pgSz w:orient="landscape" w:w="16838" w:h="11906"/>
          <w:pgMar w:left="1111" w:right="1112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74"/>
        <w:gridCol w:w="4666"/>
        <w:gridCol w:w="1670"/>
        <w:gridCol w:w="1555"/>
        <w:gridCol w:w="1469"/>
        <w:gridCol w:w="1392"/>
        <w:gridCol w:w="1670"/>
      </w:tblGrid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о главам 1-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196,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0,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101,71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том числе возвра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(0,6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'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/0,61)</w:t>
            </w:r>
          </w:p>
        </w:tc>
      </w:tr>
      <w:tr>
        <w:trPr>
          <w:trHeight w:val="57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18" w:right="4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2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3,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,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5,27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pacing w:val="-9"/>
                <w:sz w:val="24"/>
                <w:szCs w:val="24"/>
              </w:rPr>
              <w:t xml:space="preserve">ттр--о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mallCaps/>
                <w:color w:val="000000"/>
                <w:spacing w:val="-9"/>
                <w:sz w:val="24"/>
                <w:szCs w:val="24"/>
              </w:rPr>
              <w:t xml:space="preserve">сводному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етному расчету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40,7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16,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357,16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том числе возвра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(0,6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 0,61)</w:t>
            </w:r>
          </w:p>
        </w:tc>
      </w:tr>
      <w:tr>
        <w:trPr>
          <w:trHeight w:val="883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7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0"/>
                <w:szCs w:val="10"/>
              </w:rPr>
              <w:t>&gt;&lt;.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9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того в текущих ценах по главам 1-10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предвиденными затратами с учет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=3, 14/2,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271,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04,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3375,86</w:t>
            </w:r>
          </w:p>
        </w:tc>
      </w:tr>
      <w:tr>
        <w:trPr>
          <w:trHeight w:val="88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69" w:right="2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в текущих ценах по главе 12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предвиденными затратами с учет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=1,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3,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3,72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271,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78,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449,58</w:t>
            </w:r>
          </w:p>
        </w:tc>
      </w:tr>
      <w:tr>
        <w:trPr>
          <w:trHeight w:val="58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кон РФ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13" w:right="4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лог на добавленную стоимость 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88,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32,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620,92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го по сводному сметному расчету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860,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10,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070,50</w:t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т.ч. возвра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(1,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(1,95)</w:t>
            </w:r>
          </w:p>
        </w:tc>
      </w:tr>
    </w:tbl>
    <w:p>
      <w:pPr>
        <w:sectPr>
          <w:type w:val="nextPage"/>
          <w:pgSz w:orient="landscape" w:w="16838" w:h="11906"/>
          <w:pgMar w:left="950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ind w:right="-13881" w:hanging="0"/>
        <w:rPr/>
      </w:pPr>
      <w:r>
        <w:rPr>
          <w:rFonts w:cs="Times New Roman"/>
          <w:color w:val="000000"/>
          <w:sz w:val="28"/>
          <w:szCs w:val="28"/>
        </w:rPr>
        <w:t>Всего по сводному сметному расчету (без проектно-изыскательских работ )</w:t>
      </w:r>
    </w:p>
    <w:p>
      <w:pPr>
        <w:pStyle w:val="Normal"/>
        <w:shd w:fill="FFFFFF" w:val="clear"/>
        <w:spacing w:before="398" w:after="0"/>
        <w:ind w:right="-13881" w:hanging="0"/>
        <w:rPr/>
      </w:pPr>
      <w:r>
        <w:rPr>
          <w:rFonts w:cs="Times New Roman"/>
          <w:color w:val="000000"/>
          <w:sz w:val="28"/>
          <w:szCs w:val="28"/>
        </w:rPr>
        <w:t xml:space="preserve">С к= 3,28 (на </w:t>
      </w:r>
      <w:r>
        <w:rPr>
          <w:rFonts w:cs="Times New Roman"/>
          <w:color w:val="000000"/>
          <w:sz w:val="28"/>
          <w:szCs w:val="28"/>
          <w:lang w:val="en-US"/>
        </w:rPr>
        <w:t>II</w:t>
      </w:r>
      <w:r>
        <w:rPr>
          <w:rFonts w:cs="Times New Roman"/>
          <w:color w:val="000000"/>
          <w:sz w:val="28"/>
          <w:szCs w:val="28"/>
        </w:rPr>
        <w:t>кв.  2006 года)+ 18% НДС</w:t>
        <w:tab/>
        <w:tab/>
        <w:tab/>
        <w:tab/>
        <w:tab/>
        <w:tab/>
        <w:tab/>
        <w:tab/>
        <w:t>- 4294,32 тыс.руб.</w:t>
      </w:r>
    </w:p>
    <w:p>
      <w:pPr>
        <w:pStyle w:val="Normal"/>
        <w:numPr>
          <w:ilvl w:val="0"/>
          <w:numId w:val="0"/>
        </w:numPr>
        <w:shd w:fill="FFFFFF" w:val="clear"/>
        <w:spacing w:before="398" w:after="0"/>
        <w:ind w:right="-13881" w:hanging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950" w:right="1417" w:gutter="0" w:header="0" w:top="1440" w:footer="0" w:bottom="720"/>
          <w:pgNumType w:fmt="decimal"/>
          <w:cols w:num="2" w:equalWidth="false" w:sep="false">
            <w:col w:w="13481" w:space="2"/>
            <w:col w:w="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3566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амена мягкой кровли на шатровую по 8-ми этажному жилому дому поз. 6 МКР.12 в г.Владикавказе</w:t>
      </w:r>
    </w:p>
    <w:p>
      <w:pPr>
        <w:pStyle w:val="Normal"/>
        <w:shd w:fill="FFFFFF" w:val="clear"/>
        <w:spacing w:before="29" w:after="0"/>
        <w:ind w:left="7109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5765" w:hanging="0"/>
        <w:rPr>
          <w:rFonts w:ascii="Times New Roman" w:hAnsi="Times New Roman" w:cs="Times New Roman"/>
          <w:b/>
          <w:b/>
          <w:bCs/>
          <w:color w:val="000000"/>
          <w:spacing w:val="5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3"/>
          <w:szCs w:val="23"/>
        </w:rPr>
        <w:t>ЛОКАЛЬНЫЙ СМЕТНЫЙ РАСЧЕТ № 02-01</w:t>
      </w:r>
    </w:p>
    <w:p>
      <w:pPr>
        <w:pStyle w:val="Normal"/>
        <w:shd w:fill="FFFFFF" w:val="clear"/>
        <w:spacing w:before="19" w:after="0"/>
        <w:ind w:left="7435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ind w:left="5304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>на общестроительные работы, кровля      ул. Весенняя,11</w:t>
      </w:r>
    </w:p>
    <w:p>
      <w:pPr>
        <w:pStyle w:val="Normal"/>
        <w:shd w:fill="FFFFFF" w:val="clear"/>
        <w:spacing w:before="24" w:after="0"/>
        <w:ind w:left="5837" w:hanging="0"/>
        <w:rPr>
          <w:rFonts w:ascii="Times New Roman" w:hAnsi="Times New Roman" w:cs="Times New Roman"/>
          <w:i/>
          <w:i/>
          <w:iCs/>
          <w:color w:val="000000"/>
          <w:spacing w:val="-5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5582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снование: р.ч.</w:t>
      </w:r>
    </w:p>
    <w:p>
      <w:pPr>
        <w:pStyle w:val="Normal"/>
        <w:shd w:fill="FFFFFF" w:val="clear"/>
        <w:tabs>
          <w:tab w:val="clear" w:pos="720"/>
          <w:tab w:val="left" w:pos="10296" w:leader="none"/>
        </w:tabs>
        <w:spacing w:lineRule="exact" w:line="293"/>
        <w:ind w:left="5582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1 014 637,00</w:t>
      </w:r>
    </w:p>
    <w:p>
      <w:pPr>
        <w:pStyle w:val="Normal"/>
        <w:shd w:fill="FFFFFF" w:val="clear"/>
        <w:tabs>
          <w:tab w:val="clear" w:pos="720"/>
          <w:tab w:val="left" w:pos="10282" w:leader="none"/>
        </w:tabs>
        <w:spacing w:lineRule="exact" w:line="293"/>
        <w:ind w:left="5587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61720</w:t>
      </w:r>
    </w:p>
    <w:p>
      <w:pPr>
        <w:pStyle w:val="Normal"/>
        <w:shd w:fill="FFFFFF" w:val="clear"/>
        <w:spacing w:lineRule="exact" w:line="293"/>
        <w:ind w:left="5582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ценах по состоянию на 1.01.2000 г.</w:t>
      </w:r>
    </w:p>
    <w:p>
      <w:pPr>
        <w:pStyle w:val="Normal"/>
        <w:shd w:fill="FFFFFF" w:val="clear"/>
        <w:spacing w:before="283" w:after="0"/>
        <w:ind w:right="77" w:hanging="0"/>
        <w:jc w:val="right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руб.</w:t>
      </w:r>
    </w:p>
    <w:p>
      <w:pPr>
        <w:pStyle w:val="Normal"/>
        <w:spacing w:before="0" w:after="1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67"/>
        <w:gridCol w:w="3773"/>
        <w:gridCol w:w="902"/>
        <w:gridCol w:w="518"/>
        <w:gridCol w:w="90"/>
        <w:gridCol w:w="812"/>
        <w:gridCol w:w="778"/>
        <w:gridCol w:w="797"/>
        <w:gridCol w:w="778"/>
        <w:gridCol w:w="778"/>
        <w:gridCol w:w="902"/>
        <w:gridCol w:w="778"/>
        <w:gridCol w:w="768"/>
        <w:gridCol w:w="778"/>
        <w:gridCol w:w="682"/>
        <w:gridCol w:w="710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п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иование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Стоимость единицы</w:t>
            </w:r>
          </w:p>
        </w:tc>
        <w:tc>
          <w:tcPr>
            <w:tcW w:w="4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7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</w:rPr>
              <w:t>Кол.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7"/>
              </w:rPr>
              <w:t>Всего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В том числ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87"/>
              </w:rPr>
              <w:t>обор-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7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1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7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3/пМех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7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7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>3/пМех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Раздел 1.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!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46-03-007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0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обивка проемов в конструкциях из кирпич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мЗ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7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7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7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w w:val="87"/>
              </w:rPr>
              <w:t>13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7,6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Р46-02-007-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ладка отдельных участков кирпичных стен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елка проемов в кирпичных стенах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ъеме кладки в одном месте до 5 м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мЗ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55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9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52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0-01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,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49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0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35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1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,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67,06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Ю-01-08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гнезащита деревянных конструкций ферм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ок, балок, стропил, мауэрлат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 мЗ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,8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5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4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1,1791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0-01-083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по фермам настила рабоче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лщиной 50 мм разреженн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,7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108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5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33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48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9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'25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6,634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Ю-01-088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гнезащита обрешеток под кровлю, покрытия и настилы по ферм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2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,87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22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1,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,3004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9-04-002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нтаж кровельного покрыт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филированного листа при высоте здания д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8"/>
                <w:szCs w:val="18"/>
              </w:rPr>
              <w:t>25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,7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42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56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19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5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6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7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5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65,98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ЦМ-101-173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фили холодногнутые из оцинкованн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али толщиной 0,6-0,65 мм, сумма размер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вная ширине исходной заготовки 151-2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,3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524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21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2"/>
                <w:w w:val="172"/>
                <w:sz w:val="10"/>
                <w:szCs w:val="10"/>
              </w:rPr>
              <w:t xml:space="preserve">,  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72"/>
                <w:sz w:val="10"/>
                <w:szCs w:val="10"/>
              </w:rPr>
              <w:t>-: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5"/>
                <w:sz w:val="18"/>
                <w:szCs w:val="18"/>
              </w:rPr>
              <w:t>.1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СЦМ-Ш-17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1"/>
                <w:w w:val="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1"/>
                <w:w w:val="33"/>
                <w:sz w:val="14"/>
                <w:szCs w:val="14"/>
              </w:rPr>
              <w:t>";                      &lt; '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инты самонарезающиеся   СМ1-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528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hyphen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w w:val="13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36"/>
                <w:sz w:val="8"/>
                <w:szCs w:val="8"/>
              </w:rPr>
              <w:t>,.,-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3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6" w:leader="dot"/>
                <w:tab w:val="left" w:pos="696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258"/>
        <w:gridCol w:w="3782"/>
        <w:gridCol w:w="902"/>
        <w:gridCol w:w="518"/>
        <w:gridCol w:w="902"/>
        <w:gridCol w:w="787"/>
        <w:gridCol w:w="787"/>
        <w:gridCol w:w="787"/>
        <w:gridCol w:w="787"/>
        <w:gridCol w:w="883"/>
        <w:gridCol w:w="778"/>
        <w:gridCol w:w="768"/>
        <w:gridCol w:w="778"/>
        <w:gridCol w:w="691"/>
        <w:gridCol w:w="710"/>
      </w:tblGrid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6-01-035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Устройство поясов без опалуб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0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1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366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29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609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37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0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5 1 6,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,1501</w:t>
            </w:r>
          </w:p>
        </w:tc>
      </w:tr>
      <w:tr>
        <w:trPr>
          <w:trHeight w:val="45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СЦМ-204-000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Горячекатаная арматурная сталь гладкая класса А-1 диаметром 6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309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ЦМ-204-003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{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аркасов и сеток плоских диаметром 6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73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ЦМ-204-000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А-1 диаметром 1 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6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74"/>
                <w:sz w:val="27"/>
                <w:szCs w:val="27"/>
              </w:rPr>
              <w:t>СЦМ-204-оезб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аркасов и сеток плоских диаметром 1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6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589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ЦМ-204-00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А-1 диаметром 16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6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ЦМ-204-0039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каркасов и сеток плоских диаметром 16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5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6-01-015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Установка закладных деталей вес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1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8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8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7911</w:t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СЦ1У1-204-0029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6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Проволока арматурная из низкоуглеродисто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али Вр-1 диаметром 4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14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2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СЦМ-204-003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аркасов и сеток плоских диаметром 4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1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946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ЕР8-02-001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арниз из кирпича керамического одинарн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9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70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46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5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6,65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ЕР6-01 -034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Устройство балок фронта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0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6534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7335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612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49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9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49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,9748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ЕР6-01-026-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Устройство ригелей фронта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4074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77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61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96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7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13"/>
                <w:w w:val="6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w w:val="67"/>
                <w:sz w:val="18"/>
                <w:szCs w:val="18"/>
              </w:rPr>
              <w:t>1569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,6656</w:t>
            </w:r>
          </w:p>
        </w:tc>
      </w:tr>
      <w:tr>
        <w:trPr>
          <w:trHeight w:val="7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СЦМ-204-0029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firstLine="1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роволока арматурная из низкоуглеродистой стали Вр-1 диаметром 3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14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СЦМ-204-003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аркасов и сеток плоских диаметром 3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46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СЦМ-204-0030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Проволока арматурная из низкоуглеродист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али Вр-1 диаметром 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1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62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СЦМ-204-003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каркасов и сеток плоских диаметром 5 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1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2" w:hanging="0"/>
        <w:rPr/>
      </w:pPr>
      <w:r>
        <w:rPr>
          <w:color w:val="000000"/>
          <w:spacing w:val="-7"/>
        </w:rPr>
        <w:t>.</w:t>
      </w:r>
      <w:r>
        <w:rPr>
          <w:rFonts w:cs="Times New Roman"/>
          <w:color w:val="000000"/>
          <w:spacing w:val="-7"/>
        </w:rPr>
        <w:t>м</w:t>
      </w:r>
      <w:r>
        <w:rPr>
          <w:color w:val="000000"/>
          <w:spacing w:val="-7"/>
        </w:rPr>
        <w:t>-</w:t>
      </w:r>
      <w:r>
        <w:rPr>
          <w:rFonts w:cs="Times New Roman"/>
          <w:color w:val="000000"/>
          <w:spacing w:val="-7"/>
        </w:rPr>
        <w:t>СМЕТА</w:t>
      </w:r>
    </w:p>
    <w:p>
      <w:pPr>
        <w:pStyle w:val="Normal"/>
        <w:spacing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77"/>
        <w:gridCol w:w="3773"/>
        <w:gridCol w:w="902"/>
        <w:gridCol w:w="518"/>
        <w:gridCol w:w="902"/>
        <w:gridCol w:w="797"/>
        <w:gridCol w:w="787"/>
        <w:gridCol w:w="778"/>
        <w:gridCol w:w="797"/>
        <w:gridCol w:w="6"/>
        <w:gridCol w:w="877"/>
        <w:gridCol w:w="787"/>
        <w:gridCol w:w="768"/>
        <w:gridCol w:w="778"/>
        <w:gridCol w:w="691"/>
        <w:gridCol w:w="710"/>
      </w:tblGrid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ЦМ-204-000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-1 диаметром 1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1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71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ЦМ-204-003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п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ркасов и сеток плоских диаметром 1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1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14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ЦМ-204-002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Горячекатаная арматурная стал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иодического профиля класса А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иаметром 1 6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7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362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4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204-003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аркасов и сеток плоских диаметром 16 мм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7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92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8-02-008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ладка вентшахт из камней керамических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ликатных простых при высоте этажа до 4 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1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,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4,34</w:t>
            </w:r>
          </w:p>
        </w:tc>
      </w:tr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8-08-005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ладка дымовых кирпичных тру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0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9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7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1,58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2-01-01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89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7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7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,342</w:t>
            </w:r>
          </w:p>
        </w:tc>
      </w:tr>
      <w:tr>
        <w:trPr>
          <w:trHeight w:val="9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 15-04-03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асляная окраска металлически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м и т.п., количество окрасок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54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1,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,848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2-0 1-007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кровель из оцинкованной стали верха кирпичных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ов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842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7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55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0,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6,236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 12-0 1-007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кровель из оцинкованной стал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ерха плит балконов и лодж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ов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842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47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2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0,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9,02</w:t>
            </w:r>
          </w:p>
        </w:tc>
      </w:tr>
      <w:tr>
        <w:trPr>
          <w:trHeight w:val="9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2-01-008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обделок на фасадах (наружные подоконники, пояски, балконы и др.) включ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досточные трубы с изготовлением элемент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6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30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1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19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7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92,038</w:t>
            </w:r>
          </w:p>
        </w:tc>
      </w:tr>
      <w:tr>
        <w:trPr>
          <w:trHeight w:val="259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59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7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60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7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975,91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9"/>
                <w:szCs w:val="19"/>
              </w:rPr>
              <w:t>Реконструкция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9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8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32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3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206,12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20%,ЭМ=20%,ЗПМ=2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vertAlign w:val="subscript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З=20%,ТЗМ=20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1,22</w:t>
            </w:r>
          </w:p>
        </w:tc>
      </w:tr>
      <w:tr>
        <w:trPr>
          <w:trHeight w:val="259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89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1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7,34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 10,00% ФОТ (от 2 569,20)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8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70,00% ФОТ (от 2 569,20)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ТОГО Реконструкция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5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5189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02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30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8"/>
                <w:szCs w:val="18"/>
              </w:rPr>
              <w:t>15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4103,81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есненные условия ОЗП=20%,ЭМ=20%,ЗПМ=20%,ТЗ=20%,ТЗМ=20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0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26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20,76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95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2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6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24,58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5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11 8,00% ФОТ (от 20 907,60)                                                                    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46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08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% ФОТ (32364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9" w:right="569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9363" w:h="10464"/>
          <w:pgMar w:left="1440" w:right="1440" w:gutter="0" w:header="0" w:top="1440" w:footer="0" w:bottom="360"/>
          <w:cols w:num="2" w:equalWidth="false" w:sep="false">
            <w:col w:w="15657" w:space="10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0"/>
        <w:gridCol w:w="893"/>
        <w:gridCol w:w="778"/>
        <w:gridCol w:w="778"/>
        <w:gridCol w:w="778"/>
        <w:gridCol w:w="682"/>
        <w:gridCol w:w="701"/>
      </w:tblGrid>
      <w:tr>
        <w:trPr>
          <w:trHeight w:val="278" w:hRule="exact"/>
        </w:trPr>
        <w:tc>
          <w:tcPr>
            <w:tcW w:w="1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.    |           2                                                 3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669"/>
                <w:sz w:val="18"/>
                <w:szCs w:val="18"/>
              </w:rPr>
              <w:t>45678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     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22,00% ФОТ (от 1    425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9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0,00% ФОТ (от 14 58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4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8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3,00% ФОТ (от 20 907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1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5,00% ФОТ (от 17 121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,00% ФОТ (от 1 1 425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5,00% ФОТ (от 694,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229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07" w:leader="underscore"/>
                <w:tab w:val="left" w:pos="9643" w:leader="hyphen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  <w:spacing w:val="10"/>
                <w:w w:val="8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w w:val="82"/>
                <w:sz w:val="21"/>
                <w:szCs w:val="21"/>
              </w:rPr>
              <w:t xml:space="preserve">Монтаж металлоконструкций                                                               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3590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66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8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665,98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енные условия  ОЗП = 20%,ЭМ=20%,ЗПМ=20%,ТЗ=20%,ТЗМ=2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3,2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23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0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7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9,18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90,00% ФОТ (от 9 00 1 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81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85,00% ФОТ (от 9 001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76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ТОГО 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8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20%,ЭМ=20%,ЗПМ=20%,ТЗ=20%,ТЗМ=2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9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7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95,18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009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2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971,1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04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0146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46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.ч. 1 (прочие затраты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46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0" w:leader="hyphen"/>
        </w:tabs>
        <w:spacing w:before="2136" w:after="0"/>
        <w:rPr/>
      </w:pPr>
      <w:r>
        <w:br w:type="column"/>
      </w:r>
      <w:r>
        <w:rPr/>
        <w:tab/>
      </w:r>
      <w:r>
        <w:rPr>
          <w:rFonts w:cs="Times New Roman" w:ascii="Times New Roman" w:hAnsi="Times New Roman"/>
          <w:color w:val="000000"/>
          <w:sz w:val="15"/>
          <w:szCs w:val="15"/>
        </w:rPr>
        <w:t>1</w:t>
      </w:r>
    </w:p>
    <w:p>
      <w:pPr>
        <w:sectPr>
          <w:type w:val="continuous"/>
          <w:pgSz w:orient="landscape" w:w="19363" w:h="10464"/>
          <w:pgMar w:left="1440" w:right="1440" w:gutter="0" w:header="0" w:top="1440" w:footer="0" w:bottom="360"/>
          <w:cols w:num="2" w:equalWidth="false" w:sep="false">
            <w:col w:w="15657" w:space="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9363" w:h="10464"/>
          <w:pgMar w:left="12101" w:right="65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1212850</wp:posOffset>
            </wp:positionH>
            <wp:positionV relativeFrom="paragraph">
              <wp:posOffset>73025</wp:posOffset>
            </wp:positionV>
            <wp:extent cx="2603500" cy="1444625"/>
            <wp:effectExtent l="0" t="0" r="0" b="0"/>
            <wp:wrapTight wrapText="bothSides">
              <wp:wrapPolygon edited="0">
                <wp:start x="-50" y="0"/>
                <wp:lineTo x="-50" y="20730"/>
                <wp:lineTo x="-50" y="20730"/>
                <wp:lineTo x="-50" y="21550"/>
                <wp:lineTo x="14754" y="21550"/>
                <wp:lineTo x="14754" y="20730"/>
                <wp:lineTo x="21600" y="20730"/>
                <wp:lineTo x="21600" y="0"/>
                <wp:lineTo x="-5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лой дом по ул. Баллаева №33 в г.Владикавказ</w:t>
      </w:r>
    </w:p>
    <w:p>
      <w:pPr>
        <w:pStyle w:val="Normal"/>
        <w:shd w:fill="FFFFFF" w:val="clear"/>
        <w:spacing w:before="442" w:after="0"/>
        <w:rPr/>
      </w:pPr>
      <w:r>
        <w:br w:type="column"/>
      </w:r>
      <w:r>
        <w:rPr>
          <w:color w:val="000000"/>
          <w:spacing w:val="-3"/>
        </w:rPr>
        <w:t>"</w:t>
      </w:r>
      <w:r>
        <w:rPr>
          <w:rFonts w:cs="Times New Roman"/>
          <w:color w:val="000000"/>
          <w:spacing w:val="-3"/>
        </w:rPr>
        <w:t>УТВЕРЖДАЮ</w:t>
      </w:r>
      <w:r>
        <w:rPr>
          <w:color w:val="000000"/>
          <w:spacing w:val="-3"/>
        </w:rPr>
        <w:t>"</w:t>
      </w:r>
    </w:p>
    <w:p>
      <w:pPr>
        <w:pStyle w:val="Normal"/>
        <w:shd w:fill="FFFFFF" w:val="clear"/>
        <w:spacing w:before="1171" w:after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006г</w:t>
      </w:r>
    </w:p>
    <w:p>
      <w:pPr>
        <w:sectPr>
          <w:type w:val="nextPage"/>
          <w:pgSz w:orient="landscape" w:w="16838" w:h="11906"/>
          <w:pgMar w:left="962" w:right="1587" w:gutter="0" w:header="0" w:top="360" w:footer="0" w:bottom="360"/>
          <w:pgNumType w:fmt="decimal"/>
          <w:cols w:num="4" w:equalWidth="false" w:sep="false">
            <w:col w:w="1300" w:space="3450"/>
            <w:col w:w="4612" w:space="2058"/>
            <w:col w:w="1430" w:space="7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7166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02" w:after="0"/>
        <w:ind w:left="6091" w:hanging="0"/>
        <w:rPr>
          <w:rFonts w:ascii="Times New Roman" w:hAnsi="Times New Roman" w:cs="Times New Roman"/>
          <w:b/>
          <w:b/>
          <w:bCs/>
          <w:color w:val="000000"/>
          <w:spacing w:val="7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74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ind w:left="535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общестроительные работы по ремонту кровли по ул.Баллаева</w:t>
      </w:r>
    </w:p>
    <w:p>
      <w:pPr>
        <w:pStyle w:val="Normal"/>
        <w:shd w:fill="FFFFFF" w:val="clear"/>
        <w:spacing w:before="34" w:after="0"/>
        <w:ind w:left="5885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35" w:after="0"/>
        <w:ind w:left="561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акт</w:t>
      </w:r>
    </w:p>
    <w:p>
      <w:pPr>
        <w:pStyle w:val="Normal"/>
        <w:shd w:fill="FFFFFF" w:val="clear"/>
        <w:tabs>
          <w:tab w:val="clear" w:pos="720"/>
          <w:tab w:val="left" w:pos="9802" w:leader="none"/>
        </w:tabs>
        <w:spacing w:lineRule="exact" w:line="293"/>
        <w:ind w:left="561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30 295,00</w:t>
      </w:r>
    </w:p>
    <w:p>
      <w:pPr>
        <w:pStyle w:val="Normal"/>
        <w:shd w:fill="FFFFFF" w:val="clear"/>
        <w:tabs>
          <w:tab w:val="clear" w:pos="720"/>
          <w:tab w:val="left" w:pos="10363" w:leader="none"/>
        </w:tabs>
        <w:spacing w:lineRule="exact" w:line="293"/>
        <w:ind w:left="5616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5700</w:t>
      </w:r>
    </w:p>
    <w:p>
      <w:pPr>
        <w:pStyle w:val="Normal"/>
        <w:shd w:fill="FFFFFF" w:val="clear"/>
        <w:spacing w:lineRule="exact" w:line="293"/>
        <w:ind w:left="561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283" w:after="0"/>
        <w:ind w:right="62" w:hanging="0"/>
        <w:jc w:val="right"/>
        <w:rPr>
          <w:rFonts w:cs="Times New Roman"/>
          <w:color w:val="000000"/>
          <w:spacing w:val="-7"/>
          <w:sz w:val="15"/>
          <w:szCs w:val="15"/>
        </w:rPr>
      </w:pPr>
      <w:r>
        <w:rPr>
          <w:rFonts w:cs="Times New Roman"/>
          <w:color w:val="000000"/>
          <w:spacing w:val="-7"/>
          <w:sz w:val="15"/>
          <w:szCs w:val="15"/>
        </w:rPr>
        <w:t>руб.</w:t>
      </w:r>
    </w:p>
    <w:p>
      <w:pPr>
        <w:pStyle w:val="Normal"/>
        <w:spacing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63"/>
        <w:gridCol w:w="912"/>
        <w:gridCol w:w="528"/>
        <w:gridCol w:w="893"/>
        <w:gridCol w:w="797"/>
        <w:gridCol w:w="797"/>
        <w:gridCol w:w="787"/>
        <w:gridCol w:w="787"/>
        <w:gridCol w:w="902"/>
        <w:gridCol w:w="797"/>
        <w:gridCol w:w="787"/>
        <w:gridCol w:w="797"/>
        <w:gridCol w:w="682"/>
        <w:gridCol w:w="739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/з осн.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-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раб. н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5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дел 1.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р58-17-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покрытий кровель из черепиц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05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602.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2.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6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6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7.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3.1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овель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2-01-007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кровель из волнист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409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4.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8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8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0"/>
                <w:sz w:val="19"/>
                <w:szCs w:val="19"/>
              </w:rPr>
              <w:t>204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8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7.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7,46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сбестоцементных листов обыкновенн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овли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фил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 xml:space="preserve">3 409.97 = 5 080,33 - 1 772.20* 0,54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-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>426,73 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58-05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монт деревянных элементов конструк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.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918.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91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7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19"/>
                <w:szCs w:val="19"/>
              </w:rPr>
              <w:t>31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9.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.89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ыш стропильных ног расшивкой досками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вух сторон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р58-18-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обрешетки с прозорами из брус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17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41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8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31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,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7.51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лщиной 50 мм и выш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2" w:after="0"/>
        <w:ind w:left="13944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orient="landscape" w:w="16838" w:h="11906"/>
          <w:pgMar w:left="540" w:right="5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4" w:hanging="0"/>
        <w:rPr/>
      </w:pPr>
      <w:r>
        <w:rPr>
          <w:color w:val="000000"/>
        </w:rPr>
        <w:t>.</w:t>
      </w:r>
      <w:r>
        <w:rPr>
          <w:rFonts w:cs="Times New Roman"/>
          <w:color w:val="000000"/>
        </w:rPr>
        <w:t>МЕТА</w:t>
      </w:r>
    </w:p>
    <w:p>
      <w:pPr>
        <w:pStyle w:val="Normal"/>
        <w:spacing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58"/>
        <w:gridCol w:w="3773"/>
        <w:gridCol w:w="912"/>
        <w:gridCol w:w="528"/>
        <w:gridCol w:w="893"/>
        <w:gridCol w:w="797"/>
        <w:gridCol w:w="787"/>
        <w:gridCol w:w="787"/>
        <w:gridCol w:w="787"/>
        <w:gridCol w:w="912"/>
        <w:gridCol w:w="787"/>
        <w:gridCol w:w="778"/>
        <w:gridCol w:w="806"/>
        <w:gridCol w:w="691"/>
        <w:gridCol w:w="739"/>
      </w:tblGrid>
      <w:tr>
        <w:trPr>
          <w:trHeight w:val="269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р58-19-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на настенных желоб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607.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01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8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5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7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4,43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р58-19-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на карнизных свес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03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9.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1.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,736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р58-19-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на   конь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окрыт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.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07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01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1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7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9,195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ямые затрать</w:t>
            </w:r>
          </w:p>
        </w:tc>
        <w:tc>
          <w:tcPr>
            <w:tcW w:w="37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о смете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9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7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0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55,37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9"/>
                <w:szCs w:val="19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314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89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967,9/</w:t>
            </w:r>
          </w:p>
        </w:tc>
      </w:tr>
      <w:tr>
        <w:trPr>
          <w:trHeight w:val="250" w:hRule="exact"/>
        </w:trPr>
        <w:tc>
          <w:tcPr>
            <w:tcW w:w="5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Стесненные </w:t>
            </w:r>
            <w:r>
              <w:rPr>
                <w:rFonts w:cs="Times New Roman" w:ascii="Times New Roman" w:hAnsi="Times New Roman"/>
                <w:smallCaps/>
                <w:color w:val="000000"/>
                <w:spacing w:val="-9"/>
                <w:sz w:val="19"/>
                <w:szCs w:val="19"/>
              </w:rPr>
              <w:t xml:space="preserve">услови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ЗП=15%.ЭМ=15%.ЗПМ=15%.ТЗ=15%.ТЗМ=15°/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3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5,19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Ремонт ОЗП=1 5%.ЭМ=25%.ЗПМ=25%,ТЗ=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5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6,96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4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7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80,06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 83,00% ФОТ (от 1 1 784.5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7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 65,00% ФОТ (от 1 1 784.5 1 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6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8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6"/>
                <w:szCs w:val="16"/>
              </w:rPr>
              <w:t>204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8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9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287,46</w:t>
            </w:r>
          </w:p>
        </w:tc>
      </w:tr>
      <w:tr>
        <w:trPr>
          <w:trHeight w:val="250" w:hRule="exact"/>
        </w:trPr>
        <w:tc>
          <w:tcPr>
            <w:tcW w:w="5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тесненные условия ОЗП=1 5%,ЭМ=1 5%,ЗПМ=15%,ТЗ=1 5%.ТЗМ=1 5°/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'о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12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.ЭМ=25%,ЗПМ=25%,ТЗ=1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,59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3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0.17</w:t>
            </w:r>
          </w:p>
        </w:tc>
      </w:tr>
      <w:tr>
        <w:trPr>
          <w:trHeight w:val="24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120.00% ФОТ (от 3 915,8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65.00% ФОТ (от 3 915.8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ИТОГО Обш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Стесненные условия ОЗП=1 5%,ЭМ= 1 5%.ЗПМ=1 5%,ТЗ=1 5%.ТЗМ=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8,31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Ремонт ОЗП=15%.ЭМ=25%.ЗПМ=25%. 13=15%. 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6,55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2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5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5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60,23</w:t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4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65,00% ФОТ (от 15 700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2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08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08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052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 текущих ценах с К=3.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99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ДС 1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3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ВСЕ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2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54" w:after="0"/>
        <w:ind w:left="13934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</w:t>
      </w:r>
    </w:p>
    <w:p>
      <w:pPr>
        <w:sectPr>
          <w:type w:val="continuous"/>
          <w:pgSz w:orient="landscape" w:w="16838" w:h="11906"/>
          <w:pgMar w:left="526" w:right="52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1"/>
        <w:ind w:left="42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sectPr>
          <w:type w:val="nextPage"/>
          <w:pgSz w:orient="landscape" w:w="16838" w:h="11906"/>
          <w:pgMar w:left="531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"СОГЛАСОВАНО"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"УТВЕРЖДАЮ"</w:t>
      </w:r>
    </w:p>
    <w:p>
      <w:pPr>
        <w:sectPr>
          <w:type w:val="nextPage"/>
          <w:pgSz w:orient="landscape" w:w="16838" w:h="11906"/>
          <w:pgMar w:left="3339" w:right="3944" w:gutter="0" w:header="0" w:top="360" w:footer="0" w:bottom="360"/>
          <w:pgNumType w:fmt="decimal"/>
          <w:cols w:num="2" w:equalWidth="false" w:sep="false">
            <w:col w:w="1824" w:space="6130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06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6327140</wp:posOffset>
                </wp:positionH>
                <wp:positionV relativeFrom="paragraph">
                  <wp:posOffset>195580</wp:posOffset>
                </wp:positionV>
                <wp:extent cx="459740" cy="46291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9905" cy="4629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78" r="-2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6.45pt;mso-wrap-distance-left:1.9pt;mso-wrap-distance-right:1.9pt;mso-wrap-distance-top:2.9pt;mso-wrap-distance-bottom:2.9pt;margin-top:15.4pt;mso-position-vertical-relative:text;margin-left:-4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9905" cy="4629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78" r="-2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809" w:right="33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370" w:after="0"/>
        <w:ind w:left="7176" w:right="5914" w:hanging="96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Жилой дом по ул.Гостиева,8 </w:t>
      </w: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6106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7493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0"/>
        <w:ind w:left="5362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а общестроительные работы по ремонту кровли по ул. Гостиева 8</w:t>
      </w:r>
    </w:p>
    <w:p>
      <w:pPr>
        <w:pStyle w:val="Normal"/>
        <w:shd w:fill="FFFFFF" w:val="clear"/>
        <w:spacing w:before="38" w:after="0"/>
        <w:ind w:left="5899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30" w:after="0"/>
        <w:ind w:left="5635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нование: акт</w:t>
      </w:r>
    </w:p>
    <w:p>
      <w:pPr>
        <w:pStyle w:val="Normal"/>
        <w:shd w:fill="FFFFFF" w:val="clear"/>
        <w:tabs>
          <w:tab w:val="clear" w:pos="720"/>
          <w:tab w:val="left" w:pos="10344" w:leader="none"/>
        </w:tabs>
        <w:spacing w:lineRule="exact" w:line="293"/>
        <w:ind w:left="5630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246 847,00</w:t>
      </w:r>
    </w:p>
    <w:p>
      <w:pPr>
        <w:pStyle w:val="Normal"/>
        <w:shd w:fill="FFFFFF" w:val="clear"/>
        <w:tabs>
          <w:tab w:val="clear" w:pos="720"/>
          <w:tab w:val="left" w:pos="10368" w:leader="none"/>
        </w:tabs>
        <w:spacing w:lineRule="exact" w:line="293"/>
        <w:ind w:left="5635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>10942</w:t>
      </w:r>
    </w:p>
    <w:p>
      <w:pPr>
        <w:pStyle w:val="Normal"/>
        <w:shd w:fill="FFFFFF" w:val="clear"/>
        <w:spacing w:lineRule="exact" w:line="293"/>
        <w:ind w:left="5630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264" w:after="0"/>
        <w:ind w:right="62" w:hanging="0"/>
        <w:jc w:val="right"/>
        <w:rPr>
          <w:rFonts w:ascii="Times New Roman" w:hAnsi="Times New Roman" w:cs="Times New Roman"/>
          <w:color w:val="000000"/>
          <w:spacing w:val="-10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0"/>
          <w:sz w:val="17"/>
          <w:szCs w:val="17"/>
        </w:rPr>
        <w:t>руб.</w:t>
      </w:r>
    </w:p>
    <w:p>
      <w:pPr>
        <w:pStyle w:val="Normal"/>
        <w:spacing w:before="0" w:after="1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82"/>
        <w:gridCol w:w="922"/>
        <w:gridCol w:w="518"/>
        <w:gridCol w:w="893"/>
        <w:gridCol w:w="797"/>
        <w:gridCol w:w="787"/>
        <w:gridCol w:w="797"/>
        <w:gridCol w:w="787"/>
        <w:gridCol w:w="902"/>
        <w:gridCol w:w="797"/>
        <w:gridCol w:w="778"/>
        <w:gridCol w:w="787"/>
        <w:gridCol w:w="710"/>
        <w:gridCol w:w="73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/з ос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/з осн.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п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снование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 том числ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-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 том числ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раб. н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раб.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р-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3/пМех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Раздел 1.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р58-17-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Разборка покрытий кровель из черепиц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05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0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.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4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7.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8,76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крыти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кровель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12-01-007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Устройство кровель из волнист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09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4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8.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36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7.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1,64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асбестоцементных листов обыкновенн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овл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рофил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9"/>
                <w:szCs w:val="19"/>
              </w:rPr>
              <w:t xml:space="preserve">3 409,9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- 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9"/>
                <w:szCs w:val="19"/>
              </w:rPr>
              <w:t>080.33 - 1 772.20 х 0.54 - 1 426.7 З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ЕРр58-05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Ремонт деревянных элементов конструкц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18.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1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7.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9.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,93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крыш стропильных ног расшивкой досками с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двух сторон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р58-18-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на обрешетки с прозорами из брус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17"/>
                <w:szCs w:val="17"/>
              </w:rPr>
              <w:t>!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17.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41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8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1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.512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олщиной 50 мм и выше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р58-19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на настенных желоб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 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.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607.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1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&gt;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1 1 7.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5.705</w:t>
            </w:r>
          </w:p>
        </w:tc>
      </w:tr>
    </w:tbl>
    <w:tbl>
      <w:tblPr>
        <w:tblW w:w="15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9"/>
        <w:gridCol w:w="912"/>
        <w:gridCol w:w="787"/>
        <w:gridCol w:w="787"/>
        <w:gridCol w:w="797"/>
        <w:gridCol w:w="701"/>
        <w:gridCol w:w="749"/>
      </w:tblGrid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2                                                    3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674"/>
                <w:sz w:val="18"/>
                <w:szCs w:val="18"/>
              </w:rPr>
              <w:t>456789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            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7     ТЕРр58-19-3     Смена карнизных свесов                                             100м        0,9          5403,65       949,63         12,76               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1,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1,116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8     ТЕРр58-10-1     Смена частей водосточных труб                                100м        0,8          7373,66       361,01           9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8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.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9,44</w:t>
            </w:r>
          </w:p>
        </w:tc>
      </w:tr>
      <w:tr>
        <w:trPr>
          <w:trHeight w:val="470" w:hRule="exact"/>
        </w:trPr>
        <w:tc>
          <w:tcPr>
            <w:tcW w:w="1105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6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9     ТЕРр58-19-2     Смена   коньков                                                                  100м         0,6             5607,7      1101,68           9,04           2,16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крытий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3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7,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0,47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03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1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74,58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9"/>
                <w:szCs w:val="19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66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62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682,94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есненные условия ОЗП=15%.ЭМ=15%,ЗПМ=1 5%, Т3=1 5%. ТЗМ=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2.44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емонт ОЗП=1 5%,ЭМ=25%,ЗПМ=25%,ТЗ=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0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7,81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87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3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03,19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 83,00% ФОТ (от 8331,1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тная прибыль 65,00% ФОТ (от 8331,1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4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11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36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18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91,64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15%,ЭМ=15%.ЗПМ=15%,ТЗ=15%,ТЗМ=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,75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емонт ОЗП=1 5%,ЭМ=25%.ЗПМ=25%,ТЗ=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3,0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5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5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3,44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20.00% ФОТ (от 2 610.6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,00% ФОТ (от 2 610,6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ТОГО Обш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93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15%.ЭМ=15%,ЗПМ=15%,ТЗ=15%,ТЗМ=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1.19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емонт ОЗП= 1 5%,ЭМ=25%,ЗПМ=25%,ТЗ= 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4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0.8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33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8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0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156,63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0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,00% ФОТ (от 10 941,7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1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04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04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в текущих ценах с К=3.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91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6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468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6" w:after="0"/>
        <w:ind w:left="13958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531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288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сетей отопления, водопровода и канализации в жилых домах г.Владикавказ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before="19" w:after="0"/>
        <w:ind w:left="658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sectPr>
          <w:type w:val="nextPage"/>
          <w:pgSz w:orient="landscape" w:w="16838" w:h="11906"/>
          <w:pgMar w:left="2710" w:right="40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6086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7478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69" w:before="278" w:after="0"/>
        <w:ind w:left="5880" w:right="2534" w:hanging="542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 внутренние санитарно-технические работы, Жилой дом №31 в пос.Спутник </w:t>
      </w:r>
      <w:r>
        <w:rPr>
          <w:rFonts w:cs="Times New Roman" w:ascii="Times New Roman" w:hAnsi="Times New Roman"/>
          <w:i/>
          <w:iCs/>
          <w:color w:val="000000"/>
          <w:w w:val="87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10330" w:leader="none"/>
        </w:tabs>
        <w:spacing w:lineRule="exact" w:line="293" w:before="230" w:after="0"/>
        <w:ind w:left="5616" w:hanging="0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10253" w:leader="none"/>
        </w:tabs>
        <w:spacing w:lineRule="exact" w:line="293"/>
        <w:ind w:left="5616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432 662,00</w:t>
      </w:r>
    </w:p>
    <w:p>
      <w:pPr>
        <w:pStyle w:val="Normal"/>
        <w:shd w:fill="FFFFFF" w:val="clear"/>
        <w:spacing w:lineRule="exact" w:line="293"/>
        <w:ind w:left="5616" w:hanging="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оставлен(а) в ценах по состоянию на 2 квартал 2006 г.</w:t>
      </w:r>
    </w:p>
    <w:p>
      <w:pPr>
        <w:pStyle w:val="Normal"/>
        <w:spacing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92"/>
        <w:gridCol w:w="912"/>
        <w:gridCol w:w="528"/>
        <w:gridCol w:w="902"/>
        <w:gridCol w:w="787"/>
        <w:gridCol w:w="787"/>
        <w:gridCol w:w="797"/>
        <w:gridCol w:w="797"/>
        <w:gridCol w:w="893"/>
        <w:gridCol w:w="787"/>
        <w:gridCol w:w="778"/>
        <w:gridCol w:w="787"/>
        <w:gridCol w:w="682"/>
        <w:gridCol w:w="710"/>
      </w:tblGrid>
      <w:tr>
        <w:trPr>
          <w:trHeight w:val="2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250" w:hRule="exact"/>
        </w:trPr>
        <w:tc>
          <w:tcPr>
            <w:tcW w:w="157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опление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,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5,82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17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движным шпинделем, для воды и пар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давлением 1 МПа(10 кгс/см2) ЗОЧ6БР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44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098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Зсп2, ВСтЗспЗ; давлением 1.6 МПа (16 кгс/см2),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4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34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ентили проходные муфтовые 15кч18п для воды, давлением 1 .6 МПа (16 кгс/см2)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4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75" w:after="0"/>
        <w:ind w:left="13963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Страница</w:t>
      </w:r>
      <w:r>
        <w:rPr>
          <w:color w:val="000000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orient="landscape" w:w="16838" w:h="11906"/>
          <w:pgMar w:left="555" w:right="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92"/>
        <w:gridCol w:w="922"/>
        <w:gridCol w:w="518"/>
        <w:gridCol w:w="902"/>
        <w:gridCol w:w="787"/>
        <w:gridCol w:w="797"/>
        <w:gridCol w:w="787"/>
        <w:gridCol w:w="787"/>
        <w:gridCol w:w="902"/>
        <w:gridCol w:w="778"/>
        <w:gridCol w:w="787"/>
        <w:gridCol w:w="787"/>
        <w:gridCol w:w="691"/>
        <w:gridCol w:w="710"/>
      </w:tblGrid>
      <w:tr>
        <w:trPr>
          <w:trHeight w:val="26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ентили проходные муфтовые 15кч18п дл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ы, давлением 1.6 МПа (16 кгс/см2)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иаметром 25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ентили проходные муфтовые 15кч18п дл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ы, давлением 1.6 МПа (16 кгс/см2)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иаметром 2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ЦМ-300-134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ентили проходные муфтовые 15кч18п дл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ы, давлением 1.6 МПа (16 кгс/см2)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иаметром 15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4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9,019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25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9,34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9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9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2,752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руб диаметром 1 5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5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,07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32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8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6,37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4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рокладка трубопроводов отопления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6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4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5,7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снабжения из стальных электросвар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8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7-005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идравлическое испытание трубопровод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6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,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4,08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стем отопления, водопровода и горяче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снабжения диаметром до 5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5-04-030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асляная окраска металлических поверхност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23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1,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,272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шеток, переплетов, труб диаметром менее 5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крашива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опровод холодной воды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ановка вентилей, задвижек, затворов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9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лапанов обратных, кранов проходных 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ах из стальных труб диаметром д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5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17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движки параллельные фланцевые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ыдвижным шпинделем, для воды и пар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авлением 1 МПа (10 кгс/см2) ЗОЧ6БР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иаметром 5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3963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pacing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802"/>
        <w:gridCol w:w="912"/>
        <w:gridCol w:w="518"/>
        <w:gridCol w:w="902"/>
        <w:gridCol w:w="797"/>
        <w:gridCol w:w="797"/>
        <w:gridCol w:w="787"/>
        <w:gridCol w:w="787"/>
        <w:gridCol w:w="893"/>
        <w:gridCol w:w="787"/>
        <w:gridCol w:w="778"/>
        <w:gridCol w:w="787"/>
        <w:gridCol w:w="691"/>
        <w:gridCol w:w="710"/>
      </w:tblGrid>
      <w:tr>
        <w:trPr>
          <w:trHeight w:val="26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098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СтЗсп2, ВСтЗспЗ; давлением 1.6 МПа (16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гс/см2),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34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ы, давлением 1.6 МПа (16 кгс/см2),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34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ы, давлением 1.6 МПа (16 кгс/см2), диаметром 1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водоснабж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5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9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5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,60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водоснабж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31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09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,363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7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идравлическое испытание трубопровод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стем отопления, водопровода и горячего водоснабжения диаметром до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4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6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,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,024</w:t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5-04-030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ой 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54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23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1,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,5272</w:t>
            </w:r>
          </w:p>
        </w:tc>
      </w:tr>
      <w:tr>
        <w:trPr>
          <w:trHeight w:val="240" w:hRule="exact"/>
        </w:trPr>
        <w:tc>
          <w:tcPr>
            <w:tcW w:w="15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анализация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1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Прокладка по стенам зданий и в канала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ов из чугунных канализаци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182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45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1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5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5,385</w:t>
            </w:r>
          </w:p>
        </w:tc>
      </w:tr>
      <w:tr>
        <w:trPr>
          <w:trHeight w:val="250" w:hRule="exact"/>
        </w:trPr>
        <w:tc>
          <w:tcPr>
            <w:tcW w:w="15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здел 2. Демонтажные работы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25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9,34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руб диаметром 1 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98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,75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емонтаж трубопроводов отопления из стальных водогазопроводных неоцинкованных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0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,079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0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,376</w:t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3978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</w:t>
      </w:r>
    </w:p>
    <w:tbl>
      <w:tblPr>
        <w:tblW w:w="15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92"/>
        <w:gridCol w:w="912"/>
        <w:gridCol w:w="528"/>
        <w:gridCol w:w="912"/>
        <w:gridCol w:w="787"/>
        <w:gridCol w:w="787"/>
        <w:gridCol w:w="787"/>
        <w:gridCol w:w="797"/>
        <w:gridCol w:w="902"/>
        <w:gridCol w:w="778"/>
        <w:gridCol w:w="787"/>
        <w:gridCol w:w="778"/>
        <w:gridCol w:w="691"/>
        <w:gridCol w:w="710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'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4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5,7</w:t>
            </w:r>
          </w:p>
        </w:tc>
      </w:tr>
      <w:tr>
        <w:trPr>
          <w:trHeight w:val="240" w:hRule="exact"/>
        </w:trPr>
        <w:tc>
          <w:tcPr>
            <w:tcW w:w="15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провод холодной воды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9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,605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2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3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3,363</w:t>
            </w:r>
          </w:p>
        </w:tc>
      </w:tr>
      <w:tr>
        <w:trPr>
          <w:trHeight w:val="250" w:hRule="exact"/>
        </w:trPr>
        <w:tc>
          <w:tcPr>
            <w:tcW w:w="15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нализация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1-00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из чугу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нализационных труб диаметром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8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1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5,385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70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0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0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73,84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9"/>
                <w:szCs w:val="19"/>
              </w:rPr>
              <w:t>Сантехни 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254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21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20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080,04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2,32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монтаж ОЗП=0,4,ЭМ=0,4,ЗПМ=0,4,МАТ=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511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30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4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278,73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5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4,05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74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5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27,69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28,00% ФОТ (от 1 1 622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83,00% ФОТ (от 1 1 622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6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19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76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84"/>
                <w:sz w:val="19"/>
                <w:szCs w:val="19"/>
              </w:rPr>
              <w:t>93,8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,07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,18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2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4,05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 105,00% ФОТ (от 1 262,9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5,00% ФОТ (от 1 262,9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6,39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монтаж ОЗП=0,4,ЭМ=0,4,ЗПМ=0,4,МАТ=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511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30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4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278,73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0,23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94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2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51,73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6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03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59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59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3982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4</w:t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88"/>
        <w:gridCol w:w="902"/>
        <w:gridCol w:w="787"/>
        <w:gridCol w:w="778"/>
        <w:gridCol w:w="787"/>
        <w:gridCol w:w="682"/>
        <w:gridCol w:w="710"/>
      </w:tblGrid>
      <w:tr>
        <w:trPr>
          <w:trHeight w:val="269" w:hRule="exact"/>
        </w:trPr>
        <w:tc>
          <w:tcPr>
            <w:tcW w:w="1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        2            |                                       3                                       |        4        |    5             6        |       7       |       8       |       9       |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В ЦЕНАХ НЛ 2 КИЛ1'ТЛЛ С К-3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66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ДС-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59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-5"/>
                <w:sz w:val="26"/>
                <w:szCs w:val="26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26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5734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7843" w:right="4330" w:hanging="0"/>
              <w:rPr/>
            </w:pPr>
            <w:r>
              <w:rPr/>
            </w:r>
          </w:p>
        </w:tc>
      </w:tr>
    </w:tbl>
    <w:p>
      <w:pPr>
        <w:pStyle w:val="Normal"/>
        <w:ind w:left="9312" w:right="59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50" w:right="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tabs>
          <w:tab w:val="clear" w:pos="720"/>
          <w:tab w:val="left" w:pos="1666" w:leader="underscore"/>
          <w:tab w:val="left" w:pos="4944" w:leader="underscore"/>
        </w:tabs>
        <w:spacing w:before="2054" w:after="0"/>
        <w:ind w:left="1142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Жилой дом по пр.Коста,233</w:t>
        <w:tab/>
      </w:r>
    </w:p>
    <w:p>
      <w:pPr>
        <w:pStyle w:val="Normal"/>
        <w:shd w:fill="FFFFFF" w:val="clear"/>
        <w:spacing w:before="43" w:after="0"/>
        <w:ind w:left="1814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8" w:after="0"/>
        <w:ind w:left="744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21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на Капитальный ремонт металлической и мягкой кровли дом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по пр. Коста,233</w:t>
      </w:r>
    </w:p>
    <w:p>
      <w:pPr>
        <w:pStyle w:val="Normal"/>
        <w:shd w:fill="FFFFFF" w:val="clear"/>
        <w:spacing w:before="34" w:after="0"/>
        <w:ind w:left="538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88" w:before="240" w:after="0"/>
        <w:ind w:left="269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нование: дефектный акт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фектный акт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288"/>
        <w:ind w:left="27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 252 840,99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288" w:before="5" w:after="0"/>
        <w:ind w:left="274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6120</w:t>
      </w:r>
    </w:p>
    <w:p>
      <w:pPr>
        <w:pStyle w:val="Normal"/>
        <w:shd w:fill="FFFFFF" w:val="clear"/>
        <w:spacing w:lineRule="exact" w:line="288" w:before="5" w:after="0"/>
        <w:ind w:left="269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авлен(а) в текущих ценах по состоянию на _2квартал_2006_ г.</w:t>
      </w:r>
    </w:p>
    <w:p>
      <w:pPr>
        <w:pStyle w:val="Normal"/>
        <w:shd w:fill="FFFFFF" w:val="clear"/>
        <w:spacing w:before="547" w:after="0"/>
        <w:ind w:left="1003" w:hanging="0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8653" w:h="14156"/>
          <w:pgMar w:left="1848" w:right="1498" w:gutter="0" w:header="0" w:top="426" w:footer="0" w:bottom="360"/>
          <w:pgNumType w:fmt="decimal"/>
          <w:cols w:num="3" w:equalWidth="false" w:sep="false">
            <w:col w:w="1305" w:space="3638"/>
            <w:col w:w="7478" w:space="1258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right="67" w:hanging="0"/>
        <w:jc w:val="right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руб.</w:t>
      </w:r>
    </w:p>
    <w:p>
      <w:pPr>
        <w:pStyle w:val="Normal"/>
        <w:spacing w:before="0" w:after="1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82"/>
        <w:gridCol w:w="912"/>
        <w:gridCol w:w="528"/>
        <w:gridCol w:w="902"/>
        <w:gridCol w:w="797"/>
        <w:gridCol w:w="787"/>
        <w:gridCol w:w="787"/>
        <w:gridCol w:w="797"/>
        <w:gridCol w:w="902"/>
        <w:gridCol w:w="797"/>
        <w:gridCol w:w="778"/>
        <w:gridCol w:w="787"/>
        <w:gridCol w:w="701"/>
        <w:gridCol w:w="739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бщая стоим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/з ос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/з осн.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т-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раб. н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б.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ор-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57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Раздел 1. Разборка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6-04-008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покрытий кровель из рул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73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8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9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5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76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7,52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териалов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9-04-002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металлической кров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0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4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63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913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11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458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52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9,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ЗП*0,6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М*0,7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3.2.5 Разборка (демонтаж) металлическ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ПМ*0,7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конструкций (ОЗП*0,6; ЭМ*0,7; МАТ*0,5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*0,5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3*0„6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ЗМ*0,7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58-10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частей водосточных труб прям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373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1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7696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6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.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8,32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веньев с земли, лестниц или подмосте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Каталог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грузка строительного мус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8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,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тройцена 10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.20 п.27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6" w:after="0"/>
        <w:ind w:left="13958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8653" w:h="141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67"/>
        <w:gridCol w:w="180"/>
        <w:gridCol w:w="3593"/>
        <w:gridCol w:w="922"/>
        <w:gridCol w:w="518"/>
        <w:gridCol w:w="902"/>
        <w:gridCol w:w="797"/>
        <w:gridCol w:w="787"/>
        <w:gridCol w:w="797"/>
        <w:gridCol w:w="778"/>
        <w:gridCol w:w="902"/>
        <w:gridCol w:w="787"/>
        <w:gridCol w:w="787"/>
        <w:gridCol w:w="797"/>
        <w:gridCol w:w="701"/>
        <w:gridCol w:w="730"/>
      </w:tblGrid>
      <w:tr>
        <w:trPr>
          <w:trHeight w:val="269" w:hRule="exact"/>
        </w:trPr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</w:t>
            </w:r>
          </w:p>
        </w:tc>
      </w:tr>
      <w:tr>
        <w:trPr>
          <w:trHeight w:val="461" w:hRule="exact"/>
        </w:trPr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18" w:right="298" w:hanging="0"/>
              <w:rPr>
                <w:rFonts w:ascii="Times New Roman" w:hAnsi="Times New Roman" w:cs="Times New Roman"/>
                <w:color w:val="000000"/>
                <w:spacing w:val="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w w:val="93"/>
                <w:sz w:val="19"/>
                <w:szCs w:val="19"/>
              </w:rPr>
              <w:t>Каталог строй центр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Перевозка строительного мусора на 1 0 к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0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0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>Раздел 2. Строительные работы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ТЕР9-04-002-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 xml:space="preserve">Монтаж кровельного покрытия из </w:t>
            </w: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профилированного листа при высоте здания д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w w:val="93"/>
                <w:sz w:val="19"/>
                <w:szCs w:val="19"/>
              </w:rPr>
              <w:t>25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42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6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9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637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5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797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45.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3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532,5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3"/>
                <w:sz w:val="19"/>
                <w:szCs w:val="19"/>
              </w:rPr>
              <w:t>СЦМ-101-1739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28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Стоимость оцинкованного профнастила толщ.0,7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93"/>
                <w:sz w:val="19"/>
                <w:szCs w:val="19"/>
              </w:rPr>
              <w:t>1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524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84012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3"/>
                <w:sz w:val="19"/>
                <w:szCs w:val="19"/>
              </w:rPr>
              <w:t>СЦМ-101-1735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Винты самонарезающие СМ 1-3 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8529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558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2-01-001-</w:t>
            </w: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 xml:space="preserve">Устройство кровель скатных из наплавляемых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материалов в три слоя с защитным слоем из гравия на битумной мастик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кров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57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3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45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229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2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80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,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32.6(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30,64</w:t>
            </w:r>
          </w:p>
        </w:tc>
      </w:tr>
      <w:tr>
        <w:trPr>
          <w:trHeight w:val="65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СЦМ-101-085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убероид кровельны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 xml:space="preserve">138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 xml:space="preserve">3.45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4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889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2-01-00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Устройство желобов подвес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9"/>
                <w:szCs w:val="19"/>
              </w:rPr>
              <w:t>100 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желобо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54 14.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08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871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62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5"/>
                <w:szCs w:val="15"/>
              </w:rPr>
              <w:t>3 1 ,4 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7,1 15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2-01-010-</w:t>
            </w: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5"/>
              <w:rPr/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 xml:space="preserve">Устройство мелких покрытий (брандмау)ры,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парапеты, свесы и т.п.) из листовой оцинкованной стал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 xml:space="preserve">0,4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7"/>
                <w:szCs w:val="17"/>
              </w:rPr>
              <w:t>0.6*0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27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06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7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6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12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47,355</w:t>
            </w:r>
          </w:p>
        </w:tc>
      </w:tr>
      <w:tr>
        <w:trPr>
          <w:trHeight w:val="24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329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312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769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04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222,95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w w:val="93"/>
                <w:sz w:val="19"/>
                <w:szCs w:val="19"/>
              </w:rPr>
              <w:t>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69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/5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76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5"/>
                <w:szCs w:val="15"/>
              </w:rPr>
              <w:t>57,52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5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6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57,52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Накладные расходы 1 10,00% ФОТ (от 515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67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метная прибыль 70,00% ФОТ (от 515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1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3"/>
                <w:sz w:val="19"/>
                <w:szCs w:val="19"/>
              </w:rPr>
              <w:t>ИТОГО 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20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93"/>
                <w:sz w:val="19"/>
                <w:szCs w:val="19"/>
              </w:rPr>
              <w:t>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22112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856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3255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097,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852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9"/>
                <w:szCs w:val="19"/>
              </w:rPr>
              <w:t>стесненность ОЗП= 1 5%,ЭМ= 1 5%,ЗПМ= 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72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02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69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6,8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ремонт ОЗП=1 5%,ЭМ=25%,ЗП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52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02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49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1,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5845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168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37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56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2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Накладные расходы 90,00% ФОТ (от 1 1 524,4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371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Сметная прибыль 85,00% ФОТ (от 1 1 524,4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9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3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013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3"/>
                <w:sz w:val="19"/>
                <w:szCs w:val="19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7696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866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3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88,32</w:t>
            </w:r>
          </w:p>
        </w:tc>
      </w:tr>
      <w:tr>
        <w:trPr>
          <w:trHeight w:val="259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696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6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8.32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Накладные расходы 83.00% ФОТ (от 866,4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9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метная прибыль 65,00% ФОТ (от 866,4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3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8979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9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3378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23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314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06,7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25,11</w:t>
            </w:r>
          </w:p>
        </w:tc>
      </w:tr>
      <w:tr>
        <w:trPr>
          <w:trHeight w:val="269" w:hRule="exact"/>
        </w:trPr>
        <w:tc>
          <w:tcPr>
            <w:tcW w:w="11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9"/>
                <w:szCs w:val="19"/>
              </w:rPr>
              <w:t>стесненность ОЗП= 1 5%,ЭМ= 1 5%,ЗПМ= 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0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,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3963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</w:t>
      </w:r>
    </w:p>
    <w:p>
      <w:pPr>
        <w:pStyle w:val="Normal"/>
        <w:shd w:fill="FFFFFF" w:val="clear"/>
        <w:ind w:left="398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78"/>
        <w:gridCol w:w="893"/>
        <w:gridCol w:w="797"/>
        <w:gridCol w:w="797"/>
        <w:gridCol w:w="797"/>
        <w:gridCol w:w="691"/>
        <w:gridCol w:w="720"/>
      </w:tblGrid>
      <w:tr>
        <w:trPr>
          <w:trHeight w:val="269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   |            2            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11"/>
                <w:sz w:val="18"/>
                <w:szCs w:val="18"/>
              </w:rPr>
              <w:t>|4|5|б|7|8|9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емонт ОЗП=1 5%,ЭМ=25%,ЗП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607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0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6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,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894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68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24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4,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5,11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20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5,50%*0,6 ФОТ (от 39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8,00% ФОТ (от 2 567,4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72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0,00% ФОТ (от 606,0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7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829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2.50% ФОТ (от 39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6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5,25% ФОТ (от 2 567,4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18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5,00% ФОТ (от 606,0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3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244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есненность ОЗП=1 5%,ЭМ=1 5%,ЗПМ=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477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53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23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1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емонт ОЗП=1 5%,ЭМ=25%,ЗП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359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53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05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5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9129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619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298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00,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22,95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179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549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6858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6858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=3,46 (306 858,28 х 3,4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61729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1111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52840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8469" w:right="70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739" w:after="0"/>
        <w:jc w:val="right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"УТВЕРЖДАЮ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960755</wp:posOffset>
                </wp:positionH>
                <wp:positionV relativeFrom="paragraph">
                  <wp:posOffset>37465</wp:posOffset>
                </wp:positionV>
                <wp:extent cx="838200" cy="140843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7985" cy="14077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10.9pt;mso-wrap-distance-left:1.9pt;mso-wrap-distance-right:1.9pt;mso-wrap-distance-top:2.9pt;mso-wrap-distance-bottom:2.9pt;margin-top:2.95pt;mso-position-vertical-relative:text;margin-left:7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7985" cy="14077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сетей отопления, водопровода и канализации в жилых домах г.Владикавказ</w:t>
      </w:r>
    </w:p>
    <w:p>
      <w:pPr>
        <w:pStyle w:val="Normal"/>
        <w:shd w:fill="FFFFFF" w:val="clear"/>
        <w:spacing w:before="29" w:after="0"/>
        <w:ind w:left="2741" w:hanging="0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1675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№</w:t>
      </w:r>
    </w:p>
    <w:p>
      <w:pPr>
        <w:pStyle w:val="Normal"/>
        <w:shd w:fill="FFFFFF" w:val="clear"/>
        <w:spacing w:before="19" w:after="0"/>
        <w:ind w:left="3062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69" w:before="274" w:after="0"/>
        <w:ind w:left="1474" w:hanging="528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внутренние санитарно-технические работы, Жилой дом №33 в пос.Спутник </w:t>
      </w:r>
      <w:r>
        <w:rPr>
          <w:rFonts w:cs="Times New Roman" w:ascii="Times New Roman" w:hAnsi="Times New Roman"/>
          <w:i/>
          <w:iCs/>
          <w:color w:val="000000"/>
          <w:w w:val="9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293" w:before="226" w:after="0"/>
        <w:ind w:left="1219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spacing w:lineRule="exact" w:line="293"/>
        <w:ind w:left="1219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474 924,00</w:t>
      </w:r>
    </w:p>
    <w:p>
      <w:pPr>
        <w:pStyle w:val="Normal"/>
        <w:shd w:fill="FFFFFF" w:val="clear"/>
        <w:spacing w:lineRule="exact" w:line="293"/>
        <w:ind w:left="1214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1478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006г.</w:t>
      </w:r>
    </w:p>
    <w:p>
      <w:pPr>
        <w:sectPr>
          <w:type w:val="nextPage"/>
          <w:pgSz w:orient="landscape" w:w="18537" w:h="14198"/>
          <w:pgMar w:left="1814" w:right="3393" w:gutter="0" w:header="0" w:top="1440" w:footer="0" w:bottom="360"/>
          <w:pgNumType w:fmt="decimal"/>
          <w:cols w:num="3" w:equalWidth="false" w:sep="false">
            <w:col w:w="1320" w:space="2698"/>
            <w:col w:w="8520" w:space="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73"/>
        <w:gridCol w:w="912"/>
        <w:gridCol w:w="518"/>
        <w:gridCol w:w="902"/>
        <w:gridCol w:w="797"/>
        <w:gridCol w:w="787"/>
        <w:gridCol w:w="778"/>
        <w:gridCol w:w="787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1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-ть 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Г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259" w:hRule="exact"/>
        </w:trPr>
        <w:tc>
          <w:tcPr>
            <w:tcW w:w="156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опление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90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9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     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82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17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движным шпинделем, для воды и пара 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45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098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Зсп2, ВСтЗспЗ; давлением 1.6 МПа (16 кгс/см2),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34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ы, давлением 1.6 МПа (16 кгс/см2),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ind w:left="13901" w:hanging="0"/>
        <w:rPr/>
      </w:pPr>
      <w:r>
        <w:rPr>
          <w:rFonts w:cs="Times New Roman"/>
          <w:color w:val="000000"/>
          <w:spacing w:val="-13"/>
          <w:sz w:val="21"/>
          <w:szCs w:val="21"/>
        </w:rPr>
        <w:t>Страница</w:t>
      </w:r>
      <w:r>
        <w:rPr>
          <w:color w:val="000000"/>
          <w:spacing w:val="-13"/>
          <w:sz w:val="21"/>
          <w:szCs w:val="21"/>
        </w:rPr>
        <w:t xml:space="preserve"> 1</w:t>
      </w:r>
    </w:p>
    <w:p>
      <w:pPr>
        <w:sectPr>
          <w:type w:val="nextPage"/>
          <w:pgSz w:orient="landscape" w:w="18537" w:h="1419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28"/>
        <w:gridCol w:w="893"/>
        <w:gridCol w:w="787"/>
        <w:gridCol w:w="787"/>
        <w:gridCol w:w="787"/>
        <w:gridCol w:w="787"/>
        <w:gridCol w:w="893"/>
        <w:gridCol w:w="77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ы, давлением 1.6 МПа (16 кгс/см2),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ы, давлением 1.6 МПа (16 кгс/см2),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ЦМ-300-134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ы, давлением 1.6 МПа (16 кгс/см2), диаметром 1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2,42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3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9,45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1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9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,56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,37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1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9,67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9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1,6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7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идравлическое испытание трубопровод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стем отопления, водопровода и горячего водоснабжения диаметром до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1,583</w:t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5-04-03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окрашивав 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верхнос 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6,59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22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5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репления для трубопроводов: кронштейны, планки, хому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провод холодной воды</w:t>
            </w:r>
          </w:p>
        </w:tc>
      </w:tr>
      <w:tr>
        <w:trPr>
          <w:trHeight w:val="9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94</w:t>
            </w:r>
          </w:p>
        </w:tc>
      </w:tr>
    </w:tbl>
    <w:p>
      <w:pPr>
        <w:sectPr>
          <w:type w:val="nextPage"/>
          <w:pgSz w:orient="landscape" w:w="16838" w:h="11906"/>
          <w:pgMar w:left="583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3915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2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22"/>
        <w:gridCol w:w="518"/>
        <w:gridCol w:w="902"/>
        <w:gridCol w:w="787"/>
        <w:gridCol w:w="787"/>
        <w:gridCol w:w="787"/>
        <w:gridCol w:w="787"/>
        <w:gridCol w:w="883"/>
        <w:gridCol w:w="787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17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6" w:hanging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движным шпинделем, для воды и пара 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098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Зсп2, ВСтЗспЗ; давлением 1.6 МПа (16 кгс/см2),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ЦМ-300-134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ЦМ-300-134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ы, давлением 1.6 МПа (16 кгс/см2),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ЦМ-300-134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ы, давлением 1.6 МПа (16 кгс/см2), диаметром 1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1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8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6,72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3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0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7-005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Гидравлическое испытание трубопроводов систем отопления, водопровода и горяче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оснабжения диаметром до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,028</w:t>
            </w:r>
          </w:p>
        </w:tc>
      </w:tr>
      <w:tr>
        <w:trPr>
          <w:trHeight w:val="250" w:hRule="exact"/>
        </w:trPr>
        <w:tc>
          <w:tcPr>
            <w:tcW w:w="156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нализация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1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по стенам зданий и в канал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одов из чугунных канализацио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1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18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7"/>
                <w:szCs w:val="17"/>
              </w:rPr>
              <w:t>15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38,461</w:t>
            </w:r>
          </w:p>
        </w:tc>
      </w:tr>
      <w:tr>
        <w:trPr>
          <w:trHeight w:val="250" w:hRule="exact"/>
        </w:trPr>
        <w:tc>
          <w:tcPr>
            <w:tcW w:w="156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2. Демонтажные работы</w:t>
            </w:r>
          </w:p>
        </w:tc>
      </w:tr>
      <w:tr>
        <w:trPr>
          <w:trHeight w:val="250" w:hRule="exact"/>
        </w:trPr>
        <w:tc>
          <w:tcPr>
            <w:tcW w:w="156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опление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8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2,42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3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9,455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 диаметром 1 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9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9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,564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9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,376</w:t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3920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3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82"/>
        <w:gridCol w:w="912"/>
        <w:gridCol w:w="518"/>
        <w:gridCol w:w="902"/>
        <w:gridCol w:w="797"/>
        <w:gridCol w:w="787"/>
        <w:gridCol w:w="787"/>
        <w:gridCol w:w="787"/>
        <w:gridCol w:w="883"/>
        <w:gridCol w:w="787"/>
        <w:gridCol w:w="21"/>
        <w:gridCol w:w="747"/>
        <w:gridCol w:w="778"/>
        <w:gridCol w:w="691"/>
        <w:gridCol w:w="701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0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,673</w:t>
            </w:r>
          </w:p>
        </w:tc>
      </w:tr>
      <w:tr>
        <w:trPr>
          <w:trHeight w:val="240" w:hRule="exact"/>
        </w:trPr>
        <w:tc>
          <w:tcPr>
            <w:tcW w:w="156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провод холодной воды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4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9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5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1,65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45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8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,726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16-02-002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31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0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7,07</w:t>
            </w:r>
          </w:p>
        </w:tc>
      </w:tr>
      <w:tr>
        <w:trPr>
          <w:trHeight w:val="250" w:hRule="exact"/>
        </w:trPr>
        <w:tc>
          <w:tcPr>
            <w:tcW w:w="156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нализация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16-01-00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8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трубопроводов из чугу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нализационных груб диаметром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82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2975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53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38,461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н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7817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8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33,76</w:t>
            </w:r>
          </w:p>
        </w:tc>
      </w:tr>
      <w:tr>
        <w:trPr>
          <w:trHeight w:val="24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9"/>
                <w:szCs w:val="19"/>
              </w:rPr>
              <w:t>Сантехнически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44447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37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22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227,17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37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6,87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ОЗП=0,4,ЭМ=0,4,ЗПМ=ОДМАТ=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64263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-387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-5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348,84</w:t>
            </w:r>
          </w:p>
        </w:tc>
      </w:tr>
      <w:tr>
        <w:trPr>
          <w:trHeight w:val="24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54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64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6,28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3574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6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21,48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28,00% ФОТ (от 12 669,1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217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83,00% ФОТ (от 12 669,1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515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0306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</w:rPr>
              <w:t>Обще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337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108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06,59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4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99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8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,39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22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0,97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05,00% ФОТ (от 1 434,91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07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5,00% ФОТ (от 1 434,91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018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0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2,85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ОЗП=0,4,ЭМ=0,4,ЗПМ=0,4,МАТ=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64263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-387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-5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348,84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142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3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4,67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7296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03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62,44</w:t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723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305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6323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6323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ВЦЕНАХ НА 2 КВАРТАЛ 2006г С К=3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2478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0550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2                                                    3                                                4             5    |        6                7               8               9       |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4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49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60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20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60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7320" w:hanging="0"/>
              <w:rPr/>
            </w:pPr>
            <w:r>
              <w:rPr/>
            </w:r>
          </w:p>
        </w:tc>
      </w:tr>
    </w:tbl>
    <w:p>
      <w:pPr>
        <w:pStyle w:val="Normal"/>
        <w:spacing w:before="144" w:after="0"/>
        <w:ind w:left="8803" w:right="536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88" w:right="5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4517" w:hanging="0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"УТВЕРЖДАЮ"</w:t>
      </w:r>
    </w:p>
    <w:p>
      <w:pPr>
        <w:pStyle w:val="Normal"/>
        <w:shd w:fill="FFFFFF" w:val="clear"/>
        <w:ind w:left="6192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2006г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сетей отопления, водопровода и канализации в жилых домах г.Владикавказ</w:t>
      </w:r>
    </w:p>
    <w:p>
      <w:pPr>
        <w:pStyle w:val="Normal"/>
        <w:shd w:fill="FFFFFF" w:val="clear"/>
        <w:spacing w:before="38" w:after="0"/>
        <w:ind w:left="2736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1675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3067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9" w:after="0"/>
        <w:ind w:left="1474" w:hanging="538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  <w:szCs w:val="21"/>
          <w:u w:val="single"/>
        </w:rPr>
        <w:t>на внутренние санитарно-технические работы, Жилой дом по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  <w:szCs w:val="21"/>
        </w:rPr>
        <w:t xml:space="preserve"> ул.Барбашова,43 </w:t>
      </w:r>
      <w:r>
        <w:rPr>
          <w:rFonts w:cs="Times New Roman" w:ascii="Times New Roman" w:hAnsi="Times New Roman"/>
          <w:i/>
          <w:iCs/>
          <w:color w:val="000000"/>
          <w:spacing w:val="-5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lineRule="exact" w:line="293" w:before="226" w:after="0"/>
        <w:ind w:left="1214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93"/>
        <w:ind w:left="1214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353 008</w:t>
      </w:r>
    </w:p>
    <w:p>
      <w:pPr>
        <w:pStyle w:val="Normal"/>
        <w:shd w:fill="FFFFFF" w:val="clear"/>
        <w:spacing w:lineRule="exact" w:line="293"/>
        <w:ind w:left="1210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ценах по состоянию на 2 КВАРТАЛ 2006 г.</w:t>
      </w:r>
    </w:p>
    <w:p>
      <w:pPr>
        <w:sectPr>
          <w:type w:val="nextPage"/>
          <w:pgSz w:orient="landscape" w:w="16838" w:h="11906"/>
          <w:pgMar w:left="962" w:right="3512" w:gutter="0" w:header="0" w:top="360" w:footer="0" w:bottom="360"/>
          <w:pgNumType w:fmt="decimal"/>
          <w:cols w:num="2" w:equalWidth="false" w:sep="false">
            <w:col w:w="1310" w:space="2706"/>
            <w:col w:w="8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18"/>
        <w:gridCol w:w="902"/>
        <w:gridCol w:w="797"/>
        <w:gridCol w:w="778"/>
        <w:gridCol w:w="787"/>
        <w:gridCol w:w="797"/>
        <w:gridCol w:w="883"/>
        <w:gridCol w:w="778"/>
        <w:gridCol w:w="778"/>
        <w:gridCol w:w="778"/>
        <w:gridCol w:w="682"/>
        <w:gridCol w:w="701"/>
      </w:tblGrid>
      <w:tr>
        <w:trPr>
          <w:trHeight w:val="25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Стоимость единицы</w:t>
            </w:r>
          </w:p>
        </w:tc>
        <w:tc>
          <w:tcPr>
            <w:tcW w:w="4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4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7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-я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0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0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5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8"/>
                <w:sz w:val="18"/>
                <w:szCs w:val="18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8"/>
                <w:sz w:val="18"/>
                <w:szCs w:val="18"/>
              </w:rPr>
              <w:t>23,28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17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движным шпинделем, для воды и пара 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5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5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098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Зыгё, ВСтЗспЗ; давлением 1.6 МПа (16 кгс/см2),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5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,52</w:t>
            </w:r>
          </w:p>
        </w:tc>
      </w:tr>
    </w:tbl>
    <w:p>
      <w:pPr>
        <w:pStyle w:val="Normal"/>
        <w:shd w:fill="FFFFFF" w:val="clear"/>
        <w:spacing w:before="288" w:after="0"/>
        <w:ind w:left="13910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orient="landscape" w:w="16838" w:h="11906"/>
          <w:pgMar w:left="588" w:right="5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9" w:hanging="0"/>
        <w:rPr/>
      </w:pPr>
      <w:r>
        <w:rPr>
          <w:color w:val="000000"/>
          <w:w w:val="84"/>
        </w:rPr>
        <w:t>.</w:t>
      </w:r>
      <w:r>
        <w:rPr>
          <w:rFonts w:cs="Times New Roman"/>
          <w:color w:val="000000"/>
          <w:w w:val="84"/>
        </w:rPr>
        <w:t>С</w:t>
      </w:r>
      <w:r>
        <w:rPr>
          <w:color w:val="000000"/>
          <w:w w:val="84"/>
        </w:rPr>
        <w:t>1</w:t>
      </w:r>
      <w:r>
        <w:rPr>
          <w:rFonts w:cs="Times New Roman"/>
          <w:color w:val="000000"/>
          <w:w w:val="84"/>
        </w:rPr>
        <w:t>НД</w:t>
      </w:r>
      <w:r>
        <w:rPr>
          <w:color w:val="000000"/>
          <w:w w:val="84"/>
        </w:rPr>
        <w:t>-</w:t>
      </w:r>
      <w:r>
        <w:rPr>
          <w:rFonts w:cs="Times New Roman"/>
          <w:color w:val="000000"/>
          <w:w w:val="84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82"/>
        <w:gridCol w:w="922"/>
        <w:gridCol w:w="518"/>
        <w:gridCol w:w="902"/>
        <w:gridCol w:w="787"/>
        <w:gridCol w:w="787"/>
        <w:gridCol w:w="787"/>
        <w:gridCol w:w="787"/>
        <w:gridCol w:w="883"/>
        <w:gridCol w:w="787"/>
        <w:gridCol w:w="768"/>
        <w:gridCol w:w="778"/>
        <w:gridCol w:w="682"/>
        <w:gridCol w:w="71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17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ыдвижным шпинделем, для воды и пар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5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98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СтЗсп2, ВСтЗспЗ; давлением 1 .6 МПа (16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кгс/см2),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воды, давлением 1 .6 МПа (16 кгс/см2)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оды, давлением 1.6 МПа (16 кгс/см2),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8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8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4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2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8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1,445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4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8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,65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2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7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,019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5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,605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3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6,726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ЕР 16-07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идравлическое испытание трубопровод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стем отопления, водопровода и горячего водоснабжения диаметром до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,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1,543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5-04-030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ой поверхно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,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,5272</w:t>
            </w:r>
          </w:p>
        </w:tc>
      </w:tr>
      <w:tr>
        <w:trPr>
          <w:trHeight w:val="250" w:hRule="exact"/>
        </w:trPr>
        <w:tc>
          <w:tcPr>
            <w:tcW w:w="156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анализация</w:t>
            </w:r>
          </w:p>
        </w:tc>
      </w:tr>
      <w:tr>
        <w:trPr>
          <w:trHeight w:val="7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1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по стенам зданий и в канала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ов из чугунных канализационных труб диаметром 1 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8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2564</w:t>
            </w:r>
          </w:p>
        </w:tc>
      </w:tr>
    </w:tbl>
    <w:p>
      <w:pPr>
        <w:pStyle w:val="Normal"/>
        <w:shd w:fill="FFFFFF" w:val="clear"/>
        <w:ind w:left="485" w:hanging="0"/>
        <w:rPr/>
      </w:pPr>
      <w:r>
        <w:rPr>
          <w:rFonts w:cs="Times New Roman"/>
          <w:color w:val="000000"/>
          <w:spacing w:val="-2"/>
        </w:rPr>
        <w:t>н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82"/>
        <w:gridCol w:w="922"/>
        <w:gridCol w:w="518"/>
        <w:gridCol w:w="893"/>
        <w:gridCol w:w="797"/>
        <w:gridCol w:w="787"/>
        <w:gridCol w:w="787"/>
        <w:gridCol w:w="787"/>
        <w:gridCol w:w="893"/>
        <w:gridCol w:w="76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1-00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по стенам зданий и в канала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ов из чугунных канализацион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руб диаметром 1 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182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8,547</w:t>
            </w:r>
          </w:p>
        </w:tc>
      </w:tr>
      <w:tr>
        <w:trPr>
          <w:trHeight w:val="240" w:hRule="exact"/>
        </w:trPr>
        <w:tc>
          <w:tcPr>
            <w:tcW w:w="156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здел 2. Демонтажиые работы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0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23,28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5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,5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8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4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8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 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245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2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08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7,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1,44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 16-02-002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4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888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7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,65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45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5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,60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1-00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из чугун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анализационных труб диаметром 1 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82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2564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1-00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из чугу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анализационных труб диаметром 1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82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,547</w:t>
            </w:r>
          </w:p>
        </w:tc>
      </w:tr>
      <w:tr>
        <w:trPr>
          <w:trHeight w:val="24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95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4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5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63,93</w:t>
            </w:r>
          </w:p>
        </w:tc>
      </w:tr>
      <w:tr>
        <w:trPr>
          <w:trHeight w:val="259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>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84"/>
                <w:sz w:val="19"/>
                <w:szCs w:val="19"/>
              </w:rPr>
              <w:t>993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83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7"/>
                <w:szCs w:val="17"/>
              </w:rPr>
              <w:t>15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755,4/</w:t>
            </w:r>
          </w:p>
        </w:tc>
      </w:tr>
      <w:tr>
        <w:trPr>
          <w:trHeight w:val="25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5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-329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9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-181,24</w:t>
            </w:r>
          </w:p>
        </w:tc>
      </w:tr>
      <w:tr>
        <w:trPr>
          <w:trHeight w:val="25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6,33</w:t>
            </w:r>
          </w:p>
        </w:tc>
      </w:tr>
      <w:tr>
        <w:trPr>
          <w:trHeight w:val="25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86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2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8,5</w:t>
            </w:r>
          </w:p>
        </w:tc>
      </w:tr>
      <w:tr>
        <w:trPr>
          <w:trHeight w:val="25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8 249,4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5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8 249,4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8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60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8,53</w:t>
            </w:r>
          </w:p>
        </w:tc>
      </w:tr>
      <w:tr>
        <w:trPr>
          <w:trHeight w:val="24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28</w:t>
            </w:r>
          </w:p>
        </w:tc>
      </w:tr>
      <w:tr>
        <w:trPr>
          <w:trHeight w:val="250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</w:tr>
      <w:tr>
        <w:trPr>
          <w:trHeight w:val="278" w:hRule="exact"/>
        </w:trPr>
        <w:tc>
          <w:tcPr>
            <w:tcW w:w="11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,28</w:t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69"/>
        <w:gridCol w:w="893"/>
        <w:gridCol w:w="77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1                 2             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13"/>
                <w:sz w:val="19"/>
                <w:szCs w:val="19"/>
              </w:rPr>
              <w:t>|4|5б|7|8|9|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105,00% ФОТ (от 1 15,0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 55,00% ФОТ (от 1 15,0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,28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329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19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-181,24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7,8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3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49,78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6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6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6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В ТЕКУЩИХ ЦЕНАХ НА 2 КВАРТАЛ 2006г.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91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8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3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3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0" w:after="67"/>
        <w:ind w:left="374" w:hanging="0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sectPr>
          <w:type w:val="nextPage"/>
          <w:pgSz w:orient="landscape" w:w="16838" w:h="11906"/>
          <w:pgMar w:left="588" w:right="5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0663" w:right="4103" w:gutter="0" w:header="0" w:top="360" w:footer="0" w:bottom="360"/>
          <w:pgNumType w:fmt="decimal"/>
          <w:cols w:num="2" w:equalWidth="false" w:sep="false">
            <w:col w:w="1272" w:space="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55" w:leader="none"/>
        </w:tabs>
        <w:spacing w:before="29" w:after="0"/>
        <w:ind w:left="201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емонт сетей отопления, водопровода и канализации в жилых домах г.Владикавказ</w:t>
      </w:r>
    </w:p>
    <w:p>
      <w:pPr>
        <w:pStyle w:val="Normal"/>
        <w:shd w:fill="FFFFFF" w:val="clear"/>
        <w:tabs>
          <w:tab w:val="clear" w:pos="720"/>
          <w:tab w:val="left" w:pos="7138" w:leader="none"/>
        </w:tabs>
        <w:spacing w:before="48" w:after="0"/>
        <w:ind w:left="2285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6077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7459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69" w:before="278" w:after="0"/>
        <w:ind w:left="5870" w:right="2957" w:hanging="533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 внутренние санитарно-технические работы, Жилой дом по Пр.Коста,23 </w:t>
      </w:r>
      <w:r>
        <w:rPr>
          <w:rFonts w:cs="Times New Roman" w:ascii="Times New Roman" w:hAnsi="Times New Roman"/>
          <w:i/>
          <w:iCs/>
          <w:color w:val="000000"/>
          <w:spacing w:val="-1"/>
          <w:w w:val="9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10306" w:leader="none"/>
        </w:tabs>
        <w:spacing w:lineRule="exact" w:line="288" w:before="235" w:after="0"/>
        <w:ind w:left="5616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10334" w:leader="none"/>
        </w:tabs>
        <w:spacing w:lineRule="exact" w:line="288"/>
        <w:ind w:left="5616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199588</w:t>
      </w:r>
    </w:p>
    <w:p>
      <w:pPr>
        <w:pStyle w:val="Normal"/>
        <w:shd w:fill="FFFFFF" w:val="clear"/>
        <w:spacing w:lineRule="exact" w:line="288" w:before="5" w:after="0"/>
        <w:ind w:left="5611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pacing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73"/>
        <w:gridCol w:w="922"/>
        <w:gridCol w:w="518"/>
        <w:gridCol w:w="902"/>
        <w:gridCol w:w="778"/>
        <w:gridCol w:w="797"/>
        <w:gridCol w:w="787"/>
        <w:gridCol w:w="778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-ть 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250" w:hRule="exact"/>
        </w:trPr>
        <w:tc>
          <w:tcPr>
            <w:tcW w:w="156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опление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 диаметром 1 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498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945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25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,37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47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,67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06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4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564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4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0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6185</w:t>
            </w:r>
          </w:p>
        </w:tc>
      </w:tr>
    </w:tbl>
    <w:p>
      <w:pPr>
        <w:pStyle w:val="Normal"/>
        <w:shd w:fill="FFFFFF" w:val="clear"/>
        <w:spacing w:before="259" w:after="0"/>
        <w:ind w:left="13906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orient="landscape" w:w="16838" w:h="11906"/>
          <w:pgMar w:left="588" w:right="5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782"/>
        <w:gridCol w:w="902"/>
        <w:gridCol w:w="528"/>
        <w:gridCol w:w="902"/>
        <w:gridCol w:w="797"/>
        <w:gridCol w:w="787"/>
        <w:gridCol w:w="778"/>
        <w:gridCol w:w="787"/>
        <w:gridCol w:w="893"/>
        <w:gridCol w:w="787"/>
        <w:gridCol w:w="768"/>
        <w:gridCol w:w="778"/>
        <w:gridCol w:w="682"/>
        <w:gridCol w:w="71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трубопроводов отопления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258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5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,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2,966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 диаметром 5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7-005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идравлическое испытание трубопровод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4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43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,801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стем отопления, водопровода и горячег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снабжения диаметром до 5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5-04-030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сляная окраска металлических поверхност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54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,954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шеток, переплетов, труб диаметром менее 5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шивае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м и т.п., количество окрасок 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34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ентили проходные муфтовые 15кч18п д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8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ы, давлением 1.6 МПа (16 кгс/см2)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2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34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ентили проходные муфтовые 15кч18п д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ы, давлением 1,6 МПа (16 кгс/см2)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5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вентилей, задвижек, затворов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0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2,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82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лапанов обратных, кранов проходных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х из стальных труб диаметром д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17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движки параллельные фланцевые 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5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ыдвижным шпинделем, для воды и пар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авлением 1 МПа (10 кгс/см2) ЗОЧ6Б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8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098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ланцы стальные плоские приварные из ста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тЗсп2, ВСтЗспЗ; давлением 1.6 МПа (1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гс/см2), диаметром 8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26-01-003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оляция трубопроводов цилиндрами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22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8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5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5,8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уцилиндрами из минеральной ваты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золяции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интетическом связующе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104-001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илиндры и полуцилиндры из минерально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02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4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ты на синтетическом связующем М-2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нутренний диаметр 18-57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2. Демонтажные работы</w:t>
            </w:r>
          </w:p>
        </w:tc>
      </w:tr>
      <w:tr>
        <w:trPr>
          <w:trHeight w:val="250" w:hRule="exact"/>
        </w:trPr>
        <w:tc>
          <w:tcPr>
            <w:tcW w:w="156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опление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трубопроводов отопления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98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,945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 диаметром 15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трубопроводов отопления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25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,376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 диаметром 2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3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92"/>
        <w:gridCol w:w="922"/>
        <w:gridCol w:w="518"/>
        <w:gridCol w:w="902"/>
        <w:gridCol w:w="787"/>
        <w:gridCol w:w="787"/>
        <w:gridCol w:w="797"/>
        <w:gridCol w:w="787"/>
        <w:gridCol w:w="893"/>
        <w:gridCol w:w="76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8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9,67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4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,564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4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4,6185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25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5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,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2,966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82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1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7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23,48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9"/>
                <w:szCs w:val="19"/>
              </w:rPr>
              <w:t>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403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44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7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95,75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,46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84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2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10,38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,22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0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0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62,04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4 099,3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2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4 099,3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4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17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37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3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29,75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,46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38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2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1,6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5,00% ФОТ (от 860,9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0,00% ФОТ (от 919,1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5,00% ФОТ (от 860,9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70,00% ФОТ (от 9 19, 1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1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0,93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184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2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10,38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9,6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2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8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33,64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0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5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4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3930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3</w:t>
      </w:r>
    </w:p>
    <w:p>
      <w:pPr>
        <w:pStyle w:val="Normal"/>
        <w:shd w:fill="FFFFFF" w:val="clear"/>
        <w:ind w:left="370" w:hanging="0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9"/>
        <w:gridCol w:w="893"/>
        <w:gridCol w:w="76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12             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25"/>
                <w:sz w:val="19"/>
                <w:szCs w:val="19"/>
              </w:rPr>
              <w:t>|4|5|б789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8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88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В ЦЕНАХ НА 2 КВАРТАЛ 2006г.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91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4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95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8518" w:right="75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83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hd w:fill="FFFFFF" w:val="clear"/>
        <w:spacing w:before="494" w:after="0"/>
        <w:ind w:left="89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7"/>
          <w:szCs w:val="17"/>
        </w:rPr>
        <w:t>"</w:t>
      </w:r>
      <w:r>
        <w:rPr>
          <w:rFonts w:cs="Times New Roman" w:ascii="Times New Roman" w:hAnsi="Times New Roman"/>
          <w:color w:val="000000"/>
          <w:spacing w:val="-8"/>
          <w:sz w:val="17"/>
          <w:szCs w:val="17"/>
        </w:rPr>
        <w:t>.</w:t>
      </w:r>
    </w:p>
    <w:p>
      <w:pPr>
        <w:sectPr>
          <w:type w:val="nextPage"/>
          <w:pgSz w:orient="landscape" w:w="16838" w:h="11906"/>
          <w:pgMar w:left="963" w:right="5249" w:gutter="0" w:header="0" w:top="360" w:footer="0" w:bottom="360"/>
          <w:pgNumType w:fmt="decimal"/>
          <w:cols w:num="2" w:space="7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4382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сетей отопления, водопровода и канализации в жилых домах г.Владикавказ</w:t>
      </w:r>
    </w:p>
    <w:p>
      <w:pPr>
        <w:pStyle w:val="Normal"/>
        <w:shd w:fill="FFFFFF" w:val="clear"/>
        <w:spacing w:before="29" w:after="0"/>
        <w:ind w:left="7128" w:hanging="0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6067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7454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9" w:after="0"/>
        <w:ind w:left="5866" w:right="1690" w:hanging="533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 внутренние санитарно-технические работы, Жилой дом по ул.Морских Пехотинцев, 1 </w:t>
      </w:r>
      <w:r>
        <w:rPr>
          <w:rFonts w:cs="Times New Roman" w:ascii="Times New Roman" w:hAnsi="Times New Roman"/>
          <w:i/>
          <w:iCs/>
          <w:color w:val="000000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10296" w:leader="none"/>
        </w:tabs>
        <w:spacing w:lineRule="exact" w:line="288" w:before="230" w:after="0"/>
        <w:ind w:left="5606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spacing w:lineRule="exact" w:line="288"/>
        <w:ind w:left="5606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346 127,00</w:t>
      </w:r>
    </w:p>
    <w:p>
      <w:pPr>
        <w:pStyle w:val="Normal"/>
        <w:shd w:fill="FFFFFF" w:val="clear"/>
        <w:spacing w:lineRule="exact" w:line="288" w:before="5" w:after="0"/>
        <w:ind w:left="5606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pacing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18"/>
        <w:gridCol w:w="893"/>
        <w:gridCol w:w="797"/>
        <w:gridCol w:w="787"/>
        <w:gridCol w:w="787"/>
        <w:gridCol w:w="778"/>
        <w:gridCol w:w="893"/>
        <w:gridCol w:w="778"/>
        <w:gridCol w:w="768"/>
        <w:gridCol w:w="787"/>
        <w:gridCol w:w="682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4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Раздел 1. Монтажные работы</w:t>
            </w:r>
          </w:p>
        </w:tc>
      </w:tr>
      <w:tr>
        <w:trPr>
          <w:trHeight w:val="250" w:hRule="exact"/>
        </w:trPr>
        <w:tc>
          <w:tcPr>
            <w:tcW w:w="156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топление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25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,48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47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,26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альных водогазопроводных неоцинкованн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руб 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0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,782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0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9,346</w:t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/>
      </w:pPr>
      <w:r>
        <w:rPr>
          <w:rFonts w:cs="Times New Roman"/>
          <w:color w:val="000000"/>
        </w:rPr>
        <w:t>ЛНД</w:t>
      </w:r>
      <w:r>
        <w:rPr>
          <w:color w:val="000000"/>
        </w:rPr>
        <w:t>-</w:t>
      </w:r>
      <w:r>
        <w:rPr>
          <w:rFonts w:cs="Times New Roman"/>
          <w:color w:val="000000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28"/>
        <w:gridCol w:w="902"/>
        <w:gridCol w:w="787"/>
        <w:gridCol w:w="787"/>
        <w:gridCol w:w="778"/>
        <w:gridCol w:w="797"/>
        <w:gridCol w:w="893"/>
        <w:gridCol w:w="768"/>
        <w:gridCol w:w="778"/>
        <w:gridCol w:w="778"/>
        <w:gridCol w:w="682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 16-02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824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7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7,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7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идравлическое испытание трубопровод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стем отопления, водопровода и горячего водоснабжения диаметром до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43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,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,056</w:t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5-04-03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окрашивав 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,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,95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ы, давлением 1.6 МПа (16 кгс/см2),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76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17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ыдвижным шпинделем, для воды и пара 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 16-05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ановка вентилей, задвижек, затворов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одах из чугунных напорных фланцевых труб диаметром до 1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17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ыдвижным шпинделем, для воды и пара 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098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СтЗсп2, ВСтЗспЗ; давлением 1.6 МПа (16 кгс/см2),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провод горячей воды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3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12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,191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,9</w:t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9" w:hanging="0"/>
        <w:rPr/>
      </w:pPr>
      <w:r>
        <w:rPr/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92"/>
        <w:gridCol w:w="912"/>
        <w:gridCol w:w="518"/>
        <w:gridCol w:w="902"/>
        <w:gridCol w:w="787"/>
        <w:gridCol w:w="787"/>
        <w:gridCol w:w="797"/>
        <w:gridCol w:w="778"/>
        <w:gridCol w:w="893"/>
        <w:gridCol w:w="77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7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идравлическое испытание трубопровод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стем отопления, водопровода и горячего водоснабжения диаметром до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3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,02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5-04-030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21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ЦМ-300-134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1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ЦМ-300-134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ЦМ-300-134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провод холодной воды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6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8,19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ЕР 16-02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,9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7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идравлическое испытание трубопровод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стем отопления, водопровода и горячего водоснабжения диаметром до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3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,517</w:t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5-04-030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окрашивав 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,106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здел 2. Демонтажные работы</w:t>
            </w:r>
          </w:p>
        </w:tc>
      </w:tr>
      <w:tr>
        <w:trPr>
          <w:trHeight w:val="240" w:hRule="exact"/>
        </w:trPr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топление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,485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,267</w:t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92"/>
        <w:gridCol w:w="912"/>
        <w:gridCol w:w="518"/>
        <w:gridCol w:w="902"/>
        <w:gridCol w:w="787"/>
        <w:gridCol w:w="797"/>
        <w:gridCol w:w="778"/>
        <w:gridCol w:w="787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,78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9,34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824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96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7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7,6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2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одах из чугунных напорных фланцевых труб диаметром до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7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16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5-001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82</w:t>
            </w:r>
          </w:p>
        </w:tc>
      </w:tr>
      <w:tr>
        <w:trPr>
          <w:trHeight w:val="250" w:hRule="exact"/>
        </w:trPr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провод холодной воды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9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,191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до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59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3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5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,8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,332</w:t>
            </w:r>
          </w:p>
        </w:tc>
      </w:tr>
      <w:tr>
        <w:trPr>
          <w:trHeight w:val="250" w:hRule="exact"/>
        </w:trPr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провод горячей воды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3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9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121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9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,19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96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8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,9</w:t>
            </w:r>
          </w:p>
        </w:tc>
      </w:tr>
      <w:tr>
        <w:trPr>
          <w:trHeight w:val="250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3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4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27</w:t>
            </w:r>
          </w:p>
        </w:tc>
      </w:tr>
      <w:tr>
        <w:trPr>
          <w:trHeight w:val="250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>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003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05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9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941,73</w:t>
            </w:r>
          </w:p>
        </w:tc>
      </w:tr>
      <w:tr>
        <w:trPr>
          <w:trHeight w:val="250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,78</w:t>
            </w:r>
          </w:p>
        </w:tc>
      </w:tr>
      <w:tr>
        <w:trPr>
          <w:trHeight w:val="250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ГШ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-450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29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-265,92</w:t>
            </w:r>
          </w:p>
        </w:tc>
      </w:tr>
      <w:tr>
        <w:trPr>
          <w:trHeight w:val="250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5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2,59</w:t>
            </w:r>
          </w:p>
        </w:tc>
      </w:tr>
      <w:tr>
        <w:trPr>
          <w:trHeight w:val="240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0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7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3,18</w:t>
            </w:r>
          </w:p>
        </w:tc>
      </w:tr>
      <w:tr>
        <w:trPr>
          <w:trHeight w:val="250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128,00% ФОТ (от 9 775,8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5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9 775,8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1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86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5" w:hanging="0"/>
        <w:rPr/>
      </w:pPr>
      <w:r>
        <w:rPr>
          <w:color w:val="000000"/>
          <w:spacing w:val="-1"/>
        </w:rPr>
        <w:t>^</w:t>
      </w:r>
      <w:r>
        <w:rPr>
          <w:rFonts w:cs="Times New Roman"/>
          <w:color w:val="000000"/>
          <w:spacing w:val="-1"/>
        </w:rPr>
        <w:t>анд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СМЕТА</w:t>
      </w:r>
    </w:p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9"/>
        <w:gridCol w:w="893"/>
        <w:gridCol w:w="77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    |            2            |                                       3                                       |        4        |    5             6        |       7       |       8       |       9       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40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8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«5,27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79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,71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2,77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05,00% ФОТ (от 1 147,9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55,00% ФОТ (от 1 147,9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,57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-450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29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-265,92</w:t>
            </w:r>
          </w:p>
        </w:tc>
      </w:tr>
      <w:tr>
        <w:trPr>
          <w:trHeight w:val="25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7,3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2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8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0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75,96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7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7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47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47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В ЦЕНАХ НА 2 КВАРТАЛ 2006г.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3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2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461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541" w:after="0"/>
        <w:rPr/>
      </w:pPr>
      <w:r>
        <w:rPr/>
      </w:r>
    </w:p>
    <w:p>
      <w:pPr>
        <w:sectPr>
          <w:type w:val="continuous"/>
          <w:pgSz w:orient="landscape" w:w="16838" w:h="11906"/>
          <w:pgMar w:left="578" w:right="57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93" w:right="5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6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922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006г.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color w:val="000000"/>
          <w:spacing w:val="-11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17"/>
          <w:szCs w:val="17"/>
        </w:rPr>
        <w:t>"УТВЕРЖДАЮ"</w:t>
      </w:r>
    </w:p>
    <w:p>
      <w:pPr>
        <w:pStyle w:val="Normal"/>
        <w:shd w:fill="FFFFFF" w:val="clear"/>
        <w:spacing w:before="499" w:after="0"/>
        <w:ind w:left="830" w:hanging="0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2006г.</w:t>
      </w:r>
    </w:p>
    <w:p>
      <w:pPr>
        <w:sectPr>
          <w:type w:val="nextPage"/>
          <w:pgSz w:orient="landscape" w:w="16838" w:h="11906"/>
          <w:pgMar w:left="2513" w:right="5254" w:gutter="0" w:header="0" w:top="360" w:footer="0" w:bottom="360"/>
          <w:pgNumType w:fmt="decimal"/>
          <w:cols w:num="3" w:equalWidth="false" w:sep="false">
            <w:col w:w="2496" w:space="234"/>
            <w:col w:w="720" w:space="4378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4387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сетей отопления,водопровода и канализации в жилых домах г.Владикавказ</w:t>
      </w:r>
    </w:p>
    <w:p>
      <w:pPr>
        <w:pStyle w:val="Normal"/>
        <w:shd w:fill="FFFFFF" w:val="clear"/>
        <w:spacing w:before="29" w:after="0"/>
        <w:ind w:left="7123" w:hanging="0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6062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29" w:after="0"/>
        <w:ind w:left="745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69" w:before="274" w:after="0"/>
        <w:ind w:left="5866" w:right="2112" w:hanging="533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</w:rPr>
        <w:t>на внутренние санитарно-технические работы, Жилой дом п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ул.Кырджалийская,23 </w:t>
      </w:r>
      <w:r>
        <w:rPr>
          <w:rFonts w:cs="Times New Roman" w:ascii="Times New Roman" w:hAnsi="Times New Roman"/>
          <w:i/>
          <w:iCs/>
          <w:color w:val="000000"/>
          <w:spacing w:val="-1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10291" w:leader="none"/>
        </w:tabs>
        <w:spacing w:lineRule="exact" w:line="293" w:before="230" w:after="0"/>
        <w:ind w:left="5602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т</w:t>
      </w:r>
    </w:p>
    <w:p>
      <w:pPr>
        <w:pStyle w:val="Normal"/>
        <w:shd w:fill="FFFFFF" w:val="clear"/>
        <w:tabs>
          <w:tab w:val="clear" w:pos="720"/>
          <w:tab w:val="left" w:pos="10637" w:leader="none"/>
        </w:tabs>
        <w:spacing w:lineRule="exact" w:line="293"/>
        <w:ind w:left="560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80 472,00</w:t>
      </w:r>
    </w:p>
    <w:p>
      <w:pPr>
        <w:pStyle w:val="Normal"/>
        <w:shd w:fill="FFFFFF" w:val="clear"/>
        <w:spacing w:lineRule="exact" w:line="293"/>
        <w:ind w:left="56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ценах по состоянию на 2 КВАРТАЛ 2006 г.</w:t>
      </w: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09"/>
        <w:gridCol w:w="912"/>
        <w:gridCol w:w="787"/>
        <w:gridCol w:w="787"/>
        <w:gridCol w:w="778"/>
        <w:gridCol w:w="787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24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-ть 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59" w:hRule="exact"/>
        </w:trPr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Монтажные работы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8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3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,9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24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2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88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7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,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8,10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2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,24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2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0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828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6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242</w:t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82"/>
        <w:gridCol w:w="912"/>
        <w:gridCol w:w="528"/>
        <w:gridCol w:w="902"/>
        <w:gridCol w:w="787"/>
        <w:gridCol w:w="787"/>
        <w:gridCol w:w="787"/>
        <w:gridCol w:w="787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9,455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7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идравлическое испытание трубопровод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стем отопления, водопровода и горячего водоснабжения диаметром до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1,543</w:t>
            </w:r>
          </w:p>
        </w:tc>
      </w:tr>
      <w:tr>
        <w:trPr>
          <w:trHeight w:val="118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5-04-030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верхнос 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1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659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ТЕР 16-05-00 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,64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ЦМ-300-П7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ыдвижным шпинделем, для воды и пар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авлением 1 МПа (10 кгс/см2) ЗОЧ6БР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98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СтЗсп2, ВСтЗспЗ; давлением 1.6 МПа (16 кгс/см2),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,76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17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ыдвижным шпинделем, для воды и пара 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98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СтЗсп2, ВСтЗспЗ; давлением 1.6 МПа (16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кгс/см2),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1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по стенам зданий и в канала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ов из чугунных канализацио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18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2564</w:t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22"/>
        <w:gridCol w:w="518"/>
        <w:gridCol w:w="902"/>
        <w:gridCol w:w="787"/>
        <w:gridCol w:w="787"/>
        <w:gridCol w:w="787"/>
        <w:gridCol w:w="787"/>
        <w:gridCol w:w="883"/>
        <w:gridCol w:w="77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16-0 1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по стенам зданий и в канала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ов из чугунных канализаци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12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2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7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216</w:t>
            </w:r>
          </w:p>
        </w:tc>
      </w:tr>
      <w:tr>
        <w:trPr>
          <w:trHeight w:val="240" w:hRule="exact"/>
        </w:trPr>
        <w:tc>
          <w:tcPr>
            <w:tcW w:w="156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здел 2. Демонтажные работы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8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,9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4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2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7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7,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,104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2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24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2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0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828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24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3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9,455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,64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ах из стальных труб диаметром до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,76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1-00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из чугу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анализационных труб диаметром 1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8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256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1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из чугу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анализационных 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12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2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7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216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59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2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9,49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>Сантехнически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39/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51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9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458,83</w:t>
            </w:r>
          </w:p>
        </w:tc>
      </w:tr>
      <w:tr>
        <w:trPr>
          <w:trHeight w:val="24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6,03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емонтаж ОЗПК),4,ЭМ=0,4,ЗПМ=0,4,МАТ=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-23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4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2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131,19</w:t>
            </w:r>
          </w:p>
        </w:tc>
      </w:tr>
      <w:tr>
        <w:trPr>
          <w:trHeight w:val="24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4,55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0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6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18,22</w:t>
            </w:r>
          </w:p>
        </w:tc>
      </w:tr>
      <w:tr>
        <w:trPr>
          <w:trHeight w:val="278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4 696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60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9"/>
        <w:gridCol w:w="893"/>
        <w:gridCol w:w="77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8"/>
                <w:sz w:val="19"/>
                <w:szCs w:val="19"/>
              </w:rPr>
              <w:t>1|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72"/>
                <w:sz w:val="19"/>
                <w:szCs w:val="19"/>
              </w:rPr>
              <w:t>|4|5б|78|9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4 696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9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w w:val="8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82"/>
                <w:sz w:val="19"/>
                <w:szCs w:val="19"/>
              </w:rPr>
              <w:t>10,66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84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0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,1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05,00% ФОТ (от 144,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55,00% ФОТ (от 144,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,63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-23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14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-2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-131,19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есненные условия ОЗГТ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,39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0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2,32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9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4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В ЦЕНАХ НА 2 КВАРТАЛ 2006г.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29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5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04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78" w:right="579" w:gutter="0" w:header="0" w:top="360" w:footer="0" w:bottom="36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360" w:after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hd w:fill="FFFFFF" w:val="clear"/>
        <w:ind w:left="5280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"УТВЕРЖДАЮ"</w:t>
      </w:r>
    </w:p>
    <w:p>
      <w:pPr>
        <w:pStyle w:val="Normal"/>
        <w:shd w:fill="FFFFFF" w:val="clear"/>
        <w:ind w:left="6182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2006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37465</wp:posOffset>
                </wp:positionV>
                <wp:extent cx="297180" cy="1339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2006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0.55pt;mso-wrap-distance-left:1.9pt;mso-wrap-distance-right:1.9pt;mso-wrap-distance-top:2.9pt;mso-wrap-distance-bottom:2.9pt;margin-top:2.95pt;mso-position-vertical-relative:text;margin-left:1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8"/>
                          <w:szCs w:val="18"/>
                        </w:rPr>
                        <w:t>2006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сетей отопления, водопровода и канализации в жилых домах г.Владикавказ</w:t>
      </w:r>
    </w:p>
    <w:p>
      <w:pPr>
        <w:pStyle w:val="Normal"/>
        <w:shd w:fill="FFFFFF" w:val="clear"/>
        <w:spacing w:before="29" w:after="0"/>
        <w:ind w:left="2736" w:hanging="0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1670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3062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69" w:before="274" w:after="0"/>
        <w:ind w:left="1474" w:hanging="533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  <w:u w:val="single"/>
        </w:rPr>
        <w:t>на внутренние санитарно-технические работы, Жилой дом по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 ул .Кесаева, 121 </w:t>
      </w:r>
      <w:r>
        <w:rPr>
          <w:rFonts w:cs="Times New Roman" w:ascii="Times New Roman" w:hAnsi="Times New Roman"/>
          <w:i/>
          <w:iCs/>
          <w:color w:val="000000"/>
          <w:spacing w:val="-1"/>
          <w:w w:val="86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288" w:before="235" w:after="0"/>
        <w:ind w:left="1210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lineRule="exact" w:line="288"/>
        <w:ind w:left="1210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300 494,00</w:t>
      </w:r>
    </w:p>
    <w:p>
      <w:pPr>
        <w:pStyle w:val="Normal"/>
        <w:shd w:fill="FFFFFF" w:val="clear"/>
        <w:spacing w:lineRule="exact" w:line="288" w:before="5" w:after="0"/>
        <w:ind w:left="1210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sectPr>
          <w:type w:val="nextPage"/>
          <w:pgSz w:orient="landscape" w:w="19138" w:h="14400"/>
          <w:pgMar w:left="1440" w:right="4556" w:gutter="0" w:header="0" w:top="1440" w:footer="0" w:bottom="360"/>
          <w:pgNumType w:fmt="decimal"/>
          <w:cols w:num="3" w:equalWidth="false" w:sep="false">
            <w:col w:w="720" w:space="268"/>
            <w:col w:w="1305" w:space="2702"/>
            <w:col w:w="8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63"/>
        <w:gridCol w:w="912"/>
        <w:gridCol w:w="518"/>
        <w:gridCol w:w="902"/>
        <w:gridCol w:w="787"/>
        <w:gridCol w:w="787"/>
        <w:gridCol w:w="787"/>
        <w:gridCol w:w="787"/>
        <w:gridCol w:w="883"/>
        <w:gridCol w:w="778"/>
        <w:gridCol w:w="778"/>
        <w:gridCol w:w="778"/>
        <w:gridCol w:w="682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/з ос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/з осн.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-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 н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б.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р-я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1-005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кладка по стенам зданий и в канал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12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85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2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3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7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,5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ов из чугунных канализаци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 диаметром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1-005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по стенам зданий и в канал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18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94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7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5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,923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ов из чугунных канализаци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 диаметром 1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вентилей, задвижек, затворов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6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лапанов обратных, кранов проходных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х из стальных труб диаметром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СЦМ-300-П77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движки параллельные фланцевые 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25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ыдвижным шпинделем, для воды и пар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авлением 1 МПа (10 кгс/см2) ЗОЧ6БР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иаметром 1 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left="14496" w:hanging="0"/>
        <w:rPr/>
      </w:pPr>
      <w:r>
        <w:rPr/>
      </w:r>
    </w:p>
    <w:p>
      <w:pPr>
        <w:sectPr>
          <w:type w:val="nextPage"/>
          <w:pgSz w:orient="landscape" w:w="19138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/>
      </w:pPr>
      <w:r>
        <w:rPr/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73"/>
        <w:gridCol w:w="912"/>
        <w:gridCol w:w="528"/>
        <w:gridCol w:w="893"/>
        <w:gridCol w:w="787"/>
        <w:gridCol w:w="787"/>
        <w:gridCol w:w="787"/>
        <w:gridCol w:w="787"/>
        <w:gridCol w:w="893"/>
        <w:gridCol w:w="778"/>
        <w:gridCol w:w="768"/>
        <w:gridCol w:w="787"/>
        <w:gridCol w:w="682"/>
        <w:gridCol w:w="701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98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Фланцы стальные плоские приварные из ста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СтЗсп2, ВСтЗспЗ; давлением 1.6 МПа (1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гс/см2), диаметром 1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ановка вентилей, задвижек, затворов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94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лапанов обратных, кранов проходных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ах из стальных труб диаметром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17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движки параллельные фланцевые 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ыдвижным шпинделем, для воды и пар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авлением 1 МПа (10 кгс/см2) ЗОЧ6БР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иаметром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98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Фланцы стальные плоские приварные из ста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СтЗсп2, ВСтЗспЗ; давлением 1.6 МПа (1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гс/см2), диаметром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78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560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1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3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6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0,433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5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5,60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2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5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,53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32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88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,535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4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4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2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6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7,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,81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отопления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3,8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снабжения из стальных электросвар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8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7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идравлическое испытание трубопровод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9,308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истем отопления, водопровода и горяче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снабжения диаметром до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5-04-030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асляная окраска металлических поверх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,848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шеток, переплетов, труб диаметром менее 5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крашива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8" w:right="5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73"/>
        <w:gridCol w:w="922"/>
        <w:gridCol w:w="509"/>
        <w:gridCol w:w="902"/>
        <w:gridCol w:w="797"/>
        <w:gridCol w:w="787"/>
        <w:gridCol w:w="778"/>
        <w:gridCol w:w="787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34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ы, давлением 1.6 МПа (16 кгс/см2),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22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репления для трубопроводов: кронштейны, планки, хому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здел 2. Демонтажные работы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1-004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из чугу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анализационных 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560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79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3,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606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1-00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а чугунных канализационных труб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иаметром 1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108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05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0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1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6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8,67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0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,64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5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9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б диаметром 1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78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560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31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6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0,43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45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5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,60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23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,535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4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88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9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,535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емонтаж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8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4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,8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емонтаж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245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2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8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6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,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,815</w:t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22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4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03,62</w:t>
            </w:r>
          </w:p>
        </w:tc>
      </w:tr>
      <w:tr>
        <w:trPr>
          <w:trHeight w:val="269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Сантехни 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«95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8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4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746,77</w:t>
            </w:r>
          </w:p>
        </w:tc>
      </w:tr>
    </w:tbl>
    <w:p>
      <w:pPr>
        <w:sectPr>
          <w:type w:val="nextPage"/>
          <w:pgSz w:orient="landscape" w:w="16838" w:h="11906"/>
          <w:pgMar w:left="588" w:right="5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13901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3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9"/>
        <w:gridCol w:w="893"/>
        <w:gridCol w:w="77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                 2                                                    3                                       |        4        |    5             6                7       |       8               9       |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8,9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383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23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-3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212,48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1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8,98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6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2,16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7 655,4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83,00% ФОТ (от 7 655,4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9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9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6,55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,53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9,81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1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5,18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105,00% ФОТ (от 765,7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55,00% ФОТ (от 765,7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7,42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383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23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-3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212,48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8,78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62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3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57,35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06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7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В ТЕКУЩИХ ЦЕНАХ НА 2 КВАРТАЛ 2006г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46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8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04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48" w:after="0"/>
        <w:ind w:left="67" w:hanging="0"/>
        <w:rPr/>
      </w:pPr>
      <w:r>
        <w:rPr/>
      </w:r>
    </w:p>
    <w:p>
      <w:pPr>
        <w:sectPr>
          <w:type w:val="nextPage"/>
          <w:pgSz w:orient="landscape" w:w="16838" w:h="11906"/>
          <w:pgMar w:left="8522" w:right="4635" w:gutter="0" w:header="0" w:top="360" w:footer="0" w:bottom="360"/>
          <w:pgNumType w:fmt="decimal"/>
          <w:cols w:num="2" w:space="22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97" w:right="5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90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"УТВЕРДЖАЮ"</w:t>
      </w:r>
    </w:p>
    <w:p>
      <w:pPr>
        <w:pStyle w:val="Normal"/>
        <w:shd w:fill="FFFFFF" w:val="clear"/>
        <w:ind w:left="6197" w:hanging="0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2006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42265</wp:posOffset>
                </wp:positionH>
                <wp:positionV relativeFrom="paragraph">
                  <wp:posOffset>37465</wp:posOffset>
                </wp:positionV>
                <wp:extent cx="299720" cy="13398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2006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0.55pt;mso-wrap-distance-left:1.9pt;mso-wrap-distance-right:1.9pt;mso-wrap-distance-top:2.9pt;mso-wrap-distance-bottom:2.9pt;margin-top:2.95pt;mso-position-vertical-relative:text;margin-left:2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2006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сетей отопления, водопровода и канализации в жилых домах г.Владикавказ</w:t>
      </w:r>
    </w:p>
    <w:p>
      <w:pPr>
        <w:pStyle w:val="Normal"/>
        <w:shd w:fill="FFFFFF" w:val="clear"/>
        <w:spacing w:before="29" w:after="0"/>
        <w:ind w:left="2746" w:hanging="0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1680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3067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69" w:before="283" w:after="0"/>
        <w:ind w:left="1474" w:hanging="533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u w:val="single"/>
        </w:rPr>
        <w:t>на внутренние санитарно-технические работы, Жилой дом по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ул.Иристонская,44а </w:t>
      </w:r>
      <w:r>
        <w:rPr>
          <w:rFonts w:cs="Times New Roman" w:ascii="Times New Roman" w:hAnsi="Times New Roman"/>
          <w:i/>
          <w:iCs/>
          <w:color w:val="000000"/>
          <w:spacing w:val="-1"/>
          <w:w w:val="87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lineRule="exact" w:line="288" w:before="226" w:after="0"/>
        <w:ind w:left="1219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exact" w:line="288" w:before="5" w:after="0"/>
        <w:ind w:left="1219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62 128,00</w:t>
      </w:r>
    </w:p>
    <w:p>
      <w:pPr>
        <w:pStyle w:val="Normal"/>
        <w:shd w:fill="FFFFFF" w:val="clear"/>
        <w:spacing w:lineRule="exact" w:line="288"/>
        <w:ind w:left="1214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ценах по состоянию на 2 КВАРТАЛ 2006 г.</w:t>
      </w:r>
    </w:p>
    <w:p>
      <w:pPr>
        <w:sectPr>
          <w:type w:val="nextPage"/>
          <w:pgSz w:orient="landscape" w:w="16838" w:h="11906"/>
          <w:pgMar w:left="4980" w:right="32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73"/>
        <w:gridCol w:w="912"/>
        <w:gridCol w:w="528"/>
        <w:gridCol w:w="893"/>
        <w:gridCol w:w="787"/>
        <w:gridCol w:w="787"/>
        <w:gridCol w:w="787"/>
        <w:gridCol w:w="787"/>
        <w:gridCol w:w="88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8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,76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2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0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828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8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1,121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4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,121</w:t>
            </w:r>
          </w:p>
        </w:tc>
      </w:tr>
    </w:tbl>
    <w:p>
      <w:pPr>
        <w:sectPr>
          <w:type w:val="nextPage"/>
          <w:pgSz w:orient="landscape" w:w="16838" w:h="11906"/>
          <w:pgMar w:left="597" w:right="5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82"/>
        <w:gridCol w:w="912"/>
        <w:gridCol w:w="518"/>
        <w:gridCol w:w="902"/>
        <w:gridCol w:w="797"/>
        <w:gridCol w:w="787"/>
        <w:gridCol w:w="778"/>
        <w:gridCol w:w="787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16-02-002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31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,681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7-005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идравлическое испытание трубопровод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4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,0661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истем отопления, водопровода и горяче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снабжения диаметром до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ановка вентилей, задвижек, затворов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88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лапанов обратных, кранов проходных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ах из стальных труб диаметром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17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движки параллельные фланцевые 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3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ыдвижным шпинделем, для воды и пар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авлением 1 МПа(10 кгс/см2) ЗОЧ6БР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иаметром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5-04-030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асляная окраска металлических поверх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54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2636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шеток, переплетов, труб диаметром менее 5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34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ентили проходные муфтовые 15кч18п д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ы, давлением 1.6 МПа (16 кгс/см2)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иаметром 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98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Фланцы стальные плоские приварные из ста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СтЗсп2, ВСтЗспЗ; давлением 1.6 МПа (1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гс/см2), диаметром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здел 2. Демонтажные работы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отопления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4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,76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снабжения из стальных электросвар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8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23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,828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32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88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,121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4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45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,121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2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31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,681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28"/>
        <w:gridCol w:w="902"/>
        <w:gridCol w:w="787"/>
        <w:gridCol w:w="787"/>
        <w:gridCol w:w="787"/>
        <w:gridCol w:w="787"/>
        <w:gridCol w:w="893"/>
        <w:gridCol w:w="778"/>
        <w:gridCol w:w="778"/>
        <w:gridCol w:w="778"/>
        <w:gridCol w:w="682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нтаж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88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ямые затраты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 смете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3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7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57,11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9"/>
                <w:szCs w:val="19"/>
              </w:rPr>
              <w:t>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82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7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3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52,85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,07</w:t>
            </w:r>
          </w:p>
        </w:tc>
      </w:tr>
      <w:tr>
        <w:trPr>
          <w:trHeight w:val="24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8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4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43,43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,22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7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5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9,71</w:t>
            </w:r>
          </w:p>
        </w:tc>
      </w:tr>
      <w:tr>
        <w:trPr>
          <w:trHeight w:val="259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1 573,3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1 573,3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0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0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4,26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64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74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64</w:t>
            </w:r>
          </w:p>
        </w:tc>
      </w:tr>
      <w:tr>
        <w:trPr>
          <w:trHeight w:val="24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05,00% ФОТ (от 56,8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5,00% ФОТ (от 56,8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2,71</w:t>
            </w:r>
          </w:p>
        </w:tc>
      </w:tr>
      <w:tr>
        <w:trPr>
          <w:trHeight w:val="24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-8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4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43,43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,96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8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6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5,34</w:t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.ч.</w:t>
            </w:r>
          </w:p>
        </w:tc>
        <w:tc>
          <w:tcPr>
            <w:tcW w:w="1053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В ЦЕНАХ НА 2 КВАРТАЛ 2006г.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6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4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1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78" w:right="57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602" w:right="6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65" w:hanging="0"/>
        <w:rPr>
          <w:rFonts w:ascii="Times New Roman" w:hAnsi="Times New Roman" w:cs="Times New Roman"/>
          <w:color w:val="000000"/>
          <w:spacing w:val="3"/>
          <w:w w:val="9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w w:val="93"/>
          <w:sz w:val="18"/>
          <w:szCs w:val="18"/>
        </w:rPr>
        <w:t>"УТВЕРЖДАЮ"</w:t>
      </w:r>
    </w:p>
    <w:p>
      <w:pPr>
        <w:pStyle w:val="Normal"/>
        <w:shd w:fill="FFFFFF" w:val="clear"/>
        <w:ind w:left="6667" w:hanging="0"/>
        <w:rPr>
          <w:rFonts w:ascii="Times New Roman" w:hAnsi="Times New Roman" w:cs="Times New Roman"/>
          <w:color w:val="000000"/>
          <w:spacing w:val="-6"/>
          <w:w w:val="9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w w:val="93"/>
          <w:sz w:val="18"/>
          <w:szCs w:val="18"/>
        </w:rPr>
        <w:t>2006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,/      Ремонт сетей отопления,водопровода и канализации в жилых домах г.Владикавказ</w:t>
      </w:r>
    </w:p>
    <w:p>
      <w:pPr>
        <w:pStyle w:val="Normal"/>
        <w:shd w:fill="FFFFFF" w:val="clear"/>
        <w:spacing w:before="34" w:after="0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93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67" w:hanging="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74" w:after="0"/>
        <w:ind w:left="1958" w:hanging="533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u w:val="single"/>
        </w:rPr>
        <w:t>на внутренние санитарно-технические работы, Жилой дом по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ул.Джанаева,55 </w:t>
      </w:r>
      <w:r>
        <w:rPr>
          <w:rFonts w:cs="Times New Roman" w:ascii="Times New Roman" w:hAnsi="Times New Roman"/>
          <w:i/>
          <w:iCs/>
          <w:color w:val="000000"/>
          <w:w w:val="86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6384" w:leader="none"/>
        </w:tabs>
        <w:spacing w:lineRule="exact" w:line="293" w:before="226" w:after="0"/>
        <w:ind w:left="1704" w:hanging="0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293"/>
        <w:ind w:left="24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363275</w:t>
      </w:r>
    </w:p>
    <w:p>
      <w:pPr>
        <w:pStyle w:val="Normal"/>
        <w:shd w:fill="FFFFFF" w:val="clear"/>
        <w:spacing w:lineRule="exact" w:line="293"/>
        <w:ind w:left="1704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sectPr>
          <w:type w:val="nextPage"/>
          <w:pgSz w:orient="landscape" w:w="16838" w:h="11906"/>
          <w:pgMar w:left="4495" w:right="36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73"/>
        <w:gridCol w:w="902"/>
        <w:gridCol w:w="518"/>
        <w:gridCol w:w="902"/>
        <w:gridCol w:w="787"/>
        <w:gridCol w:w="787"/>
        <w:gridCol w:w="787"/>
        <w:gridCol w:w="778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spacing w:val="3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8"/>
                <w:szCs w:val="18"/>
              </w:rPr>
              <w:t xml:space="preserve">Т/3 ОСН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3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3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3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3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3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3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3"/>
                <w:sz w:val="18"/>
                <w:szCs w:val="18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250" w:hRule="exact"/>
        </w:trPr>
        <w:tc>
          <w:tcPr>
            <w:tcW w:w="156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опление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 6-02-005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снабжения из стальных электросварных труб диаметром 8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8"/>
                <w:szCs w:val="18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8"/>
                <w:szCs w:val="18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8"/>
                <w:szCs w:val="18"/>
              </w:rPr>
              <w:t>5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6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8"/>
                <w:szCs w:val="18"/>
              </w:rPr>
              <w:t>94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8"/>
                <w:szCs w:val="18"/>
              </w:rPr>
              <w:t>10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5,7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1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8"/>
                <w:szCs w:val="18"/>
              </w:rPr>
              <w:t>9824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8"/>
                <w:szCs w:val="18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8"/>
                <w:szCs w:val="18"/>
              </w:rPr>
              <w:t>5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7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8"/>
                <w:szCs w:val="18"/>
              </w:rPr>
              <w:t>39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,9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8"/>
                <w:szCs w:val="18"/>
              </w:rPr>
              <w:t>525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0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8"/>
                <w:szCs w:val="18"/>
              </w:rPr>
              <w:t>115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0,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0,024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 труб диаметром 4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2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9,564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 труб диаметром 32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4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,564</w:t>
            </w:r>
          </w:p>
        </w:tc>
      </w:tr>
    </w:tbl>
    <w:p>
      <w:pPr>
        <w:sectPr>
          <w:type w:val="nextPage"/>
          <w:pgSz w:orient="landscape" w:w="16838" w:h="11906"/>
          <w:pgMar w:left="602" w:right="6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5" w:hanging="0"/>
        <w:rPr/>
      </w:pPr>
      <w:r>
        <w:rPr>
          <w:rFonts w:cs="Times New Roman"/>
          <w:color w:val="000000"/>
          <w:spacing w:val="-3"/>
        </w:rPr>
        <w:t>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82"/>
        <w:gridCol w:w="912"/>
        <w:gridCol w:w="518"/>
        <w:gridCol w:w="902"/>
        <w:gridCol w:w="787"/>
        <w:gridCol w:w="787"/>
        <w:gridCol w:w="787"/>
        <w:gridCol w:w="787"/>
        <w:gridCol w:w="893"/>
        <w:gridCol w:w="778"/>
        <w:gridCol w:w="778"/>
        <w:gridCol w:w="778"/>
        <w:gridCol w:w="682"/>
        <w:gridCol w:w="701"/>
      </w:tblGrid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,37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7-005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идравлическое испытание трубопроводов систем отопления, водопровода и горяче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доснабжения диаметром до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,08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5-04-030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ентили проходные муфтовые 15кч18п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оды, давлением 1.6 МПа (16 кгс/см2)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82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ЦМ-300-117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ыдвижным шпинделем, для воды и пар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диаметром 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25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98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СтЗсп2, ВСтЗспЗ; давлением 1.6 МПа (16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гс/см2), диаметром 1 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,64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17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ыдвижным шпинделем, для воды и пара давлением 1 МПа (10 кгс/см2) ЗОЧ6Б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88</w:t>
            </w:r>
          </w:p>
        </w:tc>
      </w:tr>
      <w:tr>
        <w:trPr>
          <w:trHeight w:val="9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17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выдвижным шпинделем, для воды и пар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давление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 МПа (10 кгс/см2) ЗОЧ6БР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74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73"/>
        <w:gridCol w:w="922"/>
        <w:gridCol w:w="528"/>
        <w:gridCol w:w="893"/>
        <w:gridCol w:w="787"/>
        <w:gridCol w:w="787"/>
        <w:gridCol w:w="787"/>
        <w:gridCol w:w="787"/>
        <w:gridCol w:w="883"/>
        <w:gridCol w:w="778"/>
        <w:gridCol w:w="778"/>
        <w:gridCol w:w="778"/>
        <w:gridCol w:w="682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98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Фланцы стальные плоские приварные из стал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СтЗсп2, ВСтЗспЗ; давлением 1.6 МПа (1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гс/см2), диаметром 5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26-01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золяция трубопроводов конструкция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 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69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1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5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6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5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6,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4,347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плоизоляционными комплектными на основ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золяции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цилиндров минераловатных на синтетическ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вязующе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104-001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Цилиндры и полуцилиндры из минеральн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02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8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аты на синтетическом связующем М-2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нутренний диаметр 18-57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здел 2. Демонтажные работы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отопления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4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5,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снабжения из стальных электросвар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8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емонтаж трубопроводов отопления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824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9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,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снабжения из стальных электросвар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 диаметром 10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25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5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5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,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0,02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5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ТЕР 16-02-00 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2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,56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4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4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,56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32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25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трубопроводов отопл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,37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водогазопроводных неоцинкова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 диаметром 2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вентилей, задвижек, затворов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2,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8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лапанов обратных, кранов проходных 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ах из стальных труб диаметром д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00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5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вентилей, задвижек, затворов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,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,6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лапанов обратных, кранов проходных 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ах из стальных труб диаметром д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00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16-05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а вентилей, задвижек, затворов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8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лапанов обратных, кранов проходных 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ах из стальных труб диаметром д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5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8" w:right="5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7"/>
        <w:rPr>
          <w:rFonts w:eastAsia="Arial" w:cs="Times New Roman"/>
          <w:sz w:val="2"/>
          <w:szCs w:val="2"/>
        </w:rPr>
      </w:pPr>
      <w:r>
        <w:rPr>
          <w:rFonts w:eastAsia="Arial" w:cs="Times New Roman"/>
          <w:sz w:val="2"/>
          <w:szCs w:val="2"/>
        </w:rPr>
        <w:t xml:space="preserve"> </w:t>
      </w:r>
    </w:p>
    <w:tbl>
      <w:tblPr>
        <w:tblW w:w="15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69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12                                                    3                                                4             5             6                7       |       8       |       9       |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12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2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04,36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9"/>
                <w:szCs w:val="19"/>
              </w:rPr>
              <w:t>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866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«9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/7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798,96</w:t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,93</w:t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емонтаж ОЗП=0,4,ЭМ=0,4,ЗПМ=0,4,МАТ-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378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25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4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227,66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0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5,13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11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2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29,35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8 251,6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05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8 251,6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8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85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46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2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205,41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0,81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35,43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4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4"/>
                <w:sz w:val="19"/>
                <w:szCs w:val="19"/>
              </w:rPr>
              <w:t>29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1,65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05,00% ФОТ (от 956, 1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0,00% ФОТ (от 2 026,0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5,00% ФОТ (от 956, 1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70,00% ФОТ (от 2 026,0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4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3,74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378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25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4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227,66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7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0,57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65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1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001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5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4"/>
                <w:sz w:val="19"/>
                <w:szCs w:val="19"/>
              </w:rPr>
              <w:t>87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9"/>
                <w:szCs w:val="19"/>
              </w:rPr>
              <w:t>889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4"/>
                <w:sz w:val="19"/>
                <w:szCs w:val="19"/>
              </w:rPr>
              <w:t>889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В ЦЕНАХ НА 2 КВАРТАЛ 2006г.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9"/>
                <w:szCs w:val="19"/>
              </w:rPr>
              <w:t>3078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554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9"/>
                <w:szCs w:val="19"/>
              </w:rPr>
              <w:t>3632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58" w:after="0"/>
        <w:ind w:left="2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50" w:before="158" w:after="0"/>
        <w:ind w:left="24" w:hanging="0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8527" w:right="4827" w:gutter="0" w:header="0" w:top="360" w:footer="0" w:bottom="360"/>
          <w:pgNumType w:fmt="decimal"/>
          <w:cols w:num="2" w:space="20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4" w:after="0"/>
        <w:ind w:left="13925" w:hanging="0"/>
        <w:rPr>
          <w:rFonts w:eastAsia="Arial" w:cs="Arial"/>
          <w:color w:val="000000"/>
          <w:spacing w:val="-6"/>
        </w:rPr>
      </w:pPr>
      <w:r>
        <w:rPr>
          <w:rFonts w:eastAsia="Arial" w:cs="Arial"/>
          <w:color w:val="000000"/>
          <w:spacing w:val="-6"/>
        </w:rPr>
        <w:t xml:space="preserve">   </w:t>
      </w:r>
    </w:p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5285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"УТВЕРЖДАЮ"</w:t>
      </w:r>
    </w:p>
    <w:p>
      <w:pPr>
        <w:pStyle w:val="Normal"/>
        <w:shd w:fill="FFFFFF" w:val="clear"/>
        <w:ind w:left="6182" w:hanging="0"/>
        <w:rPr>
          <w:rFonts w:ascii="Times New Roman" w:hAnsi="Times New Roman" w:cs="Times New Roman"/>
          <w:color w:val="000000"/>
          <w:spacing w:val="-8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8"/>
          <w:sz w:val="17"/>
          <w:szCs w:val="17"/>
        </w:rPr>
        <w:t>2006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сетей отопления,водопровода и канализации в жилых домах г.Владикавказ</w:t>
      </w:r>
    </w:p>
    <w:p>
      <w:pPr>
        <w:pStyle w:val="Normal"/>
        <w:shd w:fill="FFFFFF" w:val="clear"/>
        <w:spacing w:before="38" w:after="0"/>
        <w:ind w:left="2731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1675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3058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74" w:after="0"/>
        <w:ind w:left="1474" w:hanging="542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u w:val="single"/>
        </w:rPr>
        <w:t>на внутренние санитарно-технические работы, Жилой дом по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ул.Шмулевича,№14/8 </w:t>
      </w:r>
      <w:r>
        <w:rPr>
          <w:rFonts w:cs="Times New Roman" w:ascii="Times New Roman" w:hAnsi="Times New Roman"/>
          <w:i/>
          <w:iCs/>
          <w:color w:val="000000"/>
          <w:w w:val="86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spacing w:lineRule="exact" w:line="293" w:before="226" w:after="0"/>
        <w:ind w:left="1210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кт от 25.05.2006г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293"/>
        <w:ind w:left="1210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8970</w:t>
      </w:r>
    </w:p>
    <w:p>
      <w:pPr>
        <w:pStyle w:val="Normal"/>
        <w:shd w:fill="FFFFFF" w:val="clear"/>
        <w:spacing w:lineRule="exact" w:line="293"/>
        <w:ind w:left="1210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г.</w:t>
      </w:r>
    </w:p>
    <w:p>
      <w:pPr>
        <w:sectPr>
          <w:type w:val="nextPage"/>
          <w:pgSz w:orient="landscape" w:w="16838" w:h="11906"/>
          <w:pgMar w:left="968" w:right="3060" w:gutter="0" w:header="0" w:top="360" w:footer="0" w:bottom="360"/>
          <w:pgNumType w:fmt="decimal"/>
          <w:cols w:num="2" w:equalWidth="false" w:sep="false">
            <w:col w:w="1310" w:space="2706"/>
            <w:col w:w="8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18"/>
        <w:gridCol w:w="893"/>
        <w:gridCol w:w="787"/>
        <w:gridCol w:w="797"/>
        <w:gridCol w:w="787"/>
        <w:gridCol w:w="778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9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4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5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2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896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5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4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95,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16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683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5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2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0,8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,664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5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8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,26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диаметром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3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,673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16-02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руб диаметром 25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2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,079</w:t>
            </w:r>
          </w:p>
        </w:tc>
      </w:tr>
    </w:tbl>
    <w:p>
      <w:pPr>
        <w:pStyle w:val="Normal"/>
        <w:shd w:fill="FFFFFF" w:val="clear"/>
        <w:spacing w:before="514" w:after="0"/>
        <w:ind w:left="13891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orient="landscape" w:w="16838" w:h="11906"/>
          <w:pgMar w:left="593" w:right="5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73"/>
        <w:gridCol w:w="912"/>
        <w:gridCol w:w="518"/>
        <w:gridCol w:w="912"/>
        <w:gridCol w:w="787"/>
        <w:gridCol w:w="787"/>
        <w:gridCol w:w="787"/>
        <w:gridCol w:w="778"/>
        <w:gridCol w:w="893"/>
        <w:gridCol w:w="787"/>
        <w:gridCol w:w="768"/>
        <w:gridCol w:w="778"/>
        <w:gridCol w:w="682"/>
        <w:gridCol w:w="720"/>
      </w:tblGrid>
      <w:tr>
        <w:trPr>
          <w:trHeight w:val="26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трубопроводов отопл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,15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 диаметром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7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идравлическое испытание трубопровод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6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0,561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стем отопления, водопровода и горяче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снабжения диаметром до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5-04-030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сляная окраска металлических поверх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1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,95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шеток, переплетов, труб диаметром менее 5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шива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м и т.п., количество окрасок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5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вентилей, задвижек, затворов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6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лапанов обратных, кранов проходных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х из стальных труб диаметром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17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движки параллельные фланцевые 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ыдвижным шпинделем, для воды и пар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авлением 1 МПа (10 кгс/см2) ЗОЧ6БР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8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098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ланцы стальные плоские приварные из ста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тЗсп2, ВСтЗспЗ; давлением 1.6 МПа (1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гс/см2), диаметром 8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300-134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ентили проходные муфтовые 15кч18п д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ы, давлением 1.6 МПа (16 кгс/см2)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2. Демонтажные работы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трубопроводов отопления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84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4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5,7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снабжения из стальных электросвар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 диаметром 8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трубопроводов отопления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316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3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5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,66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снабжения из стальных электросвар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 диаметром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аж трубопроводов отопл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8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,26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 диаметром 4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трубопроводов отопл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0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,673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 диаметром 32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трубопроводов отопл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,07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водогазопроводных не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 диаметром 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16-02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трубопроводов отопл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 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,15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альных водогазопроводных неоципконапнм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 диаметром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93" w:right="5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3910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2</w:t>
      </w:r>
    </w:p>
    <w:tbl>
      <w:tblPr>
        <w:tblW w:w="15660" w:type="dxa"/>
        <w:jc w:val="left"/>
        <w:tblInd w:w="5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0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2                                                    3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662"/>
                <w:sz w:val="19"/>
                <w:szCs w:val="19"/>
              </w:rPr>
              <w:t>456789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       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922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7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9   ТЕР16-05-001- Демонтаж вентилей, задвижек, затворов,                  1шт          4              90,11         30,35          9,19          0,3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3                        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,64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04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5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76,88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Сантехни 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593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68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2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612,92</w:t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,26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260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9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-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174,71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тесненные условия ОЗП= 1 5%,ЭМ= 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2,97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0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59,45</w:t>
            </w:r>
          </w:p>
        </w:tc>
      </w:tr>
      <w:tr>
        <w:trPr>
          <w:trHeight w:val="259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6 346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6 346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2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4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63,95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59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,03</w:t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4,58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05,00% ФОТ (от 860,9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55,00% ФОТ (от 860,9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7,85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ОЗП=0,4,ЭМ=0,4,ЗПМ=0,4,МАТ=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260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19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-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-174,71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4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44,03</w:t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0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7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1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11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В ЦЕНАХ НА 2 КВАРТАЛ 2006г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70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1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ВСЕГО ПО СМЕТЕ                                                                                                                                     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89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066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588" w:right="58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41:00Z</dcterms:created>
  <dc:creator>Торги</dc:creator>
  <dc:description/>
  <cp:keywords/>
  <dc:language>en-US</dc:language>
  <cp:lastModifiedBy>Торги</cp:lastModifiedBy>
  <dcterms:modified xsi:type="dcterms:W3CDTF">2006-06-07T11:41:00Z</dcterms:modified>
  <cp:revision>3</cp:revision>
  <dc:subject/>
  <dc:title> </dc:title>
</cp:coreProperties>
</file>