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86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86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ен. Дзусова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 битумными составами с заменой 1слоя; ремонт отдельными местами рулонного покрытия с промазкой битумными составами с заменой 2 слоев;смена арматуры вентилей и клапанов обратных муфтовых диаметром до: 20мм; смена арматуры задвижек диаметром: 50мм; смена арматуры задвижек диаметром: 100мм; смена внутренних трубопроводов из стальных труб диаметром: 20мм;    смена внутренних трубопроводов из стальных труб диаметром: 25мм; смена внутренних трубопроводов из стальных труб диаметром: 40мм; смена сгонов у трубопроводов диаметром до: 20мм; смена санитарных приборов: гибких подводок; смена санитарных приборов: смывных бачков; смена арматуры смесителей: без душевой сетки; смена санитарных приборов: умываль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ен. Дзусова, 17, муниципальное дошкольное образовательное учреждение  №86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одиннадцать тысяч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Цаллагов Таймураз Сосла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а, кв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7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Цаллагов Таймураз Сосл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1 000руб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промторг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0 000руб. (</w:t>
      </w:r>
      <w:r>
        <w:rPr>
          <w:sz w:val="24"/>
          <w:szCs w:val="26"/>
        </w:rPr>
        <w:t>сто деся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промторг»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г. Владикавказ, ул. Пожарского, 3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b/>
          <w:sz w:val="24"/>
          <w:szCs w:val="26"/>
        </w:rPr>
        <w:t>Сто дес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Цаллагов Таймураз Сосланови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Московская, 5а, кв.6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6"/>
        </w:rPr>
        <w:t>Сто одиннадца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 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sz w:val="24"/>
        </w:rPr>
        <w:t xml:space="preserve">     Дзахоева Лаура Руслановна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Карданова Людмила Бори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4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5T18:14:00Z</cp:lastPrinted>
  <dcterms:modified xsi:type="dcterms:W3CDTF">2006-08-17T11:53:00Z</dcterms:modified>
  <cp:revision>3</cp:revision>
  <dc:subject/>
  <dc:title>ПРОТОКОЛ ОЦЕНКИ И СОПОСТАВЛЕНИЯ ЗАЯВОК НА УЧАСТИЕ В КОНКУРСЕ </dc:title>
</cp:coreProperties>
</file>