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абот по установке автоматической пожарной сигнализации, в муниципальном дошкольном образовательном учреждении №107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41-07. от «24» апре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абот по установке автоматической пожарной сигнализации в муниципальном дошкольном образовательном учреждении №107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85,г. Владикавказа, РСО-Алания, г. Владикавказ, ул. Барбашова, 43 б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становка прибора "Сигнал-20"</w:t>
            </w:r>
          </w:p>
          <w:p>
            <w:pPr>
              <w:pStyle w:val="Normal"/>
              <w:shd w:fill="FFFFFF" w:val="clear"/>
              <w:spacing w:lineRule="exact" w:line="226"/>
              <w:ind w:right="346" w:hanging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тдельно устанавливаемый преобразователь или блок </w:t>
            </w:r>
            <w:r>
              <w:rPr>
                <w:color w:val="000000"/>
                <w:spacing w:val="-3"/>
                <w:sz w:val="24"/>
                <w:szCs w:val="24"/>
              </w:rPr>
              <w:t>пит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Монтаж </w:t>
            </w:r>
            <w:r>
              <w:rPr>
                <w:color w:val="000000"/>
                <w:spacing w:val="-4"/>
                <w:sz w:val="24"/>
                <w:szCs w:val="24"/>
              </w:rPr>
              <w:t>ИР-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Монтаж </w:t>
            </w:r>
            <w:r>
              <w:rPr>
                <w:color w:val="000000"/>
                <w:spacing w:val="-2"/>
                <w:sz w:val="24"/>
                <w:szCs w:val="24"/>
              </w:rPr>
              <w:t>извещател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онтаж оповещателя «Иволг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Монтаж свето-звукового оповещателя «Астр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онтаж указателя выход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онтаж коробки</w:t>
            </w:r>
          </w:p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кладка кабеля ШВВП 2*0,5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рокладка ТРВ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рокладка кабеля КСПВ 4х0,5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рокладка кабель-канала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каб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каб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Барбашова, 43б, муниципальное дошкольное образовательное учреждение №107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конца мая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44 591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5 апреля, срок окончания 2 мая 2007г.(2 ма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5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2:23:00Z</dcterms:created>
  <dc:creator>Обухань  Михаил  Иванович</dc:creator>
  <dc:description/>
  <cp:keywords/>
  <dc:language>en-US</dc:language>
  <cp:lastModifiedBy>Dom</cp:lastModifiedBy>
  <cp:lastPrinted>2007-04-24T16:50:00Z</cp:lastPrinted>
  <dcterms:modified xsi:type="dcterms:W3CDTF">2007-04-24T12:53:00Z</dcterms:modified>
  <cp:revision>4</cp:revision>
  <dc:subject/>
  <dc:title>   Дзжуджыхъжуы   горжты                                                             Администрация     </dc:title>
</cp:coreProperties>
</file>