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color w:val="000000"/>
          <w:spacing w:val="-6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Заявка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пасные части и материалы верхнего строения пути для ВМУП ТТУ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053"/>
        <w:gridCol w:w="1853"/>
        <w:gridCol w:w="1853"/>
        <w:gridCol w:w="1843"/>
        <w:gridCol w:w="1862"/>
        <w:gridCol w:w="1843"/>
        <w:gridCol w:w="1882"/>
      </w:tblGrid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товар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4" w:right="29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8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на за </w:t>
            </w:r>
            <w:r>
              <w:rPr>
                <w:color w:val="000000"/>
                <w:spacing w:val="-3"/>
                <w:sz w:val="24"/>
                <w:szCs w:val="24"/>
              </w:rPr>
              <w:t>единицу (руб.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тогов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роки постав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36" w:right="39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ловия </w:t>
            </w:r>
            <w:r>
              <w:rPr>
                <w:color w:val="000000"/>
                <w:spacing w:val="-3"/>
                <w:sz w:val="24"/>
                <w:szCs w:val="24"/>
              </w:rPr>
              <w:t>поставки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асные части трамвая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. Обмоточный провод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3-0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50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#1,9 мм (АС -35)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Накладка тормоз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-907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3721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арабанного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 Эл. щетка 12,5x32x5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9-5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50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ПФА 6852 11 466-02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ЭГ 84-1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. Эл. щетка 10x1 2,5x32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-98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98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ПФА 68521 1650-0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,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ЭГ 84-1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. Эл. щетка 10x20x2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-7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70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ПФА 68521 111 18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2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434343"/>
                <w:spacing w:val="-2"/>
                <w:sz w:val="24"/>
                <w:szCs w:val="24"/>
              </w:rPr>
              <w:t>квартал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мере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ЭГ 84-1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упления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. Эл. щетка 6,3x12,5x27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1-21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21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нег на счет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ПФА 685211 И 19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ЭГ 84-1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. Эл. щетка 16x32x5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36-58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6580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ПФА 68521 1660-06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ЭГ 84-1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асные части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оллейбуса: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 Щека токоприемник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60-86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43-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Т-13 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Э 428.00.00.00.00.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86" w:right="987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072"/>
        <w:gridCol w:w="1853"/>
        <w:gridCol w:w="1862"/>
        <w:gridCol w:w="1853"/>
        <w:gridCol w:w="1853"/>
        <w:gridCol w:w="1853"/>
        <w:gridCol w:w="1882"/>
      </w:tblGrid>
      <w:tr>
        <w:trPr>
          <w:trHeight w:val="3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 Клапан компрессор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23-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2540-51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асывающи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К-4-04-002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. Клапан компрессор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23-43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40-5$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гнетательны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1 . Кулачковый элемент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35-93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359-3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Э-54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пасные части верхнего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</w:rPr>
              <w:t>строения пути: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. Подкладка Д-6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-н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5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75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. Накладка ТВ-62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00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4. Болт стыково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-н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0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80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ободный М-24х15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5. Гайка для стыкового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-н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90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4700-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1"/>
                <w:szCs w:val="11"/>
                <w:vertAlign w:val="subscript"/>
              </w:rPr>
            </w:pPr>
            <w:r>
              <w:rPr>
                <w:color w:val="000000"/>
                <w:sz w:val="11"/>
                <w:szCs w:val="11"/>
                <w:vertAlign w:val="subscript"/>
              </w:rPr>
              <w:t>х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олта М-24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84124-4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77" w:right="9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1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ректор ВМУП ТТ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402205</wp:posOffset>
                </wp:positionH>
                <wp:positionV relativeFrom="paragraph">
                  <wp:posOffset>37465</wp:posOffset>
                </wp:positionV>
                <wp:extent cx="1444625" cy="1871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36850" cy="187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85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47.35pt;mso-wrap-distance-left:1.9pt;mso-wrap-distance-right:1.9pt;mso-wrap-distance-top:2.9pt;mso-wrap-distance-bottom:2.9pt;margin-top:2.9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36850" cy="187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85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61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. В. Кантин</w:t>
      </w:r>
    </w:p>
    <w:p>
      <w:pPr>
        <w:sectPr>
          <w:type w:val="nextPage"/>
          <w:pgSz w:orient="landscape" w:w="16838" w:h="11906"/>
          <w:pgMar w:left="1102" w:right="3685" w:gutter="0" w:header="0" w:top="1440" w:footer="0" w:bottom="360"/>
          <w:pgNumType w:fmt="decimal"/>
          <w:cols w:num="2" w:equalWidth="false" w:sep="false">
            <w:col w:w="2275" w:space="8394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18" w:hanging="0"/>
        <w:rPr/>
      </w:pPr>
      <w:r>
        <w:rPr/>
      </w:r>
    </w:p>
    <w:sectPr>
      <w:type w:val="nextPage"/>
      <w:pgSz w:orient="landscape" w:w="16838" w:h="11906"/>
      <w:pgMar w:left="977" w:right="9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37:00Z</dcterms:created>
  <dc:creator>Торги</dc:creator>
  <dc:description/>
  <cp:keywords/>
  <dc:language>en-US</dc:language>
  <cp:lastModifiedBy>Торги</cp:lastModifiedBy>
  <dcterms:modified xsi:type="dcterms:W3CDTF">2007-03-28T11:40:00Z</dcterms:modified>
  <cp:revision>1</cp:revision>
  <dc:subject/>
  <dc:title/>
</cp:coreProperties>
</file>