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«____»______Э.Б.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/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ул.Весенняя (от ул. Дзусова до ул. А. Кесаева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>Основание: Дефектный акт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5444,907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336,79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/>
      </w:pPr>
      <w:r>
        <w:rPr/>
        <w:t>С пересчетом в цены на 3 кв.2010 г.</w:t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1-013-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: 0,5 (0,5-0,63) м3, группа грунтов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7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8 км; нормативное время пробега 0,875 час;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: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8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8 км; нормативное время пробега 0,875 час;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колодцев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4,73 = 864,25 - 1 x 569,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при укатке каменных материалов с пределом прочности на сжатие свыше 98,1 МПа (1000 кгс/см2):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5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22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5 (ОЗП=5; ЭМ=5 к расх.; ЗПМ=5; МАТ=5 к расх.; ТЗ=5; ТЗМ=5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й 1 см изменения толщины слоя добавлять или исключать к расценкам 27-04-005-01, 27-04-005-02, 27-04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5 (ОЗП=5; ЭМ=5 к расх.; ЗПМ=5; МАТ=5 к расх.; ТЗ=5; ТЗМ=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1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при укатке каменных материалов с пределом прочности на сжатие свыше 98,1 МПа (1000 кгс/см2): однослойных-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5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М-408-0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5 (3)-10 мм (расход на 5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10 (ОЗП=10; ЭМ=10 к расх.; ЗПМ=10; МАТ=10 к расх.; ТЗ=10; ТЗМ=10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расценкам 27-04-005-01, 27-04-005-02, 27-04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8,41 = 1 536,21 - 12,6 x 103,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10 (ОЗП=10; ЭМ=10 к расх.; ЗПМ=10; МАТ=10 к расх.; ТЗ=10; ТЗМ=1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4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4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-73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7,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3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6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32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е 0,5 см изменения толщины покрытия добавлять или исключать: к расценке 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43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2-0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3-8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: БР 100.30.18 /бетон В30 (М400), объем 0,052 м3/ (ГОСТ 6665-9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3-008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ЦП310-3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 работающих вне карьера: расстояние перевозки 8 км; нормативное время пробега 0,875 час;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он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7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7 (ОЗП=7; ЭМ=7 к расх.; ЗПМ=7; МАТ=7 к расх.; ТЗ=7; ТЗМ=7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оснований добавлять или исключать к расценке 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7 (ОЗП=7; ЭМ=7 к расх.; ЗПМ=7; МАТ=7 к расх.; ТЗ=7; ТЗМ=7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6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7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е 0,5 см изменения толщины покрытия добавлять к расценке 27-07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=4 (ОЗП=4; ЭМ=4 к расх.; ЗПМ=4; МАТ=4 к расх.; ТЗ=4; ТЗМ=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4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: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9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механизирован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5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зеленение. Защитные лесонасажд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9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8,21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5" w:leader="none"/>
                <w:tab w:val="left" w:pos="10395" w:leader="none"/>
              </w:tabs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 xml:space="preserve">Перевод в цены на 3 кв 2010г. К -5,19 </w:t>
              <w:tab/>
              <w:t>5444907</w:t>
            </w:r>
          </w:p>
        </w:tc>
      </w:tr>
      <w:tr>
        <w:trPr>
          <w:trHeight w:val="619" w:hRule="atLeast"/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  <w:r>
        <w:rPr>
          <w:sz w:val="24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  <w:r>
        <w:rPr>
          <w:sz w:val="24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8:00Z</dcterms:created>
  <dc:creator>PK7200</dc:creator>
  <dc:description/>
  <cp:keywords/>
  <dc:language>en-US</dc:language>
  <cp:lastModifiedBy>PK7200</cp:lastModifiedBy>
  <dcterms:modified xsi:type="dcterms:W3CDTF">2010-11-12T06:11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