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6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276"/>
        <w:gridCol w:w="1701"/>
        <w:gridCol w:w="2694"/>
        <w:gridCol w:w="1558"/>
        <w:gridCol w:w="2267"/>
        <w:gridCol w:w="2127"/>
        <w:gridCol w:w="1559"/>
      </w:tblGrid>
      <w:tr>
        <w:trPr>
          <w:trHeight w:val="30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ошкольное образовательное учреждение №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прос котировок №88-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запроса котировок с 27.09.2006г. по 03.10.2006г. подведение итогов 04.10.2006г. «Протокол рассмотрения и оценки котировочных заявок» № 88-06 от 04.10.2006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0.2006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ремонтных работ, 65 500руб., в течение тридцати дней после подписания контра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ind w:right="-108" w:hanging="0"/>
              <w:rPr/>
            </w:pPr>
            <w:r>
              <w:rPr>
                <w:sz w:val="24"/>
                <w:szCs w:val="24"/>
              </w:rPr>
              <w:t>ИП Дзбоев Георгий Борисович, г. Владикавказ, ул. Иристонская, 41/1, кв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ошкольное образовательное учреждение №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прос котировок №89-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запроса котировок с 28.09.2006г. по 04.10..2006г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ведение итогов 05.10.2006г. «Протокол рассмотрения и оценки котировочных заявок» № 89-06 от 05.10.2006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0.2006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ремонтных работ, 119 865руб., в течение тридцати дней, после подписания контра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иса», г. Владикавказ,  ул. Чапаева, 9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 в стадии выполн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ошкольное образовательное учреждение №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прос котировок №90-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запроса котировок с 28.09.2006г. по 04.10..2006г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ведение итогов 05.10.2006г. «Протокол рассмотрения и оценки котировочных заявок» № 90-06 от 05.10.2006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0.2006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ремонтных работ, 79 500 руб., в течение тридцати дней, после подписания контра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итель», г. Владикавказ, ул. Цоколаева, 10, кв. 1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 в стадии выполнения</w:t>
            </w:r>
          </w:p>
        </w:tc>
      </w:tr>
    </w:tbl>
    <w:p>
      <w:pPr>
        <w:pStyle w:val="Normal"/>
        <w:tabs>
          <w:tab w:val="clear" w:pos="720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Зам. начальника Управления экономики и малого предпринимательства                                                                                 Ж.Мамие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skerville_A.Z_P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18" w:space="1" w:color="0000FF"/>
        <w:left w:val="thinThickLargeGap" w:sz="24" w:space="4" w:color="0000FF"/>
        <w:bottom w:val="thinThickLargeGap" w:sz="24" w:space="7" w:color="0000FF"/>
        <w:right w:val="thinThickLargeGap" w:sz="24" w:space="4" w:color="0000FF"/>
      </w:pBdr>
      <w:shd w:fill="E5E5E5" w:val="clear"/>
      <w:tabs>
        <w:tab w:val="clear" w:pos="720"/>
        <w:tab w:val="left" w:pos="1985" w:leader="none"/>
        <w:tab w:val="left" w:pos="2268" w:leader="none"/>
        <w:tab w:val="left" w:pos="2410" w:leader="none"/>
        <w:tab w:val="left" w:pos="3402" w:leader="none"/>
        <w:tab w:val="left" w:pos="3544" w:leader="none"/>
        <w:tab w:val="left" w:pos="5245" w:leader="none"/>
        <w:tab w:val="left" w:pos="5670" w:leader="none"/>
        <w:tab w:val="left" w:pos="7230" w:leader="none"/>
      </w:tabs>
      <w:jc w:val="center"/>
      <w:outlineLvl w:val="1"/>
    </w:pPr>
    <w:rPr>
      <w:rFonts w:ascii="Tahoma" w:hAnsi="Tahoma" w:cs="Tahoma"/>
      <w:b/>
      <w:imprint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askerville_A.Z_PS;Courier New" w:hAnsi="Baskerville_A.Z_PS;Courier New" w:cs="Baskerville_A.Z_PS;Courier New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askerville_A.Z_PS;Courier New" w:hAnsi="Baskerville_A.Z_PS;Courier New" w:cs="Baskerville_A.Z_PS;Courier New"/>
      <w:b/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едоставить_времен_пропуск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2:27:00Z</dcterms:created>
  <dc:creator>111</dc:creator>
  <dc:description/>
  <dc:language>en-US</dc:language>
  <cp:lastModifiedBy>АМС</cp:lastModifiedBy>
  <cp:lastPrinted>2006-10-09T16:25:00Z</cp:lastPrinted>
  <dcterms:modified xsi:type="dcterms:W3CDTF">2006-10-09T12:27:00Z</dcterms:modified>
  <cp:revision>2</cp:revision>
  <dc:subject/>
  <dc:title> </dc:title>
</cp:coreProperties>
</file>