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«Радиоволнового хирургического прибора «Сургитрон»» с комплектующими изделиями для нужд Владикавказского муниципального учреждения здравоохранения городской поликлиники №4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(Фамилия, Имя, Отчество)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городская поликлиника №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П. Барбашова, 3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3» мая 2007года по10 часов 30минут «3» ма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6.1. Поставка «Радиоволнового хирургического прибора «Сургитрон»» с комплектующими изделиям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абилизатор</w:t>
      </w:r>
    </w:p>
    <w:p>
      <w:pPr>
        <w:pStyle w:val="Normal"/>
        <w:jc w:val="both"/>
        <w:rPr/>
      </w:pPr>
      <w:r>
        <w:rPr>
          <w:sz w:val="24"/>
          <w:szCs w:val="24"/>
        </w:rPr>
        <w:t>- подставка для электродов Н-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движной защитный лоток для стерилизации электродов Н-66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плект электродов для лечения эрозии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- 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электроды для конизации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-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электроды для конизации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-1/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плект электродов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-1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П. Барбашова, 39, Владикавказское муниципальное учреждение здравоохранения городская поликлиника №4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десяти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сорок девять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товара до места назначения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Алмед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Мира, 4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4.2007г. в 17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ЛМАН-Р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Москва, ул. Волочаевская, 3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4.2007г. в 17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ЛМАН-Р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39 9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Алмед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5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поставку товара, уплаты налогов и других обязательных платежей было предложено</w:t>
      </w:r>
      <w:r>
        <w:rPr>
          <w:sz w:val="24"/>
          <w:szCs w:val="26"/>
        </w:rPr>
        <w:t xml:space="preserve"> ООО «ЭЛЛМАН-Р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39 900 руб</w:t>
      </w:r>
      <w:r>
        <w:rPr>
          <w:sz w:val="24"/>
          <w:szCs w:val="26"/>
        </w:rPr>
        <w:t>.(двести тридцать девять тысяч дев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ЭЛЛМАН-РУС»</w:t>
      </w:r>
      <w:r>
        <w:rPr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  <w:szCs w:val="26"/>
        </w:rPr>
        <w:t>Россия, г. Москва, ул. Волочаевская, 3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Двести тридцать девять тысяч дев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  <w:szCs w:val="26"/>
        </w:rPr>
        <w:t>ООО «Алме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>РСО-Алания, г. Владикавказ, пр. Мира, 46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Двести сорок п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» Управления по закупкам и торгам -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Мзокова Людмила Аслан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6:03:00Z</dcterms:created>
  <dc:creator>Воробьева О.М., Вдовина В.В., Ермаков В.А.</dc:creator>
  <dc:description/>
  <cp:keywords/>
  <dc:language>en-US</dc:language>
  <cp:lastModifiedBy>Dom</cp:lastModifiedBy>
  <cp:lastPrinted>2007-04-23T16:57:00Z</cp:lastPrinted>
  <dcterms:modified xsi:type="dcterms:W3CDTF">2007-05-02T07:28:00Z</dcterms:modified>
  <cp:revision>4</cp:revision>
  <dc:subject/>
  <dc:title>ПРОТОКОЛ ОЦЕНКИ И СОПОСТАВЛЕНИЯ ЗАЯВОК НА УЧАСТИЕ В КОНКУРСЕ </dc:title>
</cp:coreProperties>
</file>