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09-07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5» марта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firstLine="54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 xml:space="preserve">на выполнение работ по поставке битума нефтяного дорожного вязкого марки БНД  60/90. 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 13» марта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4» марта 2007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15» марта 2007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а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6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ово-строительная компания СТРОЙБЕСТ"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СО-Алания, г. Владикавказ, ул. Гугкаева 22 кор.2/25, а/я№512. </w:t>
            </w:r>
          </w:p>
        </w:tc>
      </w:tr>
      <w:tr>
        <w:trPr>
          <w:trHeight w:val="54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Агротехсервис-Инвест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002, г. Люберцы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 проспект дом.10 каб.№1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23"/>
        <w:gridCol w:w="3157"/>
        <w:gridCol w:w="2715"/>
      </w:tblGrid>
      <w:tr>
        <w:trPr>
          <w:tblHeader w:val="true"/>
          <w:trHeight w:val="141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ово-строительная компания СТРОЙБЕСТ"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50 000руб.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 дней 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Агротехсервис-Инвест»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00 000руб.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дней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курсная комиссия сопоставила заявку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 ЗАО «Агротехсервис-Инвест» с ценой контракта-23,900 000руб., срок выполнения контракта –45 дней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- присвоить второй номер заявке ЗАО «Агротехсервис-Инвест» с ценой контракта-23,950 000  руб., срок выполненияконтракта -48 дней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  Протокол оценки и сопоставления заявок на участие в конкурсе составлен в трех экземплярах, один из которых остается у заказчика. Второй экземпляр протокола и проект муниципального 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 xml:space="preserve">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  <w:r>
              <w:rPr>
                <w:sz w:val="24"/>
                <w:szCs w:val="24"/>
              </w:rPr>
              <w:t>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иоев Казбек Сергеевич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_Дзахоева Лаура Руслановна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Хозиев Аузби Разденович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highlight w:val="green"/>
                <w:vertAlign w:val="superscript"/>
              </w:rPr>
            </w:pPr>
            <w:r>
              <w:rPr>
                <w:b/>
                <w:i/>
                <w:sz w:val="28"/>
                <w:szCs w:val="28"/>
                <w:highlight w:val="green"/>
                <w:vertAlign w:val="superscript"/>
              </w:rPr>
            </w:r>
          </w:p>
          <w:p>
            <w:pPr>
              <w:pStyle w:val="TextBodyIndent"/>
              <w:ind w:left="0" w:hanging="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2:28:00Z</dcterms:created>
  <dc:creator>User</dc:creator>
  <dc:description/>
  <cp:keywords/>
  <dc:language>en-US</dc:language>
  <cp:lastModifiedBy>Торги</cp:lastModifiedBy>
  <cp:lastPrinted>2007-03-15T12:43:00Z</cp:lastPrinted>
  <dcterms:modified xsi:type="dcterms:W3CDTF">2007-03-15T09:45:00Z</dcterms:modified>
  <cp:revision>7</cp:revision>
  <dc:subject/>
  <dc:title>ПРОТОКОЛ №71-06</dc:title>
</cp:coreProperties>
</file>