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по делам культуры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манитарным связям» при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Л. П. Кара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создание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</w:t>
      </w:r>
      <w:r>
        <w:rPr>
          <w:b/>
          <w:bCs/>
          <w:color w:val="2E2E2E"/>
          <w:spacing w:val="-1"/>
          <w:w w:val="87"/>
          <w:sz w:val="28"/>
          <w:szCs w:val="28"/>
        </w:rPr>
        <w:t>скульптурной композиции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по делам культуры и гуманитарным связям» при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управления  Л. П. Караевой,  действующее  на основании  Устава</w:t>
      </w:r>
      <w:r>
        <w:rPr>
          <w:sz w:val="24"/>
          <w:szCs w:val="24"/>
        </w:rPr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редмет контракта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Исполнитель обязуется выполнить работы по изготовлению скульптурной композиции «</w:t>
      </w:r>
      <w:r>
        <w:rPr>
          <w:color w:val="000000"/>
          <w:sz w:val="24"/>
          <w:szCs w:val="24"/>
        </w:rPr>
        <w:t>Уастырджи» в Святилище с. Чермен РСО-Алания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1.2. Заказчик обязуется принять результат работ и уплатить обусловленную цену в порядке предусмотренном п.2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  <w:r>
        <w:rPr>
          <w:b/>
          <w:sz w:val="24"/>
          <w:szCs w:val="24"/>
        </w:rPr>
        <w:t>и порядок расчетов по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2.4. Заказчик предоставляет авансирование Контракта-30% от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2.5. Окончательный расчет осуществляется не позднее двадцати дней с момента подписания Сторонами акта приема-передачи выполненных работ, </w:t>
      </w:r>
      <w:r>
        <w:rPr>
          <w:color w:val="000000"/>
          <w:spacing w:val="1"/>
          <w:sz w:val="24"/>
          <w:szCs w:val="24"/>
        </w:rPr>
        <w:t>и предъявления исполнителем всех необходимых документов к оплате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до двадцатого июня 2008 года после подписания Контракта, и перечисления Заказчиком, на расчетный счет Исполнителя, суммы аванса, задержка в перечисление аванса влечет за собой соответствующее смещение сроков начала и оконча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3. Исполнитель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о сметно-финансовым расчетом -приложение №1 к настоящему Контракту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Исполнитель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Исполнитель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3. </w:t>
      </w:r>
      <w:r>
        <w:rPr>
          <w:color w:val="000000"/>
          <w:spacing w:val="5"/>
          <w:sz w:val="24"/>
          <w:szCs w:val="24"/>
        </w:rPr>
        <w:t xml:space="preserve">Исполнитель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4. Исполнитель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Исполнителя: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z w:val="24"/>
          <w:szCs w:val="24"/>
        </w:rPr>
        <w:t>4.2.1. Исполнитель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Исполнителю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2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1. Исполнитель несет ответственность за ненадлежащее качество выполненной работы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2. Исполнитель вправе,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6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6.4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6.5. Если согласованные сроки исполнения работ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6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1. Стороны не несут ответственности, предусмотренной  в статье 6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38:00Z</dcterms:created>
  <dc:creator>Торги</dc:creator>
  <dc:description/>
  <cp:keywords/>
  <dc:language>en-US</dc:language>
  <cp:lastModifiedBy>User</cp:lastModifiedBy>
  <cp:lastPrinted>2008-06-04T12:39:00Z</cp:lastPrinted>
  <dcterms:modified xsi:type="dcterms:W3CDTF">2008-06-04T09:54:00Z</dcterms:modified>
  <cp:revision>12</cp:revision>
  <dc:subject/>
  <dc:title>Контракт № 45-06</dc:title>
</cp:coreProperties>
</file>