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6442710" cy="154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5"/>
                              <w:gridCol w:w="2563"/>
                              <w:gridCol w:w="3748"/>
                            </w:tblGrid>
                            <w:tr>
                              <w:trPr>
                                <w:trHeight w:val="2284" w:hRule="atLeast"/>
                              </w:trPr>
                              <w:tc>
                                <w:tcPr>
                                  <w:tcW w:w="3835" w:type="dxa"/>
                                  <w:tcBorders>
                                    <w:bottom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-1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Республикæ Цæгат Ирыстон-Алани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480" w:hanging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-1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ДЗÆУДЖЫХЪÆУЫ САХАРЫ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120" w:hanging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БЫНÆТТОН ХИУЫНАФФÆЙАДЫ АДМИНИСТРАЦ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ТОВАР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ЛХÆНЫ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МÆ УÆЙКÆНЫ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УПРАВЛЕНИ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bottom w:val="thickThinSmallGap" w:sz="2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4630" cy="1486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5" r="-1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4630" cy="1486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bottom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Республика Северная Осетия-Ал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г. ВЛАДИКАВКАЗ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5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ПО ЗАКУПКАМ И ТОРГАМ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5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121.55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5"/>
                        <w:gridCol w:w="2563"/>
                        <w:gridCol w:w="3748"/>
                      </w:tblGrid>
                      <w:tr>
                        <w:trPr>
                          <w:trHeight w:val="2284" w:hRule="atLeast"/>
                        </w:trPr>
                        <w:tc>
                          <w:tcPr>
                            <w:tcW w:w="3835" w:type="dxa"/>
                            <w:tcBorders>
                              <w:bottom w:val="thickThinSmallGap" w:sz="24" w:space="0" w:color="0000FF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-12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Республикæ Цæгат Ирыстон-Алан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480" w:hanging="60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-12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ДЗÆУДЖЫХЪÆУЫ САХАРЫ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12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БЫНÆТТОН ХИУЫНАФФÆЙАДЫ АДМИНИСТРАЦ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ТОВАРТ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ЛХÆНЫ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МÆ УÆЙКÆНЫ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УПРАВЛЕНИ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bottom w:val="thickThinSmallGap" w:sz="2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4630" cy="1486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463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bottom w:val="thickThinSmallGap" w:sz="24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Республика Северная Осетия-Ал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г. ВЛАДИКАВКАЗ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54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ПО ЗАКУПКАМ И ТОРГАМ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54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уководителю </w:t>
      </w:r>
      <w:r>
        <w:rPr>
          <w:b/>
          <w:i/>
          <w:color w:val="000000"/>
          <w:sz w:val="28"/>
          <w:szCs w:val="28"/>
        </w:rPr>
        <w:t>ОАО «ТКК « ИР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33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  уважением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закупкам и торгам</w:t>
        <w:tab/>
        <w:tab/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49:00Z</dcterms:created>
  <dc:creator>Торги</dc:creator>
  <dc:description/>
  <cp:keywords/>
  <dc:language>en-US</dc:language>
  <cp:lastModifiedBy>User</cp:lastModifiedBy>
  <cp:lastPrinted>2009-06-01T16:06:00Z</cp:lastPrinted>
  <dcterms:modified xsi:type="dcterms:W3CDTF">2009-06-19T05:05:00Z</dcterms:modified>
  <cp:revision>8</cp:revision>
  <dc:subject/>
  <dc:title>Республикæ Цæгат Ирыстон-Алани</dc:title>
</cp:coreProperties>
</file>