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еконструкции  помещения под спортивный комплекс в СОШ №12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4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СОШ№12., заказчик расположен по адресу: 362043, г. Владикавказ,ул.Пожарского,17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 реконструкции  помещения под спортивный комплекс в СОШ №12 г. Владикавказа. Разборка покрытий кровель, разборка обрешетки из брусков с прозорами, разборка кладки стен,  установка стропил, установка анкерных болтов в готовые гнезда с заделкой длиной до 1м, устройство желобов, устройство слуховых окон,  устройство поясов в опалубке, устройство стяжек, смена санитарных приборов, установка водонагревателей, огрунтовка фасадов простых с земли и лесов, штукатурка гладких фасадов по камню и бетону с земли и лесов цементно-известковым раствором площадью отдельных мест до 5м2 толщиной слоя до 20мм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Пожарского,17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Работы должны быть выполнены до конц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 2006 года. Условия выполнения работ: работы должны выполняться в строгом соответствии с проектно-сметной и конкурсной документацией. Исполнитель  обязан в течении года после выполнения контракта обеспечить гарантийное обслу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1000110,73  руб. В цену контракта включены все расходы по выполнению данного вида работ все сборы 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октября  по 23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3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6 октября  2006 года, дата окончания подачи заявок – 23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3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3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ноября 2006 года по адресу: г. Владикавказ пл. Штыба,2 здание Администрации местного самоуправления, подведения итогов  27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51:00Z</dcterms:created>
  <dc:creator>User</dc:creator>
  <dc:description/>
  <cp:keywords/>
  <dc:language>en-US</dc:language>
  <cp:lastModifiedBy>Торги</cp:lastModifiedBy>
  <cp:lastPrinted>2006-10-05T14:33:00Z</cp:lastPrinted>
  <dcterms:modified xsi:type="dcterms:W3CDTF">2006-10-05T10:35:00Z</dcterms:modified>
  <cp:revision>10</cp:revision>
  <dc:subject/>
  <dc:title>Извещение о проведении открытого конкурса на право заключения муниципального  контракта на выполнение ремонтных работ в Центре</dc:title>
</cp:coreProperties>
</file>