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2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7» сен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3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3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Барбашова, 43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7» сентября 2006года по15 часов 30минут «7» сентября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30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емонт отдельными местами рулонного покрытия с промазкой битумными составами с заменой 1 слоя;  ремонт отдельными местами рулонного покрытия с промазкой битумными составами с заменой 2 слое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Барбашова, 43а, муниципальное дошкольное образовательное учреждение  №3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пять тысяч пятьсот семьдесят дев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6» сентябр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Цоколаева, 10, кв. 1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.09.2006г. в 14-5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.09.2006г. в 14-0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итель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67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5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67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5 5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доставке, уплаты налогов и других обязательных платежей, было предложено </w:t>
      </w:r>
      <w:r>
        <w:rPr>
          <w:sz w:val="24"/>
          <w:szCs w:val="26"/>
        </w:rPr>
        <w:t>ООО «Строитель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05 000руб. (</w:t>
      </w:r>
      <w:r>
        <w:rPr>
          <w:sz w:val="24"/>
          <w:szCs w:val="26"/>
        </w:rPr>
        <w:t>сто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итель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Цоколаева, 10, кв. 1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Сто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.Л. Чшиева «СтройБ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Гугкаева,22/2, кв. 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Сто пять тысяч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        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  <w:t xml:space="preserve">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</w:r>
    </w:p>
    <w:tbl>
      <w:tblPr>
        <w:tblW w:w="11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489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487" w:firstLine="567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Дзахоева Лаура Руслан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0" w:right="-281" w:hanging="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 Макоева Антонина Георги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4:55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9-07T18:20:00Z</cp:lastPrinted>
  <dcterms:modified xsi:type="dcterms:W3CDTF">2006-09-07T14:23:00Z</dcterms:modified>
  <cp:revision>5</cp:revision>
  <dc:subject/>
  <dc:title>ПРОТОКОЛ ОЦЕНКИ И СОПОСТАВЛЕНИЯ ЗАЯВОК НА УЧАСТИЕ В КОНКУРСЕ </dc:title>
</cp:coreProperties>
</file>