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3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3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3 г. Владикавказа,362007, РСО-А, г. Владикавказ, ул. К.Хетагурова,23, тел.8672-54922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3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К.Хетагурова,23,  МОУ СОШ №13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2:38:00Z</cp:lastPrinted>
  <dcterms:modified xsi:type="dcterms:W3CDTF">2010-05-25T13:51:00Z</dcterms:modified>
  <cp:revision>45</cp:revision>
  <dc:subject/>
  <dc:title/>
</cp:coreProperties>
</file>