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0-08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0-08 от «24» марта 2008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316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5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5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,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,4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 Сроки поставки: до 30.06.2008г, по мере поступления автотранспорта заказчика на АЗС поставщика, после заключения контракта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45 460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марта, срок окончания 31 марта 2007г.(31 марта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- 2л в 1 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28:00Z</dcterms:created>
  <dc:creator>Бдайциев Эльбрус</dc:creator>
  <dc:description/>
  <cp:keywords/>
  <dc:language>en-US</dc:language>
  <cp:lastModifiedBy>Dom</cp:lastModifiedBy>
  <cp:lastPrinted>2007-12-10T13:05:00Z</cp:lastPrinted>
  <dcterms:modified xsi:type="dcterms:W3CDTF">2008-03-24T12:28:00Z</dcterms:modified>
  <cp:revision>2</cp:revision>
  <dc:subject/>
  <dc:title> </dc:title>
</cp:coreProperties>
</file>