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Запрос котировок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поставку внутренней АТС с телефонными аппаратами, для нужд АМС г. Владикавказа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26-08  от «17» октября 2008г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>на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 xml:space="preserve">поставку внутренней АТС с телефонными аппаратами, для нужд АМС г. Владикавказа. 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 xml:space="preserve">АМС </w:t>
      </w:r>
      <w:r>
        <w:rPr>
          <w:rFonts w:cs="Century" w:ascii="Century" w:hAnsi="Century"/>
          <w:sz w:val="24"/>
          <w:szCs w:val="24"/>
        </w:rPr>
        <w:t>г. Владикавказа, 362040, РСО-Алания, г. Владикавказ, пл. Штыба, 2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0"/>
        <w:gridCol w:w="46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Поставка внутренней АТС с телефонными аппаратами согласно спецификации - Приложение №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ind w:left="72" w:right="72" w:hanging="0"/>
              <w:jc w:val="both"/>
              <w:rPr/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Весь поставляемый товар должен быть новым, соответствовать требованиям ГОСТа и ТУ и отвечать требованиям экологической безопасности. Гарантийный срок обслуживания товара составляет 12 месяцев.</w:t>
            </w:r>
          </w:p>
        </w:tc>
      </w:tr>
    </w:tbl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p>
      <w:pPr>
        <w:pStyle w:val="Normal"/>
        <w:ind w:left="18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доставки: РСО-Алания, г. Владикавказ, пл. Штыба, 2, АМС г. Владикавказа.</w:t>
      </w:r>
    </w:p>
    <w:p>
      <w:pPr>
        <w:pStyle w:val="Normal"/>
        <w:ind w:left="18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6. Срок поставки: до 30 ноября 2008г,  после заключения контракта. </w:t>
      </w:r>
    </w:p>
    <w:p>
      <w:pPr>
        <w:pStyle w:val="Normal"/>
        <w:ind w:left="180" w:hanging="0"/>
        <w:rPr/>
      </w:pPr>
      <w:r>
        <w:rPr>
          <w:rFonts w:cs="Century" w:ascii="Century" w:hAnsi="Century"/>
          <w:sz w:val="24"/>
          <w:szCs w:val="24"/>
        </w:rPr>
        <w:t>7. Максимальная цена контракта: 425 090 руб. Цена должна быть указана с учетом затрат на доставку (разгрузка/погрузка)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ind w:left="180" w:hanging="0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180" w:hanging="0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10, с 14.00 до18.00, тел. (8672) 75-00-59, 55-00-27. Начало подачи котировочной заявки 20 октября, срок окончания 29 октября 2008г.(29 октября котировочные заявки принимаются до 15.00, время московское), контактное лицо Хосроева Виктория Николаевна, 75-00-59. Ваша котировочная заявка предоставляется в письменной форме.</w:t>
      </w:r>
    </w:p>
    <w:p>
      <w:pPr>
        <w:pStyle w:val="Normal"/>
        <w:ind w:left="180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. Срок действия котировочной заявки: 31день.</w:t>
      </w:r>
    </w:p>
    <w:p>
      <w:pPr>
        <w:pStyle w:val="Normal"/>
        <w:ind w:left="180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 Срок и условия оплаты поставки:  </w:t>
      </w:r>
    </w:p>
    <w:p>
      <w:pPr>
        <w:pStyle w:val="Normal"/>
        <w:ind w:left="18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ind w:left="180" w:hanging="0"/>
        <w:rPr/>
      </w:pPr>
      <w:r>
        <w:rPr>
          <w:rFonts w:cs="Century" w:ascii="Century" w:hAnsi="Century"/>
          <w:sz w:val="24"/>
          <w:szCs w:val="24"/>
        </w:rPr>
        <w:t xml:space="preserve">9.2. Оплата осуществляется  не позднее двадцати дней с момента поставки товара, безналичным расчетом. Авансирование-30%.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left="18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180" w:hanging="0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180" w:hanging="0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ind w:left="180" w:hanging="0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ind w:left="18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26" w:hanging="56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927" w:gutter="0" w:header="0" w:top="360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5:41:00Z</dcterms:created>
  <dc:creator>Бдайциев Эльбрус</dc:creator>
  <dc:description/>
  <cp:keywords/>
  <dc:language>en-US</dc:language>
  <cp:lastModifiedBy>User</cp:lastModifiedBy>
  <cp:lastPrinted>2008-10-16T17:56:00Z</cp:lastPrinted>
  <dcterms:modified xsi:type="dcterms:W3CDTF">2008-10-16T13:58:00Z</dcterms:modified>
  <cp:revision>10</cp:revision>
  <dc:subject/>
  <dc:title> </dc:title>
</cp:coreProperties>
</file>