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6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5» сент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работ по </w:t>
      </w:r>
      <w:r>
        <w:rPr>
          <w:sz w:val="32"/>
          <w:szCs w:val="32"/>
        </w:rPr>
        <w:t>ул.Цоколаева,2; ул.Московского,51/1 и 55/1; ул.Дзусова,34/2 и ул.Калинина,64/1 а так же ремонт мягкой рубероидной кровли ж/д по ул.Московская,34; ул.М.Пехотинцев,5 и пр.Коста,249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нкурсной комиссии: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Чиплакова Нина Владимировн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нкурсной комиссии: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sz w:val="28"/>
          <w:szCs w:val="28"/>
        </w:rPr>
        <w:t xml:space="preserve">Гиоев Казбек Сергеевич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82 от 1 августа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>«4» сентября</w:t>
      </w:r>
      <w:r>
        <w:rPr>
          <w:color w:val="000000"/>
          <w:sz w:val="28"/>
          <w:szCs w:val="28"/>
        </w:rPr>
        <w:t xml:space="preserve">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>«5» сентября</w:t>
      </w:r>
      <w:r>
        <w:rPr>
          <w:sz w:val="28"/>
          <w:szCs w:val="28"/>
        </w:rPr>
        <w:t xml:space="preserve">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44"/>
        <w:gridCol w:w="1988"/>
        <w:gridCol w:w="1988"/>
        <w:gridCol w:w="1956"/>
        <w:gridCol w:w="186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Дзарахохова,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зарахохова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499965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2681916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777680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выполнения работ: до конца 3-го кв. 2007г.по всем лотам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498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2680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776000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выполнение работ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4дн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10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6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каждый лот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ть к участию в конкурсе и  признать единственным участником размещения заказа  ООО «Прогресс-Строй» с ценой контракта по лоту №1- 498000руб. лоту №2- 2680000руб. лоту №3- 776000руб. Срок выполнения контракта по лоту №1- 4дня. лоту №2- 10дней и лоту №3- 6дней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32"/>
                <w:szCs w:val="32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 xml:space="preserve">_________________ </w:t>
            </w:r>
            <w:r>
              <w:rPr>
                <w:sz w:val="32"/>
                <w:szCs w:val="32"/>
                <w:vertAlign w:val="subscript"/>
              </w:rPr>
              <w:t xml:space="preserve">      </w:t>
            </w:r>
            <w:r>
              <w:rPr>
                <w:sz w:val="36"/>
                <w:szCs w:val="36"/>
                <w:vertAlign w:val="subscript"/>
              </w:rPr>
              <w:t>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ной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123</cp:lastModifiedBy>
  <cp:lastPrinted>2007-06-19T09:45:00Z</cp:lastPrinted>
  <dcterms:modified xsi:type="dcterms:W3CDTF">2007-09-05T12:26:00Z</dcterms:modified>
  <cp:revision>54</cp:revision>
  <dc:subject/>
  <dc:title>ПРОТОКОЛ № _________</dc:title>
</cp:coreProperties>
</file>