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6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дороги по ул. Морских Пехотинцев  (от ул. Хадарцева до ул. Весенняя)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6» сен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6» сен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 Владикавказ, ул. Бесланская, 3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 11050,0 руб. (одиннадцать миллионов пятьдесят тысяч рублей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три меся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гоев  Казбек Дзанте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7-06 от «25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8"/>
                <w:szCs w:val="28"/>
              </w:rPr>
              <w:t>ООО «Трасс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правки о состоянии расчетов по налогам, сборам , взносам,  копия свидетельства о внесении в единый государственный реестр юридических лиц, копия свидетельства о постановке на учет в налоговом органе, квалификационные данные на руководителя предприятия, копия свидетельство о государственной регистрации юридического лица в налоговой службе, копия справки из фонда социального страхования РФ, справка из банка подтверждающая наличие р/с., копия справки из федеральной службы государственной статистики РСО-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58:00Z</dcterms:created>
  <dc:creator>Venera</dc:creator>
  <dc:description/>
  <cp:keywords/>
  <dc:language>en-US</dc:language>
  <cp:lastModifiedBy>Venera</cp:lastModifiedBy>
  <dcterms:modified xsi:type="dcterms:W3CDTF">2006-09-26T08:58:00Z</dcterms:modified>
  <cp:revision>1</cp:revision>
  <dc:subject/>
  <dc:title>ПРОТОКОЛ № 38-06</dc:title>
</cp:coreProperties>
</file>