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4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0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</w:t>
      </w:r>
      <w:r>
        <w:rPr>
          <w:color w:val="000000"/>
          <w:spacing w:val="1"/>
          <w:sz w:val="22"/>
          <w:szCs w:val="22"/>
        </w:rPr>
        <w:t>по устройству металлического ограждения, благоустройству дворов, установке детской площадки, восстановление а/б покрытий, текущий ремонт улиц Промышленного МО, Иристонского МО, Затеричного МО, пос. Спутник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0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0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5(пя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6-я Промышленная,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549698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 xml:space="preserve">194000  руб.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конец первого квартала 2007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конец  первого квартала 2007г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РСО-Алания, г. Владикавказ, пр. Коста 19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1 -</w:t>
            </w:r>
            <w:r>
              <w:rPr>
                <w:sz w:val="22"/>
                <w:szCs w:val="22"/>
              </w:rPr>
              <w:t xml:space="preserve">370000 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550000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1920000 руб.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1месяц;</w:t>
            </w:r>
            <w:r>
              <w:rPr>
                <w:b/>
                <w:sz w:val="22"/>
                <w:szCs w:val="22"/>
              </w:rPr>
              <w:t xml:space="preserve"> лот№2</w:t>
            </w:r>
            <w:r>
              <w:rPr>
                <w:sz w:val="22"/>
                <w:szCs w:val="22"/>
              </w:rPr>
              <w:t>-1месяц;</w:t>
            </w:r>
            <w:r>
              <w:rPr>
                <w:b/>
                <w:sz w:val="22"/>
                <w:szCs w:val="22"/>
              </w:rPr>
              <w:t xml:space="preserve"> лот№3-</w:t>
            </w:r>
            <w:r>
              <w:rPr>
                <w:sz w:val="22"/>
                <w:szCs w:val="22"/>
              </w:rPr>
              <w:t>1 месяц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 РСО-Алания г. Владикавказ ул.Кутузова,11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4-2500540 руб.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4- 30 июня 2007г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 г. Владикавказ, Гизельское шоссе, 5 к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2032355     руб.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до конца второго квартала 2007г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ул. Бесланская,3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372000  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№3- </w:t>
            </w:r>
            <w:r>
              <w:rPr>
                <w:sz w:val="22"/>
                <w:szCs w:val="22"/>
              </w:rPr>
              <w:t>1923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3 месяца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№14-07 от «20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tbl>
      <w:tblPr>
        <w:tblW w:w="11088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06"/>
        <w:gridCol w:w="1800"/>
        <w:gridCol w:w="1620"/>
        <w:gridCol w:w="1260"/>
        <w:gridCol w:w="1620"/>
        <w:gridCol w:w="180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ООО «Верш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ОО «Владдор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П ДСиБ З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ОО «Трасс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884" w:right="1" w:firstLine="884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884" w:right="1" w:firstLine="884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кларация по единому налогу уплачиваемому в связи с применением упрощенной системы налогообложения (копия), свидетельство о постановке на учет в налоговом органе (копия), свидетельство о государственной регистрации юридического лица(копия), справка о задолженности по налогам и сбор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Учредительный договор организации (копия), свидетельство о государственной регистрации юридического лица (копия), свидетельство о постановке на учет в налоговом органе(копия),  информационное письмо об учете в ЕГРПО (копия), справка об отсутствии задолженности по налогам и сборам (копия), протокол собрания учредителей организации(копия), данные о руководител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регистрации юридического лица (копия), свидетельство о постановке на учет в налоговом органе юридического лица по месту нахождения на территории РФ (копия),  информация из единого государственного  регистра, налоговая декларация по налогу, уплачиваемому в связи с применением упрощенной системы налогообложения (копия), справка об отсутствии просроченной задолженности(коп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юридического лица в налоговом органе по месту нахождения на территории РФ (копия), налоговая декларация (копия), справка из налоговой службы о состоянии расчетов по налогам, сборам, взносам (коп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49" w:hanging="139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 о государственной регистрации юридического лица (копия),  свидетельство о постановке на учет в налоговом органе юридического лица (копия), справка об учете в ЕГРПО </w:t>
            </w:r>
            <w:r>
              <w:rPr>
                <w:sz w:val="18"/>
                <w:szCs w:val="18"/>
              </w:rPr>
              <w:t>(копия), справка о задолженности (копия), уведомление об открытии расчетного счета, квалификационные данные на руководителя фирмы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21T16:55:00Z</cp:lastPrinted>
  <dcterms:modified xsi:type="dcterms:W3CDTF">2007-03-21T14:31:00Z</dcterms:modified>
  <cp:revision>30</cp:revision>
  <dc:subject/>
  <dc:title>ПРОТОКОЛ № 79-06</dc:title>
</cp:coreProperties>
</file>