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 задание лот№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сположение  объекта,  не  завершенного   строительством – г. Владикавка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ая  площадь  приобретаемого в  рамках программы  Фонда  содействия реформированию  ЖКХ   жилья  1271,34 кв.м  по  цене 25083 руб., на  общую  сумму  31888920,0 руб., в том чис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венадцать однокомнатных квартир площадью одной квартиры от 33,0 кв.м  до 38 кв.м., общей площадью 429,0 кв.м. на сумму 10760607,0 тыс.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емнадцать двухкомнатных квартир площадью одной квартиры от 43,0 кв.м. до 54,0 кв.м., общей площадью 842,34 кв.м на сумму 21128313,0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29 квартир площадью 1271,34 кв.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ребования  к  предоставляемому  жиль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утренняя  отделка  в  муниципальном  исполнен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лучшенная  отделка  стен и потолков  с  покраск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личие  установленных  металлических  входных  двер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личие  установленных внутренних  дверей  и оконных  бло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становка керамической  плитки  на  пол  в  сан  узл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установка  с  подключением  к  инженерным  сетям  санфаянса  (ванные, унитазы, умывальники, мойк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становка  газовых  плит  и  газовых  счетчи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становка  приборов  учета  на  горячую  и  холодную   во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польное  покрытие  в  квартирах- линолеу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лестничные  клетки  с  улучшенной  отделкой  керамической  плиткой  на  площадках, и  лифтом при  этажности  более  5  этаж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личие  благоустроенной  территории,  прилегающей  к  сдаваемому  дом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снащение  объекта  инженерными  сет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 необходимых  документов от  организаций  застройщи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устанавливающий  документ на  земельный участок (аренда, собственность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ешение  на  строитель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Учредительные  документы – коп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сли  застройщик  не  является  строительной  организацией  то  необходимо  наличие договора  на  СМР с  лицензированной  организа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53:00Z</dcterms:created>
  <dc:creator>User</dc:creator>
  <dc:description/>
  <cp:keywords/>
  <dc:language>en-US</dc:language>
  <cp:lastModifiedBy>User</cp:lastModifiedBy>
  <dcterms:modified xsi:type="dcterms:W3CDTF">2010-06-04T07:53:00Z</dcterms:modified>
  <cp:revision>1</cp:revision>
  <dc:subject/>
  <dc:title>Техническое  задание лот№1</dc:title>
</cp:coreProperties>
</file>