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 и утвержден заказчико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строительств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 г.Владикавказ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К.Дз.Цго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01» июня 2010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Владикавказ</w:t>
        <w:tab/>
        <w:tab/>
        <w:tab/>
        <w:tab/>
        <w:tab/>
        <w:tab/>
        <w:tab/>
        <w:t xml:space="preserve"> «__» _____________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по строительству АМС г.Владикавказа, именуемое в дальнейшем "Сторона-1", в лице начальника управления ______________________., действующего на основании Устава, с одной стороны, и _______________________, именуемое в дальнейшем "Сторона-2", в лице директора _____________________, действующего на основании Устава, с другой стороны, вместе именуемые "Стороны" в соответствии с протоколом ______________от __________ №______</w:t>
      </w:r>
      <w:r>
        <w:rPr>
          <w:rFonts w:cs="Times New Roman" w:ascii="Times New Roman" w:hAnsi="Times New Roman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лючили настоящий Муниципальный контракт (далее Контракт) о нижеследующем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целей настоящего Контракта применяются следующие определения: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ъект – незавершенный строительством объект со свободным объемом площадей 1271,34 кв.м., с перечнем квартир, указанных в Приложении №1 к настоящему Контракту и расположенный по адресу: г.Владикавказ,  _____________________, степень готовности которого составляет не менее 70% и на завершение строительства которого Сторона-1 направляет денежные средств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орона-1 - лицо, наделенное в соответствии с действующим законодательством полномочиями по распоряжению бюджетными денежными средствам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орона-2 - юридическое или физическое лицо, являющееся Застройщиком Объекта, имеющее действующее разрешение на строительство Объе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токол аукциона – итоговый документ, выпускаемый органом  местного самоуправления г.Владикавказа, который является основанием для заключения Контракта на окончание строительства Объект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троительная площадка - земельный участок с расположенными на нем строениями, предоставленный Стороне-2 в собственность или аренду на период строительства объекта или находящийся у Стороны-2 на праве собственност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бщая площадь объекта - сумма площадей всех этажей (в том числе технического, подвального и чердачного) и встроенно-пристроенных помещен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жилая площадь объекта - общая жилая площадь квартир, определяемая в соответствии с инструкцией о проведении учета жилищного фонда в Российской Федерации, утвержденной уполномоченным исполнительным органом государственной власти Российской Федераци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щая нежилая площадь объекта - общая площадь нежилых помещений, в том числе: площадь полезная, площадь общего пользования (л/клетки, площадки, лифты и т.п.), площадь помещений инженерного назначения, площади встроено-пристроенных гаражей-стоянок, подвальных помещений, чердаков, площади встроено-пристроенных помещен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мплекс - здание, законченное строительством и предъявляемое к приемке Приемочной комиссией в соответствии с требованиями действующего законодательств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КОНТРАКТ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едметом Контракта является деятельность по окончанию строительно-монтажных работ на Объекте, находящемся на земельном участке, расположенном по адресу: ____________________, общей площадью ______________ , с объемом вложений в ценах _________ года в размере ____________ рублей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рамках реализации Контракта Сторона-1 обязуется за счет бюджетных средств профинансировать завершение строительно-монтажных работ на Объекте 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вода Объекта в эксплуатацию – конец июля 2010 год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момент заключения Контракта: земельный участок, указанный в п. 2.1 Контракта, принадлежит Стороне-2 на праве_______________. Категория земельного участка и вид разрешенного использования соответствует целям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МУЩЕСТВЕННЫЕ ПРАВА СТОРОН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мущественный вклад Стороны-1 составляет __________рублей и определяется количеством переходящих в муниципальную собственность квадратных метров жилья исходя из цены за 1 кв.м. жилья в _____ рубл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дел имущества по итогам реализации Контракта производится следующим образом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Стороны-1 переходят квартиры, указанные в Приложении № 1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нкретное имущество, подлежащее передаче в муниципальную собственность, Стороной-2 и  по итогам реализации Контракта, определяется на основании Акта о результатах реализации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торона-1 или АМС г.Владикавказа имеет право передать причитающиеся ей квартиры третьим лицам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СОДЕРЖАНИЕ ЭТАПОВ РАБОТ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вый этап - подписание по итогам аукциона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20 дней с даты подписания (вступления в силу) Сторонами Протокола аукцион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торой этап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ирование строительно-монтажных работ Стороной-1 в размере 30 % от общей суммы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5 дней с даты подписания Сторонами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ретий этап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оизводство строительных и иных работ, необходимых для ввода объекта в эксплуатацию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еречисление Стороной-1 на расчетный счет Стороны-2 денежных средств в размере не менее 30% от цены Контракта после получения разрешения на ввод объекта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этапа - дата оформления разрешения на ввод Объекта в эксплуатацию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этапа – до конца июля 2010 год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етвертый этап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Завершение расчетов и урегулирование претенз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2. Подписание Сторонами Акта о результатах реализации Контракта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Оформление имущественных прав Сторон по Контракту, а именно государственная регистрация права муниципальной собственности на квартиры, указанные в Приложении №1 к настоящему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этапа - дата оформления разрешения на ввод Объекта в эксплуатацию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этапа и выполнение Контракта в целом - оформление имущественных прав Сторон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1 месяца после завершения третьего этап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между Сторонами  производиться по исполнению четвертого этап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Сторона-2 обязуется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Обеспечить сдачу Объекта Приемочной комиссии по приемке законченных строительством зданий в сроки, определенные Контрактом, и с качеством в соответствии с действующими техническими нормами и регламентами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Организовать в 1-месячный срок после подписания Акта о результатах реализации Контракта оформление в установленном порядке права собственности Стороны-1 или указанных в п.3.4. настоящего Контракта лиц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Использовать при строительстве продукцию строительного назначения, имеющую сертификат соответствия продукции и услуг в строительстве, а также контроля качества продукции и услуг в строительстве, в том числе менеджмента качества, требованиям ГОСТ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Нести на протяжении 5 лет ответственность за недостатки используемых конструктивных элементов, строительно-монтажных и иных предусмотренных проектной документацией работ и отступление от указанных в проектной документации показателей, препятствующие нормальному использованию и эксплуатации Объекта или его отдельных элементов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Обеспечить в установленном законом порядке оформление и регистрацию права собственности Стороны-1 на причитающиеся квартиры в соответствии с условиями Контракта, дополнительных соглашений к Контракту, заключенных в соответствии с требованиями действующего законодательств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а-1 обязуется: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Обеспечить за счет бюджетных средств финансирование завершения строительно-монтажных и отделочных работ в соответствии с требованиями для муниципального жилья, указанными в Приложении №1 к настоящему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нимать меры, направленные на обеспечение на момент ввода Объекта в эксплуатацию наличия необходимых мощностей энергоносителей в городских сетях, к которым должно быть произведено подключение Объекта согласно выданных технических услов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По окончании этапа, предусмотренного п.4.4.2. настоящего Контракта, в течение 5-ти дней перечислить на расчетный счет Стороны-2 остаток денежных средств от общей цены Контракт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-2 представляет Стороне-1 следующие документ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устав, учредительный контракт, свидетельство о регистрации), заверенные нотариально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лица, подписывающего Контракт, на заключение Контракта от лица Стороны-2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строительство Объе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, на котором расположен Объек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банка, в котором Стороне-2 открыт расчетный сче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КОНТРАКТА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вступает в силу с момента подписания его всеми Сторонами и действует до полного исполнения Сторонами своих обязательст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ЗМЕНЕНИЕ И ПРЕКРАЩЕНИЕ КОНТРАКТ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тракт может быть изменен по соглашению Сторон в соответствии с ч.5 ст.9 ФЗ-9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  <w:r>
        <w:rPr>
          <w:rFonts w:cs="Times New Roman" w:ascii="Times New Roman" w:hAnsi="Times New Roman"/>
          <w:sz w:val="24"/>
          <w:szCs w:val="24"/>
        </w:rPr>
        <w:t>Все изменения оформляются дополнительными соглашениями, которые являются неотъемлемой частью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бязательства Сторон по Контракту прекращаются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 оформленному соглашению Сторон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ыполнении Сторонами всех обязательств по Контракту, завершении расчетов и оформлении имущественных отношений согласно акту о результатах реализации Контракта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шений при невыполнении обязательств одной из Сторон в соответствии с условиями Контракта Стороны вправе требовать расторжения Контракта в арбитражном суд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ТВЕТСТВЕННОСТЬ СТОРОН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Наступление обстоятельств непреодолимой силы (форс-мажор): стихийные бедствия, эпидемия, наводнение и т.д. освобождают Стороны от ответственности за невыполнение или несвоевременное выполнение обязательств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выполнению обязательств которой препятствуют обстоятельства непреодолимой силы, обязана известить другие Стороны о наступлении таких обстоятельств в 10-дневный срок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 непреодолимой силы длятся более шести месяцев, любая из Сторон вправе отказаться от продолжения Контракта без уплаты штрафов и/или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ЗРЕШЕНИЕ СПОРОВ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будут прилагать все усилия к тому, чтобы решать возникающие разногласия и споры, связанные с исполнением настоящего Контракта, путем переговоров. В случае если разногласия и споры не могут быть разрешены Сторонами в течение одного месяца путем переговоров, данные споры разрешаются Сторонами путем обращения в Арбитражный суд РСО-Алания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ех изменениях в платежных и почтовых реквизитах Стороны обязаны немедленно извещать друг друга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составлен в двух экземплярах. Все экземпляры имеют равную юридическую сил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Контракта является 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АДРЕСА, БАНКОВСКИЕ РЕКВИЗИТЫ И ПОДПИСИ СТОРОН.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рона-1:</w:t>
      </w:r>
      <w:r>
        <w:rPr>
          <w:rFonts w:cs="Times New Roman" w:ascii="Times New Roman" w:hAnsi="Times New Roman"/>
          <w:sz w:val="24"/>
          <w:szCs w:val="24"/>
        </w:rPr>
        <w:t xml:space="preserve"> 362040, РСО-Алания, г.Владикавказ, пл.Штыба, 2. М.У. " Управление по строительству АМС г.Владикавказа " УФК РСО-Алания (л/сч. 03606606000), ИНН 1502002885, ГРКЦ НБ РСО-Алания Банка России г.Владикавказ, рас./счет 40204810400000000007, БИК 049033001 тел.55-01-62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управления: . _______________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рона-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К.Дз.Цгое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 от «___» __________ 20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сположение  объекта,  не  завершенного   строительством – г. Владикавк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 площадь  приобретаемого в  рамках программы  Фонда  содействия реформированию  ЖКХ   жилья  1271,34 кв.м  по  цене 25083 руб., на  общую  сумму  31888920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венадцать однокомнатных квартир площадью одной квартиры от 33,0 кв.м  до 38 кв.м., общей площадью 429,0 кв.м. на сумму 10760607,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емнадцать двухкомнатных квартир площадью одной квартиры от 43,0 кв.м. до 54,0 кв.м., общей площадью 842,34 кв.м на сумму 21128313,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29 квартир площадью 1271,34 кв.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 к  предоставляемому  жил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утренняя  отделка  в  муниципальном  исполнен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лучшенная  отделка  стен и потолков  с  покрас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 установленных  металлических  входных  двер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личие  установленных внутренних  дверей  и оконных  бло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керамической  плитки  на  пол  в  сан  узл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с  подключением  к  инженерным  сетям  санфаянса  (ванные, унитазы, умывальники, мой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газовых  плит  и  газовых  счетч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приборов  учета  на  горячую  и  холодную   в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польное  покрытие  в  квартирах- линолеу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лестничные  клетки  с  улучшенной  отделкой  керамической  плиткой  на  площадках, и  лифтом при  этажности  более  5  эт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 благоустроенной  территории,  прилегающей  к  сдаваемому  д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ащение  объекта  инженерными  сет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необходимых  документов от  организаций  застройщ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  документ на  земельный участок (аренда, собственност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ение  на  строитель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редительные  документы – ко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 застройщик  не  является  строительной  организацией  то  необходимо  наличие договора  на  СМР с  лицензированной  организ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18:00Z</dcterms:created>
  <dc:creator>User</dc:creator>
  <dc:description/>
  <dc:language>en-US</dc:language>
  <cp:lastModifiedBy>User</cp:lastModifiedBy>
  <cp:lastPrinted>2010-05-31T11:16:00Z</cp:lastPrinted>
  <dcterms:modified xsi:type="dcterms:W3CDTF">2010-06-02T07:20:00Z</dcterms:modified>
  <cp:revision>3</cp:revision>
  <dc:subject/>
  <dc:title>Разработан и утвержден заказчиком: </dc:title>
</cp:coreProperties>
</file>