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8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Зои 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- ул.Кольбуса. Перед жилым домом по ул.Кесаева,12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. Кассы «Аэрофлот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щит; размер рекламной конструкции (длина, ширина) – 3,7м х 2,7 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40. Центр обслуживания абонентов «Мегафо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170 – ул.Пашковского. Около военной прокуратуры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188 – ул.Остр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11 – ул.Остр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13. Салон «Рухшан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21 – ул.Х.Мамсурова. Школа №2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23. ТД «Фелик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23. Мебельный салон «Зетт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25. Напротив центра обслуживания абонентов «Мегафо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8;</w:t>
        <w:tab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31 – ул.Калинина. Завод «Разряд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6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Кольбу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щит; размер рекламной конструкции (длина, ширина) – 3,7м х 2,7 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Нальчинская, 1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щит; размер рекламной конструкции (длина, ширина) – 3,7м х 2,7 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Нальчинская, Главпочтампт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призматрон; размер рекламной конструкции (длина, ширина) – 9м х 3 м; площадь информационного поля рекламной конструкции (в кв. м) – 81 (восемьдесят один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 – ул.Генерала Пл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 – ул.Маркуса. Напротив супермаркета «Стейто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призматрон; размер рекламной конструкции (длина, ширина) – 6 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 – ул.Тамаева. Перед сквером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56 – ул.Галковского. Рядом с автомой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59 – ул.Галк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. Напротив Ж/Д Вокзала.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– сторона 1 – призматрон, сторона 2 - щит; размер рекламной конструкции (длина, ширина) – 3,7м х 2,7 м; площадь информационного поля рекламной конструкции (в кв. м) – 40 (сорок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 3 – ул.Джан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еждународная – ул.Астана 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27. Перед Архонским кругом, спра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29. Напротив кафе «Московское», магазин «Кит»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фганский пар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Владикавказская, 1. Дом «Тещин язы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Гугкаева. При выезде с ул.Гугкаева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– призматрон; размер рекламной конструкции (длина, ширина) – 6 м х 3 м; площадь информационного поля рекламной конструкции (в кв. м) – 54 (пятьдесят 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Астана Кесаева, напротив ТК «Столица»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8. Напротив Ростехнадзора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31. АЗС «Энергос»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39 – ул.Гугкаева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45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9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сторона1 – призматрон, сторона 2 -  щит; размер рекламной конструкции (длина, ширина) – 6м х 3м; площадь информационного поля рекламной конструкции (в кв. м) – 72 (семьдесят два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47 – пр.Доватора –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9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49. Напротив аптеки «Лекарственные травы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Астана Кесаева. Напротив ТЦ «Столиц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Леонова. Ногирский перекресток. Напротив АЗС «Газпром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. Напротив АЗС «Атей». При движении в сторону площади Революции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. Напротив АЗС «Атей». При движении с площади Революции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2 ТД «Альд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, 49. Рынок «Привоз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 – ул.Горького. СОГМ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, 24- ул.Минина, Физико-математический лице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0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2 – ул.Владикавказская. Напротив магазина «Универсам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 – ул.Кесаева. При движении с проспекта Кос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, 8. Кожзавод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, 51 – ул.Марк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0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призматрон; размер рекламной конструкции (длина, ширина) – 3,7м х 2,7 м; площадь информационного поля рекламной конструкции (в кв. м) – 30 (три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 – ул.Кесаева. При движении в сторону проспекта Кос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 – ул.Тельмана, 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ересечение ул.Пожарского и Черменское шоссе. Магазин «Камаз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0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Гизельский круг, въезд в город Владикавказ со стороны с.Гизель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въезд в город Владикавказ. Напротив станции тех. обслуживани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0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въезд в город Владикавказ. Напротив ТЦ «Альтаир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Гизельский круг, Московское шоссе. По направлению от ул.Калинина до Гизельского круга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111;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–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0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1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2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3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4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5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6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7 – 3499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8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9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0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2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3 – 1728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5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6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7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0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5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6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7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8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9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0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1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2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3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5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6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7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8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9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0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1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5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4 сентябр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9 октябр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9 октябр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20 октябр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7 октябр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администрации     </w:t>
        <w:tab/>
        <w:tab/>
        <w:tab/>
        <w:tab/>
        <w:t xml:space="preserve">           </w:t>
        <w:tab/>
        <w:t xml:space="preserve">           </w:t>
        <w:tab/>
        <w:tab/>
        <w:t xml:space="preserve">       Б.Албего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59:00Z</dcterms:created>
  <dc:creator>User</dc:creator>
  <dc:description/>
  <cp:keywords/>
  <dc:language>en-US</dc:language>
  <cp:lastModifiedBy>UserDELO</cp:lastModifiedBy>
  <cp:lastPrinted>2017-08-30T16:29:00Z</cp:lastPrinted>
  <dcterms:modified xsi:type="dcterms:W3CDTF">2017-08-30T13:31:00Z</dcterms:modified>
  <cp:revision>12</cp:revision>
  <dc:subject/>
  <dc:title>Владикавказская городская</dc:title>
</cp:coreProperties>
</file>