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товаров для программно-методического обеспечения для нужд МОУСОШ №42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7-07. от «8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товаров для программно-методического обеспечения для МОУСОШ №42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 СОШ  №42  г. Владикавказ, ул. Весенняя,6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вка товаров для программно- методического обеспечения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Весенняя,6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третий квартал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338186 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20 августа 2007г.(20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18:00Z</dcterms:created>
  <dc:creator>Обухань  Михаил  Иванович</dc:creator>
  <dc:description/>
  <dc:language>en-US</dc:language>
  <cp:lastModifiedBy>Venera</cp:lastModifiedBy>
  <cp:lastPrinted>2007-08-08T11:03:00Z</cp:lastPrinted>
  <dcterms:modified xsi:type="dcterms:W3CDTF">2007-08-09T12:18:00Z</dcterms:modified>
  <cp:revision>2</cp:revision>
  <dc:subject/>
  <dc:title>   Дзжуджыхъжуы   горжты                                                             Администрация     </dc:title>
</cp:coreProperties>
</file>