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8787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96405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64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7905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790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5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37885" cy="79051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790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7710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97472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74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885" cy="86550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65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6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885" cy="86550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65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8722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345" cy="962533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962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4710" cy="870077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870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75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4710" cy="870077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870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5432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980" cy="1002157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5345" cy="885888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345" cy="885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5345" cy="885888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345" cy="885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792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5:00Z</dcterms:created>
  <dc:creator>Лаура Засеева</dc:creator>
  <dc:description/>
  <cp:keywords/>
  <dc:language>en-US</dc:language>
  <cp:lastModifiedBy>Зассеева</cp:lastModifiedBy>
  <dcterms:modified xsi:type="dcterms:W3CDTF">2016-04-18T09:51:00Z</dcterms:modified>
  <cp:revision>3</cp:revision>
  <dc:subject/>
  <dc:title/>
</cp:coreProperties>
</file>