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абот по ремонту подъездов по ул. Л. Шевцовой, 45; ул. Ватутина, 39; ул. Ватутина, 72; ул. Краснодонсая,18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51-08. от «10»  декабря 2008г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выполнение работ по ремонту подъездов по ул. Л. Шевцовой, 45; ул. Ватутина, 39; ул. Ватутина, 72; ул. Краснодонсая,18 г. Владикавказа.</w:t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огласно локального сметного расчета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,2,3,4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Демонтаж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. Шевцовой, 45; ул. Ватутина, 39; ул. Ватутина, 72; ул. Краснодонская,18.</w:t>
      </w:r>
    </w:p>
    <w:p>
      <w:pPr>
        <w:pStyle w:val="Normal"/>
        <w:ind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выполнения работ: до конца 2008г.</w:t>
      </w:r>
    </w:p>
    <w:p>
      <w:pPr>
        <w:pStyle w:val="Normal"/>
        <w:ind w:right="-199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496881 руб. Цена указана с учетом приобретения материалов, выплаты основной з/платы производственным рабочим, других обязательных платежей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декабря 2008г., срок окончания 22 декабря 2008г.(22 декабря котировочные заявки принимаются до 15.00,время московское), контактное лицо Дзахоева Лаура Руслан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jc w:val="both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ind w:left="426" w:hanging="426"/>
        <w:jc w:val="both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Локально сметные расчеты №1,2,3,4- 8 лис.</w:t>
      </w:r>
    </w:p>
    <w:p>
      <w:pPr>
        <w:pStyle w:val="TextBody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39:00Z</dcterms:created>
  <dc:creator>Обухань  Михаил  Иванович</dc:creator>
  <dc:description/>
  <cp:keywords/>
  <dc:language>en-US</dc:language>
  <cp:lastModifiedBy>User</cp:lastModifiedBy>
  <cp:lastPrinted>2007-10-26T13:07:00Z</cp:lastPrinted>
  <dcterms:modified xsi:type="dcterms:W3CDTF">2008-12-09T13:44:00Z</dcterms:modified>
  <cp:revision>5</cp:revision>
  <dc:subject/>
  <dc:title>   Дзжуджыхъжуы   горжты                                                             Администрация     </dc:title>
</cp:coreProperties>
</file>