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45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6» ма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 научно- исследовательских работ по темам: « Разработка технологий  массовой  проверки  экспериментальных  умений выпускников ( в т.ч.. процедуре ЕГЭ) на базе компьютерного УМК «Школьная физика. Электродинамика», Разработка дидактического контента компьютерного УМК «Школьная физика. Электродинамика», « Разработка систем защиты информации и товарной продукции с использованием цифровых кодов»   г.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3  от 13 апреля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5» мая 2007 года по адресу: 362040, РС0-Алания, г. Владикавказ, пл. Штыба, 2, этаж 3, каб. 310. Начало — 16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16» ма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20"/>
        <w:gridCol w:w="1888"/>
        <w:gridCol w:w="1888"/>
        <w:gridCol w:w="1758"/>
        <w:gridCol w:w="213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максим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ГМИ (ГТУ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Космонавта Николаева, 44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Космонав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Лот№1</w:t>
            </w:r>
            <w:r>
              <w:rPr>
                <w:sz w:val="22"/>
                <w:szCs w:val="22"/>
              </w:rPr>
              <w:t>- 150000руб</w:t>
            </w:r>
            <w:r>
              <w:rPr>
                <w:b/>
                <w:sz w:val="22"/>
                <w:szCs w:val="22"/>
              </w:rPr>
              <w:t>. Лот№2-</w:t>
            </w:r>
            <w:r>
              <w:rPr>
                <w:sz w:val="22"/>
                <w:szCs w:val="22"/>
              </w:rPr>
              <w:t xml:space="preserve"> 150000руб. </w:t>
            </w: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 xml:space="preserve"> – 150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 31 мая  2008г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:  Лот№1-149000 руб. лот№2-149000 руб. лот№3-149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 Лот№1- до 31 ма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31 мая 2008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31 мая 2008г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по лотам №1,2.3  несостоявшимся т.к.  было подано по  одной  заявке на каждый лот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 по лотам №1,2,3 СКГМИ (ГТУ) с ценой контракта лоту№1-149000 руб. лоту №2-149000 руб. лоту №3-149000 руб. Срок выполнения контракта по лоту№1- до 31 мая 2008г., лоту №2- до 31 мая 2008г.,  лоту №3- до 31 мая 2008г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Джанаев Марк Хазбие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5-16T15:21:00Z</cp:lastPrinted>
  <dcterms:modified xsi:type="dcterms:W3CDTF">2007-05-16T11:21:00Z</dcterms:modified>
  <cp:revision>34</cp:revision>
  <dc:subject/>
  <dc:title>ПРОТОКОЛ № _________</dc:title>
</cp:coreProperties>
</file>