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Кабардинская – ул.А.Хадарц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Cs w:val="false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Кабардинская – ул.А.Хадарц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-7898765</wp:posOffset>
                </wp:positionV>
                <wp:extent cx="201295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9715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8.5pt;height:76.5pt;mso-wrap-distance-left:9.05pt;mso-wrap-distance-right:9.05pt;mso-wrap-distance-top:0pt;mso-wrap-distance-bottom:0pt;margin-top:-621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37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Кабардинская – ул.А.Хадарц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Кабардинская – ул.А.Хадарц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5.4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абарди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авленк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омсомоль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.Хетагу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арку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.Пехотинце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3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5.4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Хадарцева (конечная)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.Пехотинцев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Ивушк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-Кал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ка №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.Кес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маг.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_Timer" w:ascii="a_Timer" w:hAnsi="a_Timer"/>
              </w:rPr>
              <w:t>ул. Морских Пехотинце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ул. 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Пост УГИБД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ул. Барбаш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4-ая Поликлини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_Timer" w:ascii="a_Timer" w:hAnsi="a_Timer"/>
              </w:rPr>
              <w:t>Детская 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_Timer" w:ascii="a_Timer" w:hAnsi="a_Timer"/>
              </w:rPr>
              <w:t>Осетинский Драмтеат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проспект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  <w:t>ул. 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_Timer" w:ascii="a_Timer" w:hAnsi="a_Timer"/>
              </w:rPr>
              <w:t>Центральный рын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_Timer" w:hAnsi="a_Timer" w:cs="a_Timer"/>
              </w:rPr>
            </w:pPr>
            <w:r>
              <w:rPr>
                <w:rFonts w:cs="a_Timer" w:ascii="a_Timer" w:hAnsi="a_Timer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Горь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Буты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Армя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.коледж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Д РСО-Ала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бардин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дин железобетонный мост неограниченной грузоподъемности через р.Терек по ул.Киро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ул.Маркус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ирова-пр.Мир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Таут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Барбашо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осковская-ул.Калинин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Весенняя-ул.Калинин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125"/>
        <w:gridCol w:w="3458"/>
      </w:tblGrid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МВД РСО-Алания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Мед. колледж 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истонсий М.О.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ОГУ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0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он театр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22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ентральное ГИБДД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4</w:t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7</w:t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13:00Z</dcterms:modified>
  <cp:revision>30</cp:revision>
  <dc:subject/>
  <dc:title/>
</cp:coreProperties>
</file>