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хема городского автобусного маршрута №</w:t>
      </w:r>
      <w:r>
        <w:rPr>
          <w:rFonts w:cs="Arial" w:ascii="Arial" w:hAnsi="Arial"/>
          <w:b/>
        </w:rPr>
        <w:t>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1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16510</wp:posOffset>
                </wp:positionV>
                <wp:extent cx="635" cy="8188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1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1712595</wp:posOffset>
                </wp:positionH>
                <wp:positionV relativeFrom="paragraph">
                  <wp:posOffset>16510</wp:posOffset>
                </wp:positionV>
                <wp:extent cx="1905" cy="8188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1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З.Ма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уйбыш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8295</wp:posOffset>
                </wp:positionH>
                <wp:positionV relativeFrom="paragraph">
                  <wp:posOffset>-10287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8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" cy="180975"/>
            <wp:effectExtent l="0" t="0" r="0" b="0"/>
            <wp:docPr id="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жар.часть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ГМ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8295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8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8295</wp:posOffset>
                </wp:positionH>
                <wp:positionV relativeFrom="paragraph">
                  <wp:posOffset>17589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3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Ватут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орь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3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уты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Шмулевич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уту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инселхоз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98295</wp:posOffset>
                </wp:positionH>
                <wp:positionV relativeFrom="paragraph">
                  <wp:posOffset>-14732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-11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ет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8295</wp:posOffset>
                </wp:positionH>
                <wp:positionV relativeFrom="paragraph">
                  <wp:posOffset>-34417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27.1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9075" cy="18097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280" cy="18097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8097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9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ержинск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лавпочтампт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.8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ари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829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9075" cy="18097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КГМ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</w:t>
        <w:tab/>
        <w:t xml:space="preserve"> </w:t>
      </w:r>
      <w:r>
        <w:rPr/>
        <w:drawing>
          <wp:inline distT="0" distB="0" distL="0" distR="0">
            <wp:extent cx="247650" cy="23812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8295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ДРК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8295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0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ИБД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5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изельский кр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9075" cy="180975"/>
            <wp:effectExtent l="0" t="0" r="0" b="0"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Ф/Ц «Асик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2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0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А.Кесае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4.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. «Алан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12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1270" cy="1513840"/>
                <wp:effectExtent l="8255" t="635" r="825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14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2.4pt;width:0.05pt;height:119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8295</wp:posOffset>
                </wp:positionH>
                <wp:positionV relativeFrom="paragraph">
                  <wp:posOffset>157480</wp:posOffset>
                </wp:positionV>
                <wp:extent cx="2540" cy="1513840"/>
                <wp:effectExtent l="8255" t="635" r="825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514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12.4pt;width:0.2pt;height:119.2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" cy="238125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 №4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9075" cy="180975"/>
            <wp:effectExtent l="0" t="0" r="0" b="0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магазин. «Кеш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8.7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В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0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Совет.рай. суд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8295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1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47650" cy="238125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онов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829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5.1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8280" cy="180975"/>
            <wp:effectExtent l="0" t="0" r="0" b="0"/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онова №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727200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36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386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.8pt;margin-top:6.9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3860</wp:posOffset>
                </wp:positionH>
                <wp:positionV relativeFrom="paragraph">
                  <wp:posOffset>139065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.8pt;margin-top:10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86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1.8pt;margin-top:3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386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.8pt;margin-top:7.4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6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9:00:00Z</dcterms:modified>
  <cp:revision>39</cp:revision>
  <dc:subject/>
  <dc:title/>
</cp:coreProperties>
</file>