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диева-ул.Международ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диева-ул.Международ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-7974965</wp:posOffset>
                </wp:positionV>
                <wp:extent cx="20256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5.5pt;mso-wrap-distance-left:9.05pt;mso-wrap-distance-right:9.05pt;mso-wrap-distance-top:0pt;mso-wrap-distance-bottom:0pt;margin-top:-627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диева-ул.Международ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диева-ул.Международ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9.6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аут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. Ват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мал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обратно-ул. Зортова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ал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А. 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Дзус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еждународн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2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9.6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р. Доватора-ул. Первомайс.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р. Доватора-ул. 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Кирова-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д «Побед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 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ма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лочная фабри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«Аси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ждународ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еждународн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адикавказ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Закарпатье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. «Универса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«Асик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лочная фабри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ап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омышленного М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 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д «Победит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ул. Кирова-Маркус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Ми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. Вата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больниц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№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р. Доватора-ул. Гага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р. Доватора-ул. Первомайс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а железобетонных моста неограниченной грузоподъемности через р.Терек по ул.Кирова и по ул.Чапаев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Трамвайные пути по пр.Коста-ул.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Таутие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</w:rPr>
              <w:t>ул.Маркова-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Мир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Камалов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Калинина-ул.Москов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еждународна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10"/>
        <w:gridCol w:w="3432"/>
      </w:tblGrid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Ирон театр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ГАУ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Победит»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2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СВУ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 больница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ромышленный МО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З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Западный»</w:t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User</cp:lastModifiedBy>
  <dcterms:modified xsi:type="dcterms:W3CDTF">2012-03-28T09:45:00Z</dcterms:modified>
  <cp:revision>47</cp:revision>
  <dc:subject/>
  <dc:title/>
</cp:coreProperties>
</file>