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97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635" cy="38284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3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з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БС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8295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1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98295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ормолзав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4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АВ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/>
        <w:drawing>
          <wp:inline distT="0" distB="0" distL="0" distR="0">
            <wp:extent cx="247650" cy="2381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4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930</wp:posOffset>
                </wp:positionH>
                <wp:positionV relativeFrom="paragraph">
                  <wp:posOffset>123190</wp:posOffset>
                </wp:positionV>
                <wp:extent cx="1905" cy="3866515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3867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9.7pt;width:0.1pt;height:304.4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2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147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1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1905" cy="3805555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3805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7.85pt;width:0.1pt;height:299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5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1907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стел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147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.1pt;margin-top:1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3810" cy="1180465"/>
                <wp:effectExtent l="9525" t="635" r="952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118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0.45pt;width:0.25pt;height:92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Кос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7675</wp:posOffset>
                </wp:positionH>
                <wp:positionV relativeFrom="paragraph">
                  <wp:posOffset>120015</wp:posOffset>
                </wp:positionV>
                <wp:extent cx="1270" cy="279400"/>
                <wp:effectExtent l="9525" t="635" r="952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5pt;margin-top:9.45pt;width:0.1pt;height:2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12090" cy="18034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МС г.Владикавка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56515</wp:posOffset>
                </wp:positionV>
                <wp:extent cx="114300" cy="114300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45pt;width:8.95pt;height:8.95pt;mso-wrap-style:none;v-text-anchor:middle">
                <v:fill o:detectmouseclick="t" type="solid" color2="#ff7fff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1270" cy="110045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8.95pt;width:0.05pt;height:86.6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8295</wp:posOffset>
                </wp:positionH>
                <wp:positionV relativeFrom="paragraph">
                  <wp:posOffset>113665</wp:posOffset>
                </wp:positionV>
                <wp:extent cx="1270" cy="1100455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8.95pt;width:0.05pt;height:86.6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авлекнк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ПТУ №9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завод «Бином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Красная Го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974215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74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бусный вокза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5.4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бусный вокза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8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8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4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3.png"/><Relationship Id="rId37" Type="http://schemas.openxmlformats.org/officeDocument/2006/relationships/image" Target="media/image5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1:00Z</dcterms:modified>
  <cp:revision>25</cp:revision>
  <dc:subject/>
  <dc:title/>
</cp:coreProperties>
</file>