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3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.4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03505</wp:posOffset>
                </wp:positionV>
                <wp:extent cx="635" cy="8397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8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635" cy="4734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.4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абардин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30226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23.8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ВД РСО-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ед. колледж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К.Хетагур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Шмулевич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ТЦ «Глобус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Централь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0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аркус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Джанае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84785</wp:posOffset>
                </wp:positionV>
                <wp:extent cx="1270" cy="5652135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52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5pt;width:0.05pt;height:445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ир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3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анетарий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20"/>
        </w:rPr>
        <w:tab/>
        <w:tab/>
        <w:tab/>
        <w:t xml:space="preserve">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Б.Ват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Осетинский драм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ГМ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ДРК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К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ентральноеГИБД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5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оско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/т «Асик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21285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>
          <w:sz w:val="20"/>
          <w:szCs w:val="20"/>
        </w:rPr>
        <w:tab/>
        <w:t xml:space="preserve">    </w:t>
        <w:tab/>
      </w:r>
      <w:r>
        <w:rPr/>
        <w:drawing>
          <wp:inline distT="0" distB="0" distL="0" distR="0">
            <wp:extent cx="201930" cy="20193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 xml:space="preserve"> ул.Весенняя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1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47371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7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-ка №7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Калини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А.Хадар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10</wp:posOffset>
                </wp:positionH>
                <wp:positionV relativeFrom="paragraph">
                  <wp:posOffset>98425</wp:posOffset>
                </wp:positionV>
                <wp:extent cx="3098800" cy="195008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950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53.55pt;mso-wrap-distance-left:9.05pt;mso-wrap-distance-right:9.05pt;mso-wrap-distance-top:0pt;mso-wrap-distance-bottom:0pt;margin-top:7.7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</wp:posOffset>
                </wp:positionH>
                <wp:positionV relativeFrom="paragraph">
                  <wp:posOffset>22225</wp:posOffset>
                </wp:positionV>
                <wp:extent cx="10160" cy="229235"/>
                <wp:effectExtent l="8255" t="635" r="825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pt;margin-top:1.75pt;width:0.75pt;height:18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0985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.55pt;margin-top:10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985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0.55pt;margin-top:8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4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.3pt;margin-top:8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6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6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3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08-04T08:47:00Z</dcterms:modified>
  <cp:revision>21</cp:revision>
  <dc:subject/>
  <dc:title/>
</cp:coreProperties>
</file>