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Гагкаева – ул.З.Магка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Гагкаева – ул.З.Магка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75</wp:posOffset>
                </wp:positionH>
                <wp:positionV relativeFrom="paragraph">
                  <wp:posOffset>-8025765</wp:posOffset>
                </wp:positionV>
                <wp:extent cx="2063750" cy="946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9461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62.5pt;height:74.5pt;mso-wrap-distance-left:9.05pt;mso-wrap-distance-right:9.05pt;mso-wrap-distance-top:0pt;mso-wrap-distance-bottom:0pt;margin-top:-631.9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0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Гагкаева –ул.З.Магка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7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Гагкаева –ул.З.Магка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1.8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  <w:t>ул.З.М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Марку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Ки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Бибо Ват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Таут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Гу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ул. Цокол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 xml:space="preserve">ул. Владикавказская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Arial"/>
                <w:sz w:val="28"/>
                <w:szCs w:val="28"/>
              </w:rPr>
            </w:pPr>
            <w:r>
              <w:rPr>
                <w:rFonts w:cs="Arial" w:ascii="Calibri;Century Gothic" w:hAnsi="Calibri;Century Gothic"/>
                <w:sz w:val="28"/>
                <w:szCs w:val="28"/>
              </w:rPr>
              <w:t>ул.Г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1.8 к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ая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45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йбышев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3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Академ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4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театр «Дружб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8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рын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ермаркет «Стейто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2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к Жуковского-ул. Марк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7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пект Ми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4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етар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9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ибо Ват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тинский Драмтеат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стро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-ая 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. Космодем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50 летия Октябр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8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Универса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2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7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Викали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9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ермаркет «Магн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35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к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/>
      </w:pPr>
      <w:r>
        <w:rPr/>
        <w:t>СВЕДЕНИЯ О ТРАССЕ МАРШРУТА</w:t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 Терек по ул.Киро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Кирова – ул.Маркус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Мира – ул.Киро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</w:rPr>
              <w:t>пр.Коста - ул.Таут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 – ул.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 – ул.Гугк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Гугкаева – ул.Леванев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осковская-ул.Цокол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Дзусова – ул.Владикавказская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5111"/>
        <w:gridCol w:w="3434"/>
      </w:tblGrid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Мед.академия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-ка №1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Центральный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ГАУ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Западный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Викалина»</w:t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 18.00</w:t>
            </w:r>
          </w:p>
        </w:tc>
      </w:tr>
      <w:tr>
        <w:trPr/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dcterms:modified xsi:type="dcterms:W3CDTF">2010-03-23T06:43:00Z</dcterms:modified>
  <cp:revision>41</cp:revision>
  <dc:subject/>
  <dc:title/>
</cp:coreProperties>
</file>