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З.Магкаева-ул.Мос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З.Магкаева-ул.Мос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-8013065</wp:posOffset>
                </wp:positionV>
                <wp:extent cx="20510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1.5pt;height:75.5pt;mso-wrap-distance-left:9.05pt;mso-wrap-distance-right:9.05pt;mso-wrap-distance-top:0pt;mso-wrap-distance-bottom:0pt;margin-top:-630.95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З.Магкаева-ул.Мос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8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З.Магкаева-ул.Мос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18.9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ул.З.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Шмулевич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Бибо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8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18.9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М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комплекс «Тр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Стейт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Жуковского-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ибо 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ибо 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Жуковского-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Стейт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Ц. «Глобус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комплекс «Труд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.М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 Терек по ул.Ки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Кирова – ул.Маркус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Мира – 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- 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5110"/>
        <w:gridCol w:w="3434"/>
      </w:tblGrid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Э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ворец Спорта «Манеж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.ц. «Глобус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В-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-23.00</w:t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cp:lastPrinted>2008-10-27T15:48:00Z</cp:lastPrinted>
  <dcterms:modified xsi:type="dcterms:W3CDTF">2010-03-23T06:43:00Z</dcterms:modified>
  <cp:revision>54</cp:revision>
  <dc:subject/>
  <dc:title/>
</cp:coreProperties>
</file>