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абот по замене оконных блоков в средней общеобразовательной школе №3 г. Владикавказ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58-08. от  «4»  июля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абот по замене оконных блоков в средней общеобразовательной школе №3 г. Владикавказ.</w:t>
      </w:r>
    </w:p>
    <w:p>
      <w:pPr>
        <w:pStyle w:val="Normal"/>
        <w:ind w:left="180" w:right="-57" w:hanging="0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муниципальное образовательное учреждение средняя образовательная школа №3, РСО-Алания, г. Владикавказ, ул. Революции, 34.</w:t>
      </w:r>
    </w:p>
    <w:p>
      <w:pPr>
        <w:pStyle w:val="Normal"/>
        <w:ind w:left="180" w:hanging="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ind w:left="180" w:hanging="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полнение работ, согласно локального сметного расчета №69-2008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Революции, 34,  СОШ  №3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июль-октябрь 2008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237 612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7 июля, срок окончания 11 июля 2008г.(11 июл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360" w:hanging="0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       работ, безналичным расчетом. Авансирование-30%.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360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3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3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left="426" w:hanging="426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Зам. руководителя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Габисов С.Х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5:35:00Z</dcterms:created>
  <dc:creator>Dom</dc:creator>
  <dc:description/>
  <cp:keywords/>
  <dc:language>en-US</dc:language>
  <cp:lastModifiedBy>Dom</cp:lastModifiedBy>
  <cp:lastPrinted>2008-07-02T17:08:00Z</cp:lastPrinted>
  <dcterms:modified xsi:type="dcterms:W3CDTF">2008-07-07T05:35:00Z</dcterms:modified>
  <cp:revision>2</cp:revision>
  <dc:subject/>
  <dc:title>Запрос котировок</dc:title>
</cp:coreProperties>
</file>