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ОУ неполной средней школе сел. Чми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7-07. от «29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 МОУ неполной средней школе сел. Чми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неполная средняя школа сел. Чми, РСО-Алания, сел. Чм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38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сел. Чми, неполная средняя школ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5 август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9 769,1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0 мая, срок окончания 5 июня 2007г.(5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16:00Z</dcterms:created>
  <dc:creator>Dom</dc:creator>
  <dc:description/>
  <cp:keywords/>
  <dc:language>en-US</dc:language>
  <cp:lastModifiedBy>Dom</cp:lastModifiedBy>
  <cp:lastPrinted>2007-05-10T15:41:00Z</cp:lastPrinted>
  <dcterms:modified xsi:type="dcterms:W3CDTF">2007-05-29T06:18:00Z</dcterms:modified>
  <cp:revision>4</cp:revision>
  <dc:subject/>
  <dc:title>Запрос котировок</dc:title>
</cp:coreProperties>
</file>