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9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0»ма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Открытый конкурс </w:t>
      </w:r>
      <w:r>
        <w:rPr>
          <w:sz w:val="32"/>
          <w:szCs w:val="3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32"/>
          <w:szCs w:val="32"/>
        </w:rPr>
        <w:t>на  поставку  мебели для нужд  администрации местного самоуправления г. Владикавказа,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32 от 25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28» ма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30» ма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р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пл. Свободы, 5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пл. Свободы, 5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Цена    контракт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 423 891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рок выполнения контракта: до 30 июня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на контракта: </w:t>
            </w:r>
          </w:p>
          <w:p>
            <w:pPr>
              <w:pStyle w:val="Normal"/>
              <w:rPr/>
            </w:pPr>
            <w:r>
              <w:rPr/>
              <w:t>1 418 891,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выполнения контракта: июнь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знать конкурс несостоявшимся т.к. на предмет конкурса подана одна заяв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знать единственным участником размещения заказа  ООО «Атри» с ценой контракта  1 418 891,00 руб. Срок поставки: июнь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«Владикавказ» и подлежит хранению в течение трех лет с даты подведения 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аллагов Марат Влади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5-30T09:28:00Z</cp:lastPrinted>
  <dcterms:modified xsi:type="dcterms:W3CDTF">2008-05-30T05:35:00Z</dcterms:modified>
  <cp:revision>12</cp:revision>
  <dc:subject/>
  <dc:title>ПРОТОКОЛ № 76-06</dc:title>
</cp:coreProperties>
</file>