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: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«_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устройство дорожных знаков на улично-дорожной сети г. Владикавказа в июле 2010 г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17 887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6776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 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0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орожных знаков на сборных железобетонных фундаментах на металлических стойках с массой до 25 к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сто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58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9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1,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3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,4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1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100-5001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ки металлическ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41-1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железобетонные фундамент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7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9-00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0,7; ОЗП*0,7; ЭМ*0,7; ЗПМ*0,7; МАТ*0; ТЗ*0,7; ТЗМ*0,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дорожных знаков на металлических стойк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монтаж (ПЗ*0,7; МАТ*0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знак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5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4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08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54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42,00% ФОТ (от 6 7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95,00%*0,85 ФОТ (от 6 7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37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 142,00% ФОТ (от 6 7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 95,00%*0,85 ФОТ (от 6 77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 (82 035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8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2:14:00Z</dcterms:created>
  <dc:creator>User</dc:creator>
  <dc:description/>
  <cp:keywords/>
  <dc:language>en-US</dc:language>
  <cp:lastModifiedBy>User</cp:lastModifiedBy>
  <cp:lastPrinted>2010-08-03T16:26:00Z</cp:lastPrinted>
  <dcterms:modified xsi:type="dcterms:W3CDTF">2010-08-03T12:27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