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ОУ СОШ№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№ 22-0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 с 6.04.2007г. по 12.04.07г. Протокол рассмотрения и оценки котировочных заявок от 13.04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из материалов поставщика в СОШ №41, г. Владикавказ, Цена-225000р. Срок- в течении 2-го квартала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сантехмонтаж», г. Владикавказ,ул. Леонова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0:23:00Z</dcterms:created>
  <dc:creator>Торги</dc:creator>
  <dc:description/>
  <cp:keywords/>
  <dc:language>en-US</dc:language>
  <cp:lastModifiedBy>Управление экономики</cp:lastModifiedBy>
  <cp:lastPrinted>2007-04-23T14:41:00Z</cp:lastPrinted>
  <dcterms:modified xsi:type="dcterms:W3CDTF">2007-04-25T05:52:00Z</dcterms:modified>
  <cp:revision>5</cp:revision>
  <dc:subject/>
  <dc:title>№_____от_________2007г</dc:title>
</cp:coreProperties>
</file>