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4514472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12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22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>июня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№ 12-06</w:t>
      </w:r>
    </w:p>
    <w:p>
      <w:pPr>
        <w:pStyle w:val="TextBody"/>
        <w:spacing w:lineRule="auto" w:line="360"/>
        <w:jc w:val="center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ab/>
        <w:tab/>
        <w:tab/>
        <w:t>на проведение фейерверка</w:t>
        <w:tab/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1. Префектура Иристонского МО г. Владикавказа  в рамках средств муниципального бюджета, предусмотренных для Префектуры Иристонского МО г.Владикавказа на 2006 год, собирается провести фейерверк в День республики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ab/>
        <w:t xml:space="preserve">В этих целях Уполномоченный орган «Управление по закупкам и торгам» АМС г. Владикавказа проводит настоящую процедуру размещения заказа для определения участника размещения заказа, предложившего наиболее низкую цену по проведению фейерверка в День республики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 на проведение фейерверка и поставку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44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ряды- калибр 195мм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 – пусковой контей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           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Максимальная цена контракта 150 000руб. Цена должна быть указана с учетом транспортных расходов, сборов, налогов, НДС, платежей и других затрат необходимых для выполнения муниципального контракт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 РСО - Алания, г. Владикавказ, Парк культуры и отдыха им.К.Хетагурова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4. Срок и условия поставки и проведения фейерверка: 2 июля 2006г.в 22- 00 (время московское)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котировочную заявку просим направлять по адресу: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котировочная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«29» июн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роведения фейерверка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Не допускается условие частичной поставки товар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2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проведение фейерверк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2-06 от «22» июня 2006г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 проведение фейерверка в День республики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.Заказчик:Префектура Иристонского МО г.Владикавказа, 362000, РСО-Алания,г.Владикавказ,ул.Ватутина, 17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и характеристики предлагаемых услуг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88" w:right="-4068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ведение фейервер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ряды- калибр 195мм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 – пусковой контейнер</w:t>
            </w:r>
          </w:p>
        </w:tc>
      </w:tr>
    </w:tbl>
    <w:p>
      <w:pPr>
        <w:pStyle w:val="TextBody"/>
        <w:ind w:left="360" w:hanging="36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36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</w:t>
      </w:r>
      <w:r>
        <w:rPr>
          <w:rFonts w:cs="Century" w:ascii="Century" w:hAnsi="Century"/>
          <w:color w:val="000000"/>
          <w:sz w:val="24"/>
          <w:szCs w:val="24"/>
        </w:rPr>
        <w:t xml:space="preserve"> Парк культуры и отдыха         им.К.Хетагурова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 поставки и проведения фейерверка: 2 июля 2006г., 22- 00 (время московское)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150 000 руб. Цена указана с учетом затрат на доставку по адресу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2. Оплата осуществляется  не позднее двадцати дней с момента оказания услуг, безналичным расчетом. 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92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39:00Z</dcterms:created>
  <dc:creator>Бдайциев Эльбрус</dc:creator>
  <dc:description/>
  <cp:keywords/>
  <dc:language>en-US</dc:language>
  <cp:lastModifiedBy>Venera</cp:lastModifiedBy>
  <cp:lastPrinted>2006-07-03T17:42:00Z</cp:lastPrinted>
  <dcterms:modified xsi:type="dcterms:W3CDTF">2006-06-22T07:39:00Z</dcterms:modified>
  <cp:revision>2</cp:revision>
  <dc:subject/>
  <dc:title> </dc:title>
</cp:coreProperties>
</file>