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8-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.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но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оборудования радиосвязи для нужд АМС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сиева Светлана Иналук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АМС г. Владикавказ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ноября 2008года по10 часов 30минут «18» ноября 2008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</w:t>
      </w:r>
      <w:r>
        <w:rPr>
          <w:rFonts w:cs="Century" w:ascii="Century" w:hAnsi="Century"/>
          <w:b w:val="false"/>
          <w:sz w:val="24"/>
          <w:szCs w:val="24"/>
        </w:rPr>
        <w:t>оборудования радиосвязи для нужд АМС г. Владикавказа согласно спецификации № 138-08 - приложение №3 к извещению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 дека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 до места нахождения заказчика, разгрузки/ погрузки, НДС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 тысяч дес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7» ноября 2008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ab/>
        <w:t xml:space="preserve">   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  <w:r>
        <w:rPr>
          <w:i/>
          <w:iCs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22:00Z</dcterms:created>
  <dc:creator>Воробьева О.М., Вдовина В.В., Ермаков В.А.</dc:creator>
  <dc:description/>
  <cp:keywords/>
  <dc:language>en-US</dc:language>
  <cp:lastModifiedBy>User</cp:lastModifiedBy>
  <cp:lastPrinted>2008-11-19T11:43:00Z</cp:lastPrinted>
  <dcterms:modified xsi:type="dcterms:W3CDTF">2008-11-19T12:15:00Z</dcterms:modified>
  <cp:revision>8</cp:revision>
  <dc:subject/>
  <dc:title>ПРОТОКОЛ ОЦЕНКИ И СОПОСТАВЛЕНИЯ ЗАЯВОК НА УЧАСТИЕ В КОНКУРСЕ </dc:title>
</cp:coreProperties>
</file>