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5-06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8» янва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по отбору организации на право выполнения функций заказчика по обеспечению земельных участков, выделенных под жилищное строительство, коммунальной инфраструктурой и их благоустройство. </w:t>
      </w:r>
    </w:p>
    <w:p>
      <w:pPr>
        <w:pStyle w:val="Normal"/>
        <w:shd w:fill="FFFFFF" w:val="clear"/>
        <w:spacing w:lineRule="exact" w:line="250"/>
        <w:ind w:left="226" w:firstLine="1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35 от 6 декабря 2006г. и размещено на официальном сайте АМС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7» янва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8» январ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2339"/>
        <w:gridCol w:w="1620"/>
        <w:gridCol w:w="1260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297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ье 2010»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оцоева, 3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62040, РСО-Алания г. Владикавказ, ул. Гикало2 «а»/ Коцоева, 31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75-26-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1 –</w:t>
            </w:r>
            <w:r>
              <w:rPr>
                <w:sz w:val="22"/>
                <w:szCs w:val="22"/>
              </w:rPr>
              <w:t>8929,21тыс.  ру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до конца четвертого квартала 2009г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sz w:val="22"/>
                <w:szCs w:val="22"/>
              </w:rPr>
              <w:t xml:space="preserve"> лот№1- 8.530000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лот №1-4 квартал 2009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1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к участию в конкурсе и  признать единственным участником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 ФИО (для физического лица)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Жилье 2010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с учетам положений ч.4 ст.29 ФЗ №94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Базаев Дмитрий Григорьевич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Цгоев Казбек Дзантемирович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3:12:00Z</dcterms:created>
  <dc:creator>User</dc:creator>
  <dc:description/>
  <dc:language>en-US</dc:language>
  <cp:lastModifiedBy>123</cp:lastModifiedBy>
  <cp:lastPrinted>2007-01-22T12:57:00Z</cp:lastPrinted>
  <dcterms:modified xsi:type="dcterms:W3CDTF">2007-01-22T11:40:00Z</dcterms:modified>
  <cp:revision>12</cp:revision>
  <dc:subject/>
  <dc:title>ПРОТОКОЛ № _________</dc:title>
</cp:coreProperties>
</file>