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1 декабря  2010г.  № 18/4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ind w:right="5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ind w:right="-180" w:hanging="0"/>
        <w:jc w:val="center"/>
        <w:rPr/>
      </w:pPr>
      <w:r>
        <w:rPr>
          <w:b/>
          <w:sz w:val="28"/>
          <w:szCs w:val="28"/>
        </w:rPr>
        <w:t>от 29.12.2009г. №11/103 «О бюджете муниципального образования г.Владикавказ на 2010 год и на плановый период 2011 и 2012 гг.»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rPr>
          <w:sz w:val="28"/>
          <w:szCs w:val="28"/>
        </w:rPr>
      </w:pPr>
      <w:r>
        <w:rPr>
          <w:sz w:val="28"/>
          <w:szCs w:val="28"/>
        </w:rPr>
        <w:t xml:space="preserve">Восемнадцатая сессия Собрания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                     29 декабря 2009 года №11/103 «О бюджете муниципального образования г.Владикавказ на 2010 год и на плановый период 2011 и 2012 гг.» следующие изменения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137 695,8 тыс. рублей с учетом средств, получаемых из республиканского бюджета по разделу «Безвозмездные поступления» в сумме 1 461 945,3 тыс. рублей;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505 647,9 тыс. рублей;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367 952,1 тыс.рублей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3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«Утвердить доходы бюджета муниципального образования г.Владикавказ на 2010 год согласно приложению №1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5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«Утвердить источники финансирования дефицита бюджета муниципального образования г.Владикавказ на 2010 год и на плановый период 2011 и 2012 г.г. согласно приложению №2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6 пункт 1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на 2010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3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0 год согласно приложению №4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0 год согласно приложению №5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3 абзац 1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10 год согласно приложению №6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8 пункт 1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«Утвердить программу муниципальных внутренних заимствований муниципального образования г.Владикавказ на 2010 год и на плановый период 2011 и 2012 гг. согласно приложению №7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9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«Установить предельный объем средств на обслуживание муниципального долга муниципального образования г.Владикавказ на 2010 год в сумме 600,0 тыс.рублей».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 xml:space="preserve"> </w:t>
        <w:tab/>
        <w:tab/>
        <w:tab/>
        <w:tab/>
        <w:t xml:space="preserve">  </w:t>
        <w:tab/>
        <w:tab/>
        <w:t xml:space="preserve">        Б.Т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net</cp:lastModifiedBy>
  <cp:lastPrinted>2010-12-22T11:05:00Z</cp:lastPrinted>
  <dcterms:modified xsi:type="dcterms:W3CDTF">2010-12-23T08:16:00Z</dcterms:modified>
  <cp:revision>134</cp:revision>
  <dc:subject/>
  <dc:title/>
</cp:coreProperties>
</file>