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ТОКОЛ №17А-09.(повторно)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29 »апрел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на </w:t>
      </w:r>
      <w:r>
        <w:rPr>
          <w:sz w:val="28"/>
          <w:szCs w:val="28"/>
        </w:rPr>
        <w:t>оказание услуг по определению рыночной стоимости нежилых помещений муниципальной собственности для нужд комитета по управлению имуществом  г.Владикавказа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20 от 20.03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4» апрел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о       предоставлено  5(пять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ов конвертов     с заявками на участие в аукционе. Пакеты    документов</w:t>
        <w:br/>
      </w:r>
      <w:r>
        <w:rPr>
          <w:color w:val="000000"/>
          <w:sz w:val="28"/>
          <w:szCs w:val="28"/>
        </w:rPr>
        <w:t>были   зарегистрированы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Единой  комиссией повторно «29» апрел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5-00час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  предоставлены 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ИСС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 г. Ставрополь, ул. Советская,5 «Б». офис2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В-Росто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, г. Краснодар, ул. Пушкина,4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Финансовый и организационный консалтинг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г. Москва, ул. Трофимова,1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лит-оценк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остов-на- Дону, ул.  Города Волос, д.6., офис 60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</w:rPr>
              <w:t>ООО «РИЭЛТ-Оценк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ул. Пашковского,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и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 отказать ООО «ТИСС» в допуске на участие в открытом аукционе т.к. заявка не соответствует требованиям аукционной документации, а именно  в самой заявке в п.  10,  срок подписания контракта в случае отклонения победителя указан 20 дней. Аукционная документация  предусматривает пятидневный  срок (п. 24 информационной карты документации об аукционе).  Паспортные данные Корнилова А.Н. указанные в сертификате соответствия  страница 63 заявки  указанны неверно и противоречат данным ВГРЮЛ. 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- отказать </w:t>
      </w:r>
      <w:r>
        <w:rPr>
          <w:color w:val="000000"/>
          <w:sz w:val="28"/>
          <w:szCs w:val="28"/>
        </w:rPr>
        <w:t xml:space="preserve">ООО «В-Росто» </w:t>
      </w:r>
      <w:r>
        <w:rPr>
          <w:color w:val="000000"/>
          <w:spacing w:val="-1"/>
          <w:sz w:val="28"/>
          <w:szCs w:val="28"/>
        </w:rPr>
        <w:t>в допуске на участие в открытом аукционе т.к. заявка не соответствует требованиям аукционной документации, а именно  в самой заявки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-1"/>
          <w:sz w:val="28"/>
          <w:szCs w:val="28"/>
        </w:rPr>
        <w:t>1. пункт 3  оформлен не по форме нужно было вписать  все документы входящие в состав заявки (см. образец заявки аукционной документации)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-1"/>
          <w:sz w:val="28"/>
          <w:szCs w:val="28"/>
        </w:rPr>
        <w:t>2. пункт 11 оформлен не по форме,  срок подписания  единственным участником аукциона контракта указан трехдневный срок, а согласно законодательству  срок подписания регламентирован 20 днями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пункт 17   оформлен не по форме, а именно, указано  неправильное количество страниц (47 листов  а всего по описи 112 листов)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 допустить </w:t>
      </w:r>
      <w:r>
        <w:rPr>
          <w:color w:val="000000"/>
          <w:sz w:val="28"/>
          <w:szCs w:val="28"/>
        </w:rPr>
        <w:t xml:space="preserve">ООО «Финансовый и организационный консалтинг» </w:t>
      </w:r>
      <w:r>
        <w:rPr>
          <w:color w:val="000000"/>
          <w:spacing w:val="-1"/>
          <w:sz w:val="28"/>
          <w:szCs w:val="28"/>
        </w:rPr>
        <w:t xml:space="preserve">к участие в открытом аукционе т.к. заявка  соответствует требованиям аукционной документации. 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 отказать </w:t>
      </w:r>
      <w:r>
        <w:rPr>
          <w:color w:val="000000"/>
          <w:sz w:val="28"/>
          <w:szCs w:val="28"/>
        </w:rPr>
        <w:t xml:space="preserve">ООО «Элит-оценка» </w:t>
      </w:r>
      <w:r>
        <w:rPr>
          <w:color w:val="000000"/>
          <w:spacing w:val="-1"/>
          <w:sz w:val="28"/>
          <w:szCs w:val="28"/>
        </w:rPr>
        <w:t>в допуске на участие в открытом аукционе т.к. заявка не соответствует требованиям аукционной документации, а именно  в самой заявке  пункт 3  оформлен не по форме нужно было вписать  все документы входящие в состав заявки (см. образец заявки аукционной документации).  В анкете участника указанно свидетельство  о государственно регистрации а требовалось свидетельства о внесении записи  в ЕГРЮЛ.</w:t>
      </w:r>
    </w:p>
    <w:p>
      <w:pPr>
        <w:pStyle w:val="Normal"/>
        <w:shd w:fill="FFFFFF" w:val="clear"/>
        <w:spacing w:lineRule="exact" w:line="317" w:before="96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 xml:space="preserve">-допустить ООО «РИЭЛТ-Оценка»  и к участие в открытом аукционе т.к. заявка  соответствует требованиям аукционной документации. 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3487"/>
        <w:gridCol w:w="3240"/>
        <w:gridCol w:w="2880"/>
        <w:gridCol w:w="306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сроева Виктория николае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ИСС»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4"/>
              </w:rPr>
              <w:t>отказать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В-Росто»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4"/>
              </w:rPr>
              <w:t>отказать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Финансовый и организационный консалтинг»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лит-оценка»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4"/>
              </w:rPr>
              <w:t>отказать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</w:rPr>
              <w:t>ООО «РИЭЛТ-Оценка»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    </w:t>
      </w:r>
      <w:r>
        <w:rPr>
          <w:b/>
          <w:sz w:val="24"/>
          <w:szCs w:val="24"/>
        </w:rPr>
        <w:t>Провести аукцион  05.05.2009г</w:t>
      </w:r>
      <w:r>
        <w:rPr/>
        <w:t xml:space="preserve">. </w:t>
      </w:r>
      <w:r>
        <w:rPr>
          <w:color w:val="000000"/>
          <w:sz w:val="28"/>
          <w:szCs w:val="28"/>
        </w:rPr>
        <w:t>по адресу: 362040, РСО-Алания, г. Владикавказ, пл. Штыба, 2, этаж 3, каб.310. в 12-00час(время московское)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</w:rPr>
              <w:t>_________________ Хосроева Виктория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Мильдзихов Магомет Асланбек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6:00Z</dcterms:created>
  <dc:creator>Торги</dc:creator>
  <dc:description/>
  <cp:keywords/>
  <dc:language>en-US</dc:language>
  <cp:lastModifiedBy>Торги</cp:lastModifiedBy>
  <cp:lastPrinted>2009-04-15T15:35:00Z</cp:lastPrinted>
  <dcterms:modified xsi:type="dcterms:W3CDTF">2009-04-29T11:46:00Z</dcterms:modified>
  <cp:revision>37</cp:revision>
  <dc:subject/>
  <dc:title>ПРОТОКОЛ №62А-08</dc:title>
</cp:coreProperties>
</file>