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замене оконных блоков в средней общеобразовательной школе №1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ожарского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июля 2008года по11 часов 30минут «31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91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Пожарского, 17, средняя общеобразовательная школа №1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одиннадцать тысяч сто сем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ект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Тельмана, 4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1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11 1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В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11 000руб. (</w:t>
      </w:r>
      <w:r>
        <w:rPr>
          <w:sz w:val="24"/>
          <w:szCs w:val="26"/>
        </w:rPr>
        <w:t>четыреста один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Вектор»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4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Четыреста один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Четыреста одиннадцать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ева Б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53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31T06:53:00Z</dcterms:modified>
  <cp:revision>2</cp:revision>
  <dc:subject/>
  <dc:title>ПРОТОКОЛ ОЦЕНКИ И СОПОСТАВЛЕНИЯ ЗАЯВОК НА УЧАСТИЕ В КОНКУРСЕ </dc:title>
</cp:coreProperties>
</file>