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вентиляции в здании АМС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30 минут «30» июня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устройство вентиляции: прокладка в/вводов из стали оцинкованной б= 0,7ммР до 1000мм; демонтаж вентилятора центробежного весом до 0,12т; монтаж вентилятора ВР 86-77 №4; установка вставок гибких на вентилятор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идцати дней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Пятьдесят пять тысяч дев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9» июня 2006 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Каллагов М. 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5:48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1T11:19:00Z</cp:lastPrinted>
  <dcterms:modified xsi:type="dcterms:W3CDTF">2006-08-23T05:48:00Z</dcterms:modified>
  <cp:revision>2</cp:revision>
  <dc:subject/>
  <dc:title>ПРОТОКОЛ ОЦЕНКИ И СОПОСТАВЛЕНИЯ ЗАЯВОК НА УЧАСТИЕ В КОНКУРСЕ </dc:title>
</cp:coreProperties>
</file>