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 w:before="0" w:after="200"/>
                              <w:ind w:left="144" w:hanging="1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 w:before="0" w:after="200"/>
                        <w:ind w:left="144" w:hanging="1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  <w:sz w:val="28"/>
                          <w:szCs w:val="28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9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40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41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spacing w:lineRule="exact" w:line="1" w:before="19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иректор МОУ СОШ № 48</w:t>
        <w:tab/>
        <w:t>В.А. Череп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5:00Z</dcterms:created>
  <dc:creator>Кэт</dc:creator>
  <dc:description/>
  <cp:keywords/>
  <dc:language>en-US</dc:language>
  <cp:lastModifiedBy>_</cp:lastModifiedBy>
  <cp:lastPrinted>2010-05-19T19:33:00Z</cp:lastPrinted>
  <dcterms:modified xsi:type="dcterms:W3CDTF">2010-05-21T08:35:00Z</dcterms:modified>
  <cp:revision>2</cp:revision>
  <dc:subject/>
  <dc:title/>
</cp:coreProperties>
</file>