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запасных частей для путевого хозяйства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  Нина Владимировна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Владикавказское муниципальное унитарное предприятие «Трамвайно-Троллейбусное Управление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3» ноября 2006года по15 часов 30минут «13» ноя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left="-101" w:right="-108" w:hanging="0"/>
        <w:jc w:val="both"/>
        <w:rPr>
          <w:rFonts w:ascii="Century" w:hAnsi="Century" w:cs="Century"/>
          <w:sz w:val="24"/>
          <w:szCs w:val="24"/>
        </w:rPr>
      </w:pPr>
      <w:r>
        <w:rPr>
          <w:b/>
          <w:sz w:val="24"/>
          <w:szCs w:val="26"/>
        </w:rPr>
        <w:t xml:space="preserve">6.1. Поставка запасных частей: </w:t>
      </w:r>
      <w:r>
        <w:rPr>
          <w:rFonts w:cs="Century" w:ascii="Century" w:hAnsi="Century"/>
          <w:sz w:val="24"/>
          <w:szCs w:val="24"/>
        </w:rPr>
        <w:t xml:space="preserve">подкладка Д-65, в количестве 500кг; болт стыковой М-24х150 в количестве 500кг; перо </w:t>
      </w:r>
      <w:r>
        <w:rPr>
          <w:rFonts w:cs="Century" w:ascii="Century" w:hAnsi="Century"/>
          <w:sz w:val="24"/>
          <w:szCs w:val="24"/>
          <w:lang w:val="en-US"/>
        </w:rPr>
        <w:t>R</w:t>
      </w:r>
      <w:r>
        <w:rPr>
          <w:rFonts w:cs="Century" w:ascii="Century" w:hAnsi="Century"/>
          <w:sz w:val="24"/>
          <w:szCs w:val="24"/>
        </w:rPr>
        <w:t>-50 стрелочного перевода в количестве 4ш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Пашковского, 2, ВМУП Трамвайно-Троллейбусное Управле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четвертого квартал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 запасных частей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сем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запасных частей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0» но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оз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Интернациональная, 23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11.2006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адаев Виктор Тайму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Тамаева, 50, кв.9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7.11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Лоз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5 1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ИП Хадаев Виктор Тайму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7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5 100 руб</w:t>
      </w:r>
      <w:r>
        <w:rPr>
          <w:sz w:val="24"/>
          <w:szCs w:val="26"/>
        </w:rPr>
        <w:t>.(сто шестьдесят пять тысяч сто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Лоз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Интернациональная, 2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Сто шестьдесят пять тысяч 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.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Хадаев Виктор Таймураз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ул.Тамаева, 50, кв.9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шестьдесят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 xml:space="preserve"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лаев Руслан Георг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30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1T15:12:00Z</cp:lastPrinted>
  <dcterms:modified xsi:type="dcterms:W3CDTF">2006-11-10T11:10:00Z</dcterms:modified>
  <cp:revision>3</cp:revision>
  <dc:subject/>
  <dc:title>ПРОТОКОЛ ОЦЕНКИ И СОПОСТАВЛЕНИЯ ЗАЯВОК НА УЧАСТИЕ В КОНКУРСЕ </dc:title>
</cp:coreProperties>
</file>