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казания услуг по  организации горячего питания  в период организации работы летних оздоровительных  лагерей при муниципальных образовательных учреждениях г. Владикавказа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ab/>
        <w:t>Организация трехразового горячего питания (завтрак, обед, полдник) в пришкольных лагерях дневного пребывания в период летних каникул будет осуществляться согласно следующему графику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трак     –  в 9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д          –  в 13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дник   –  в 15.00 часов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.О. директора МОУ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цея</w:t>
        <w:tab/>
        <w:t>Л.Л. Бираг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23:00Z</dcterms:created>
  <dc:creator>_</dc:creator>
  <dc:description/>
  <cp:keywords/>
  <dc:language>en-US</dc:language>
  <cp:lastModifiedBy>_</cp:lastModifiedBy>
  <dcterms:modified xsi:type="dcterms:W3CDTF">2010-05-21T08:23:00Z</dcterms:modified>
  <cp:revision>2</cp:revision>
  <dc:subject/>
  <dc:title/>
</cp:coreProperties>
</file>