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рассмотрения заявок на участие в </w:t>
      </w:r>
      <w:r>
        <w:rPr>
          <w:caps w:val="false"/>
          <w:smallCaps w:val="false"/>
          <w:sz w:val="24"/>
          <w:szCs w:val="24"/>
        </w:rPr>
        <w:t>предварительном отборе</w:t>
      </w:r>
    </w:p>
    <w:p>
      <w:pPr>
        <w:pStyle w:val="TextBodyIndent"/>
        <w:ind w:left="0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 июля 2008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варительный отбор подрядчиков, поставщиков способных выполнить работы, оказать услуги, поставить товары для ликвидации последствий чрезвычайной ситуации природного или техногенного характер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На заседании котировочной комиссии по рассмотрению  конвертов с заявками на участие в конкурсе присутствовали</w:t>
      </w:r>
      <w:r>
        <w:rPr/>
        <w:t xml:space="preserve">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Единой  комиссии: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июня 2008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Единой комиссией 1» июля 2008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ладикавказские дороги 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ул. Молодежная,21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ершин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. Пр. Коста , 197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ВМУП «УПТК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. ул. 6-я Промышленная,3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Гизельское шоссе,5 км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Чшиев Георгий Лазарбекович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 Владикавказ, ул. Гугкаева,22, корп. 2/25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                                                     «Торгово- строительная компания Строй Б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ул. Гугкаева,22, корп.2/25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предварительном отбор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Включить следующих участников размещения заказа, в перечень поставщиков в период с 7.07.2008 по 7.07.2009 г.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АО «Владикавказские дороги 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Вершина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МУП «УПТК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П «ДСиБ ЗМО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П Чшиев Георгий Лазарбекови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ООО  «Торгово- строительная компания Строй Бест</w:t>
      </w:r>
      <w:r>
        <w:rPr>
          <w:sz w:val="28"/>
          <w:szCs w:val="28"/>
        </w:rPr>
        <w:t>»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 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  </w:t>
            </w:r>
            <w:r>
              <w:rPr>
                <w:sz w:val="24"/>
                <w:szCs w:val="24"/>
              </w:rPr>
              <w:t>Дзарасова Марина Керме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45:00Z</dcterms:created>
  <dc:creator>User</dc:creator>
  <dc:description/>
  <dc:language>en-US</dc:language>
  <cp:lastModifiedBy>Торги</cp:lastModifiedBy>
  <cp:lastPrinted>2008-07-07T17:37:00Z</cp:lastPrinted>
  <dcterms:modified xsi:type="dcterms:W3CDTF">2008-07-07T13:47:00Z</dcterms:modified>
  <cp:revision>11</cp:revision>
  <dc:subject/>
  <dc:title>ПРОТОКОЛ </dc:title>
</cp:coreProperties>
</file>